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u w:val="single"/>
        </w:rPr>
        <w:t>Piotr GIEDROWICZ</w:t>
      </w:r>
      <w:r>
        <w:rPr/>
        <w:t xml:space="preserve">             </w:t>
        <w:tab/>
        <w:tab/>
      </w:r>
      <w:r>
        <w:rPr>
          <w:b w:val="false"/>
          <w:sz w:val="24"/>
        </w:rPr>
        <w:t>(Tekst publikowany w „Kartkach” nr 26)</w:t>
      </w:r>
      <w:r>
        <w:rPr/>
        <w:tab/>
      </w:r>
    </w:p>
    <w:p>
      <w:pPr>
        <w:pStyle w:val="Heading1"/>
        <w:ind w:left="2124" w:firstLine="708"/>
        <w:rPr/>
      </w:pPr>
      <w:r>
        <w:rPr/>
      </w:r>
    </w:p>
    <w:p>
      <w:pPr>
        <w:pStyle w:val="Heading1"/>
        <w:ind w:left="2124" w:firstLine="708"/>
        <w:rPr/>
      </w:pPr>
      <w:r>
        <w:rPr/>
        <w:t>KONDUKT</w:t>
      </w:r>
    </w:p>
    <w:p>
      <w:pPr>
        <w:pStyle w:val="Normal"/>
        <w:rPr>
          <w:b/>
          <w:b/>
          <w:sz w:val="28"/>
        </w:rPr>
      </w:pPr>
      <w:r>
        <w:rPr>
          <w:b/>
          <w:sz w:val="28"/>
        </w:rPr>
      </w:r>
    </w:p>
    <w:p>
      <w:pPr>
        <w:pStyle w:val="Normal"/>
        <w:jc w:val="both"/>
        <w:rPr/>
      </w:pPr>
      <w:r>
        <w:rPr>
          <w:sz w:val="28"/>
        </w:rPr>
        <w:t xml:space="preserve">To było trochę nierealne. Tak jakby przekroczył jakąś śluzę i wypłynął na szeroki przestwór już nie oceanu, ale fioletowego kosmosu, który nagle stał się jego odzyskaną ojczyzną. I teraz już tylko orbitował, patrząc z niebieskich sfer na mikroskopijną strefę spraw żywych, którzy niczym zajadła sfora rywalizowali o doczesne ochłapy. Miał już ten dystans, chociaż jego ciało ledwie ostygło i nie było jeszcze pochowane. Noc i dzień stały się względne, umowne. Chronologia wydarzeń już nie obowiązywała, mógł brać pod lupę dowolną konstelację działań i intencji. Wystarczyło tylko użyć odrobiny woli, żeby energia faktów byłych i teraźniejszych, a nawet tych mających nastąpić – ogniskowała się wyraziście w dowolnym punkcie geograficznej i historycznej mapy jego dawnego świata. Skala obserwacji również była nieograniczona: mógł obserwować całe skupiska, grupy i grupki ludzi, mógł wejrzeć w serce człowieka. Miał do dyspozycji teleskopy i mikroskopy. Sam nie wiedział, iloma zmysłami dysponuje. Jak każdy przeciętny duch nie mógł się przyzwyczaić do widoku własnej powłoki – śmiesznie sztywnej, niczym tandetna kukła, gorsza nawet od manekina. – Ja jestem tutaj – o tym wiedział doskonale. Ale to go jeszcze wzruszało – odrobina tego martwego białka, ułożona w przypadkową w sumie formę. A jednak, rozpoznawał – miał kiedyś pewien styl, bo nawet ten ironicznie zastygły kącik ust... Gdyby potrafił, Hubert na pewno by zapłakał na widok siebie samego w taniej sosnowej trumnie. Ludzie idący w kondukcie... Nie było ich aż tylu co na pogrzebie Roberta, ale zawsze prawie setka znajomych, nie licząc kilku członków podupadłej rodziny, która nigdy nic nie kumała. Zawsze go wkurwiało, że zanikła tradycja niesienia trumny przez najbliższych przyjaciół. Podobnie jak na pogrzebach, których był gościem, a nie bohaterem – pudło nieśli grabarze. – Może to i lepiej, bo kto właściwie... czy w ogóle ktoś by chciał się fatygować? – szemrały w nim intuicje. – Pijany Brzozinio deklarował się kiedyś, że on przyjdzie na pogrzeb Bertiego. – A to chyba coś znaczy, a to już wiele – mówił wtedy tonem łaskawości. I tego akurat słowa dotrzymał. Jednak kiedy smętni spacerowicze stanęli przy odkrytej już dla wszystkich trumnie, smagły pół-Portugalczyk przestępował z nogi na nogę, rozkojarzony i chociaż deklarował się jako katolik – przede wszystkim był heroinistą na odwyku. Narkomani... Teraz nawet oni dumnie podnosili swoje sztandary. Kiedy Berti był już na aucie, na dodatek emocjonalnie wypalony z powodu Liliany, Brzozinio, który uciekł właśnie z sanatorium, patrzył na niego z poczuciem wyższości. – Ty byś się nie uzależnił Berti, to drogi nałóg. Ja miałem więcej możliwości, lepszą pracę i kontakty na całym świecie, dlatego wsiąkłem... – A więc nie ma tego dobrego, co by na złe nie wyszło – odpowiedział wtedy. Maruś Skalski, dawno się nie widzieli... Byli razem na wodewilu wystawianym przez znajomego Marka i pod koniec spektaklu Hubert wkurwiony ciągłym, nieustającym rechotem jakiegoś paszczaka, wstał i wychodząc powiedział półgłosem: „Idę kurwa, ja to zawsze usiądę koło jakiejś... klakierki”. Wtedy Skalski się obraził, powiedział później, że „Berti mu narobił obciachu przy znajomych”. (Swoją drogą, krótko przedtem stwierdzili z niemałym rozbawieniem, że bliska kuzynka Marka jest na uniwerku asystentką matki Kamila, chłopaka Liliany. Zaiste scenarzyści „Dynastii” nie byli fantastami. Układ Słoneczny był naprawdę mały.)  Nareszcie przestało mu doskwierać poczucie wszechobecnego kiczu. Świadomość Huberta unosiła się w nieważkiej przestrzeni, której zakamarki tonęły w nastrojowych światłocieniach, miejscami perspektywę przesłaniały pastelowe mgły, ale jeśli tylko kiełkowało w nim takie pragnienie, mógł wyjść na połoniny Światłości, których arterie jaśniały niezwykłym blaskiem. Tchnął wówczas na niego rześki fluid wymiksowany z iluminacją, przy której światło elektryczne było dymiącym łuczywem. Promienna jasność nie raziła, raczej bezboleśnie przenikała na wskroś, zresztą Berti nie miał oczu, był skondensowaną świadomością, elastycznym i empatycznym względem całego otoczenia bytem. Mógł oglądać co chciał, stróżki wrażeń z dowolnych czasoprzestrzeni, do których wędrowały jego intuicje, spływały w postaci delikatnych projekcji do receptorów jego świadomości. Wszystko co było lub właśnie się działo, a nawet rzeczy mające nastąpić, choć to ostatnie ukazane jakby z oddali, spływało w głąb jego wyrwanej z obudowy wyobraźni. Dla Bogu ducha winnych emocje nie były manią. Czyste duchy kolekcjonowały sytuacje raczej z rozrzewnieniem, to co kiedyś się wydarzyło docierało do Bertiego niczym melodia z oddali, zupełnie tak jak wtedy, kiedy ze Świerżem przechodzili obok jakiejś  bieszczadzkiej stodoły, gdzie akurat trwała zabawa. Szli wtedy wyboistym szlakiem, już po zapadnięciu zmroku, a gdzieś w szczerym polu ktoś zapuścił „Riders on the Storm” co było wzruszające, trochę nierealne i anachroniczne. Ale kiedy tylko uznawał za stosowne, mógł się znaleźć we wnętrzu budowli, albo żywej istoty – czuć i rozumieć, zachowując jednocześnie dystans do sytuacji, pobudek i intencji. Nareszcie poznał całe swoje drzewo genealogiczne. To było wręcz rubasznie zabawne, przeleciał przez szpaler przodków, zaraz po tym, jak wydał ostatnie tchnienie. Mgnienie tego przelotu, niewdrożona do odbierania nowych bodźców jaźń zarejestrowała jako coś w rodzaju przebieżki przez „ścieżkę zdrowia”, na trasie której pokolenia jego protoplastów dawały mu klapsy i pieszczotliwe kuksańce. Wydało się, że miał wśród przodków przedstawicieli wszystkich możliwych ras, chciał nawet zagadać do smagłego pradziadka ze strony matki, którego znał tylko ze zdjęć, ale właściwie bez słów i tak powiedzieli sobie wszystko; owocną w pełnowartościowy przekaz interakcją było wejście w orbitę własnych energii. Myśl o dowolnym ładunku treści była czymś na kształt niewidzialnej iskry – zaświaty rządziły się własnymi prawami. Patrzył z lotu ptaka na sceny z własnego pogrzebu, były i tak mniej niesamowite od tego co go otaczało. Miał krótki kontakt z duchem zabitego w młodym wieku przyjaciela; kiedy mignął mu fantom Roberta, Berti odebrał to jak przybicie sobie piątki w przelocie. Mimo wszystko chciał pooglądać swój pogrzeb i stypę – to był jednak nowy film, a na rozmowy ze starymi przyjaciółmi i krewnymi miał całą wieczność. Do filmu z pochówku swej powłoki też mógł wrócić, ale jednak wciąż go jakoś frapowały ziemskie sprawy. Niczym roje ptaków mijały go kłębki czułej, ale nieświadomej energii, nikt mu tego nie klarował, ale wiedział, że to strzygi – duszki poczętych ludzkich istot, które zmarły zanim pozyskały kształt i pełnię osobowości. A w dole odkryto na chwilę trumnę z jego ciałem, co miało znaczenie dla żałobników, bo on sam widział wszystko z wierzchu, z boku i od środka. Zrobił zbliżenie na kondukt. Liliana... Miała czelność przyjść na jego pogrzeb. – Zalicza jeszcze jedną imprezę, to dla niej typowe. Znudzona hip-hopem urozmaica sobie czas powolnym i rytmicznym marszem Szopena – odnotował. Panna, stojąc jak zwykle z boku, udawała wzruszenie. Nawet nie zamierzał wnikać jak to robi, czy podnieca ją sama sytuacja, czy zaciska nogi na jakimś fikuśnym wynalazku godnym Słodowego, czy  też wcisnęła dłoń między swoje uda przez dziurawą kieszeń luźnych bordowych spodni. Znał ją na tyle, że nie musiał być częścią boskiej prany, żeby widzieć, że to onanizm, a nie superego wyciska z niej wilgoć i maskuje mgłą oczy. Wiosna wzbudzała niepokój wśród ptactwa, krakały wrony (jakby wieściły </w:t>
      </w:r>
      <w:r>
        <w:rPr>
          <w:i/>
          <w:sz w:val="28"/>
        </w:rPr>
        <w:t>kres i krach</w:t>
      </w:r>
      <w:r>
        <w:rPr>
          <w:sz w:val="28"/>
        </w:rPr>
        <w:t>). Mimo wszystko zakrawało na gafę, że laska założyła na taką okazję żakiet „safari”. Było mu nawet trochę żal bezdusznej lali, tym bardziej, że niemal mimochodem potrafił sobie dośpiewać koleje losu  zaprzedańców i prostytutek światowej marności. Widział Lilianę jak w bliskiej i umownej przyszłości wlatuje do piekielnej czarnej dziury. I jak w czas swej wegetacji funkcjonuje jako szansonistka, zaliczając wyra właścicieli modnych klubów, przy biernej akceptacji Kamila, który nie wnika, jakim cudem jest wziętym akompaniatorem, choć jego rola polega na odpaleniu z laptopa płyty z kiepskimi podkładami. I jak jako niespełna czterdziestodwuletnia kobieta, wyzwolona z konieczności oddychania, płaci za głupotę najwięcej, ile może ludzki pył, z którego czarcia sadza wytrąciła złote ziarenko boskiej Woli. Z dwóch rodzajów czarnych dziur „młynki” były o wiele gorsze od „lodówek”, o czym wiedział każdy przeciętny duch uplasowany między strzygą a Świętym. „Lodówka” oznaczała anihilację, natomiast „młynki” skazywały na wieczną katorgę i cyrkulację w obiegu własnej podłości, kontemplowanie własnej ohydy do rzygu, żarcie na okrągło tego czym się beztrosko lub z premedytacją srało w godzinie próby zwanej życiem. Syzyf i Prometeusz byli skazani przez głupich bogów z bajki dla kaprysu, Bóg prawdziwy był okrutny, ale sprawiedliwy – ustalił jasne reguły gry: zwierzęta nie miały duszy, a ludzie, którzy ją sami w sobie zniszczyli, lub sprzedali fircykowatemu Księciu, nie mieli szans na wyłudzenie rekompensaty po Czasie. Tolerancja Pana i tak była duża, skoro nawet Hitler i Stalin krążyli po kosmosie w oczekiwaniu na przejście przez obóz reedukacyjny zwany czyśćcem. Właściwie ci akurat goście byli jak dzieci, naprawdę mieli w sobie coś z idealistów i inne przypadłości: paranoje i niedorozwój. Nawet jako duchy mające przejść jeszcze kwarantannę, duchy o statusie wyrokowców z odroczką, miotali się po chłodnych rejonach Przestrzeni. Zgodnie twierdzili, złączeni znowu kuriozalnym i logicznym sojuszem, że duchom grozi entropizacja. I chociaż nie trafili ani do „lodówki”, ani do „młynka”, właściwie byli w piekle. Jedynie co do tego, że zabicie jednej osoby jest zbrodnią, a miliona statystyką, tyran z większym wąsem miał rację. Paradoksalnie trafiały się przypadki zła o wiele bardziej czystego: niejedna „czarna wdowa” i niejeden mieszczański polityk, bezinteresowni sadyści, trucicielki, pełni premedytacji skrytobójcy, ci, którzy niszczyli innych metodą „krojenia salami”: po cichutku i podstępnie – w oczach Sędziego byli tylko skunksami z wygoloną, ale brudną dupą. Kanalie, które czyniły zło dla osobistej satysfakcji i zabawy, prowokowały katastrofy „bo tak fajnie” – to brzydziło Pana, który za wpisany w program Stworzenia detal uważał kwestie dziejowych uwikłań i mechanizmów. Za swoją porażkę w grze z własnym bękartem spłodzonym z Nicością, Bóg oficjalnie uznał hipokryzję i kurestwo, gorzki nihilizm i entuzjastyczny fanatyzm nie kwalifikowały się jako metafizyczna klęska, wbrew opinii maluczkich z profesorskimi tytułami. Judasz i Atylla byli narzędziami w ręku Pana, choć diabeł myślał, że to jego ludzie. Ci, którzy dobrowolnie przeszli na stronę wroga, nie poddani ciśnieniu fatum – to była zemsta Nicości na samym Bogu, odpady od dzieła Stworzenia, zdrajcy z powodu których piekło nie mogło pozostać puste. – A więc wystarczyło nie być skurwysynem, aby osiągnąć życie wieczne – konstatował z poczuciem ulgi i całkowitej pewności. A jednak zbawienie było poza kościołem. – Twoją pokutą były twoje wybryki – mówił mu Głos, który był w nim i poza nim. – Trochę tego było – to musiał przyznać.</w:t>
      </w:r>
    </w:p>
    <w:p>
      <w:pPr>
        <w:pStyle w:val="Normal"/>
        <w:pBdr>
          <w:bottom w:val="dotted" w:sz="24" w:space="1" w:color="000000"/>
        </w:pBdr>
        <w:rPr>
          <w:sz w:val="28"/>
        </w:rPr>
      </w:pPr>
      <w:r>
        <w:rPr>
          <w:sz w:val="28"/>
        </w:rPr>
      </w:r>
    </w:p>
    <w:p>
      <w:pPr>
        <w:pStyle w:val="Normal"/>
        <w:rPr>
          <w:sz w:val="28"/>
        </w:rPr>
      </w:pPr>
      <w:r>
        <w:rPr>
          <w:sz w:val="28"/>
        </w:rPr>
      </w:r>
    </w:p>
    <w:p>
      <w:pPr>
        <w:pStyle w:val="Tekstpodstawowy2"/>
        <w:rPr/>
      </w:pPr>
      <w:r>
        <w:rPr/>
        <w:t>Za życia często wracał myślą do dziwnej imprezy na Cyplu Czerniakowskim. To był chyba początek drugiej połowy lat dziewięćdziesiątych, czas przedagonalnej drgawki społecznego entuzjazmu, że oto jesteśmy wolni. Cyrkowe namioty, kilka scen na wolnym powietrzu, muzyka, trawa, wódka, zabawa. Ciepła czerwcowa noc („– Ja jestem noc czerwcowa – królowa jaśminowa” – śpiewały dziewczęta na obozach harcerskich. Był na kilku: w magicznym uroczysku pośród Borów Tucholskich i na zachodnich rubieżach, które tysiąc lat wcześniej przehandlował Niemcom zdradziecki Rogatka, ale które i tak wróciły do Macierzy. Swoją drogą czasy dziecięcej sielanki wydawały mu się równie odległe, co epoka Piastów.). Wszyscy myśleli, że teraz już tak będzie: lekko i swobodnie. Szli  w kierunku nadwiślańskiej niecki w parę osób. Na widok odjebanych lasek w skórzanych kreacjach i markowych butach, Jarzębiuk zauważył: – No, tutaj to idą sami zawodowcy... Mijali jakiś kiosk z browarem, gdzie leciała muzyka Stonesów. Jackowski prychnął z dezaprobatą. – No co Stan, przecież to klasyka – rzucił wtedy w stronę wiecznego malkontenta Berti. – Kup sobie piwo i poprzytupuj – odpowiedział Jackowski (fałszywy przyjaciel). Rzeczywiście byli wtedy zawsze na fali, progresywnie zorientowani. Stan czytał w oryginale, po angielsku, awangardowe i podziemne pisma muzyczne, artystowsko-literackie i chuj wie co jeszcze. Hubert łowił ciekawostki nolens volens, wolał zapomnianych styryjskich kompozytorów doby klasycyzmu, niż bardziej bieżącą mieszaninę ziaren i plew, ale i tak, dzięki kontaktom z Jackowskim i jemu podobnymi, był w swego rodzaju ariergardzie awangardy. I to stykało mu w zupełności. Berti wychodził poza postmodernistyczne getto, dzięki temu miał opinię bardziej pojebanego od ortodoksów współczesnych mód. – Chryste! Jakie było to moje życie? – duch Huberta patrzył na swoją przeszłość, jak na zdjęcia z przedszkola w rodzinnym albumie. To było tak dawno, tlen miał smak, był pełen ożywczego fermentu. Sami nie wiedzieli wtedy, że oddychają, jakby faktycznie mieszkali w La Paz. Danilewicz... Wcześniej pogadał z jakimś entuzjastą gitarowego grania Steva Vai’a. Podbiegł do największej sceny, gdzie z głośników waliło jakieś transowe goa i zaczął wykrzykiwać prosto w uszy pląsających baletnic: Vaya! Vaya! Było to uroczo zwariowane, zupełnie tak jakby na koncercie Zeppelinów zawołał: Glenna Millera, psiakrew, cholera! Albo Brzozinio... Miał wtedy dwudzieste piąte urodziny, częstował wódką. Ktoś wyjął trawę, podobno ktoś nawet rozdawał jakieś zioło w ramach akcji legalizacyjnej, ale mało i słabe. Ich załoga miała mocny staf. Berti przypalał właśnie blanta, stojąc przy stoliku osłoniętym dużym parasolem. Uniósł wzrok ku górze, kiedy niebo rozjaśniły sztuczne ognie, przez materiał parasola wyglądało to jak deszcz meteorytów. Fajerwerki odpalali ludzie w przebraniu muszkieterów, którzy wychynęli z wielu stron, schodząc ze zboczy okalających nieckę dymiącą niczym wnętrze małego krateru. Zaraz potem pojawił się Brzozinio z okruchami LSD na przegubie ręki. Właściwie częstował Jackowskiego, ale Hubert wykazał refleks i zlizał pół porcji kwasa z kończyny kompana, jakby to była wyciągnięta w jego kierunku taca z drobnymi przekąskami. – Ty nie partycypowałeś! – oskarżycielsko zawołał Brzozinio. – I co z tego, najlepsze rzeczy dostaje się w życiu za darmo – zripostował Berti cytatem z niemieckiego klasyka. – Hubert ma rację – potwierdził z rozbawieniem Stan. Tymczasem na skrawku wolnej przestrzeni znalazła się pachnąca benzyną beczka, na której turlał się, zachowując po mistrzowsku równowagę Protazy Dryk, artysta, akrobata i atleta, wtedy jeszcze w niezłej formie. Dryk, kontrolując ruch beczki nogami, podrzucał w górę dwie pochodnie. Czasem wymachiwał nimi energicznie i jęzory ognia układały się w długie smugi, sięgając niemal ich twarzy. Było porywająco wspaniale. To był nieziemski kalejdoskop atrakcji. Hubert nawet teraz, w stanie realnej nieważkości, musiał przyznać z rozbawieniem, że jak na warunki mazowieckich pól był to niezły odpał, historyczny. Kiedy nie wiadomo skąd wytoczyła się drewniana machina na kółkach, wysoka na jakieś dwa piętra, eskortowana na dodatek przez kilku magików na szczudłach, Berti nie miał już pewności, gdzie jest i który jest rok. Wyobraził sobie, że tak mogły wyglądać rytualne obrzędy za faraona Menesa, na trzy tysiące lat przed Chrystusem. Mimo wszystko kontrolował się wtedy, zdawał sobie sprawę, że zaczyna rządzić nim wyobraźnia. Chciał porównać własne wrażenia z odczuciami przyjaciół, ale ci wyparowali. Możliwe, że odnaleźli swoje panny, które odpływały co jakiś czas w odmęty ludzkiej kipieli, zapewne aby poplotkować o swoich babskich sprawach. Każda kulminacja oznacza początek schyłku. Odjechani organizatorzy imprezki najwyraźniej wyczerpali punkty programu, a Berti poczuł się zmęczony i zagubiony. Krążył jeszcze jakiś czas po placyku, ale nie spotkał nikogo ze znajomych. Szedł jakimiś ścieżkami, później asfaltową alejką, aż dotarł do szerszej jezdni. Okolica cały czas wydawała się wyludniona i nie miał kogo spytać o przystanek. Chwilami odnosił wrażenie, że drepcze w miejscu i to na dodatek bardzo powoli, jakby szedł pod prąd ruchomymi schodami. Kiedy odwracał się za siebie, widział pustą przestrzeń i coś mu wtedy podpowiadało, że takie było jego dotychczasowe życie. To chyba wtedy pomyślał, że żyje już przecież nie tak krótko, a nie zaznał prawdziwej miłości. W końcu z mroku wyłoniła się jakaś wiata, a później, choć głowy by nie dał, że realne, zamajaczyły gdzieś ludzkie sylwetki. Czekanie na autobus, bez przekonania nawet, że pojedzie w dobrym kierunku, dłużyło mu się niemiłosiernie. Wtedy tak nie pomyślał, ale teraz to wiedział, że on sam był wówczas „jako ta ziemia jałowa”.</w:t>
      </w:r>
    </w:p>
    <w:p>
      <w:pPr>
        <w:pStyle w:val="Tekstpodstawowy2"/>
        <w:rPr/>
      </w:pPr>
      <w:r>
        <w:rPr/>
      </w:r>
    </w:p>
    <w:p>
      <w:pPr>
        <w:pStyle w:val="Tekstpodstawowy3"/>
        <w:rPr/>
      </w:pPr>
      <w:r>
        <w:rPr/>
      </w:r>
    </w:p>
    <w:p>
      <w:pPr>
        <w:pStyle w:val="Tekstpodstawowy3"/>
        <w:rPr/>
      </w:pPr>
      <w:r>
        <w:rPr/>
        <w:t>Ten trip był, co by nie mówić, cennym doznaniem... O wiele ciekawszym, niż zeżarcie grzybków psylocybków, którymi go poczęstował kiedyś Brzozinio i po których widział wszystko w oparach lekkiej mgiełki, a później rzygał. Tak na dobre, to właśnie od czasu imprezy nad Wisłą, Berti próbował odnaleźć, czasem po desperacku, trochę wiary i miłości. Ciągle miał nadzieję. Okazało się, co mógł ocenić po przejściu progu śmierci i śmiertelności, że w boskich planach był kozłem, nie baranem, a tym bardziej owcą. Jednak błędy i porażki nie oznaczały wiecznego potępienia. Bóg nie był ani Kalwinem, ani Lutrem, nie miał też na ziemi namiestników. Kędy chciał mianował co najwyżej honorowych konsulów, którzy miewali przebłyski dobrej intuicji. Po prostu, Hubertowi nie był pisany łagodny lot. Parę razy wmawiał sobie, że znalazł, że to jest to, tak jak w przypadku Ewy. Bo co do Liliany... Rzeczywiście, to była poważna epopeja... Mógłby wtedy sobie zaśpiewać „trawa wciąż jeszcze zielona, moja miłość jest szalona”. Ale teraz potrafił zmienić wymiar i spojrzeć w przyszłość. Mógł prześledzić nawet w zwolnionym tempie, jak Lila w postaci snopu energii wpada w otchłań czarnej dziury. Nie zastanawiał się, czy postrzega to telepatycznie, czy marszcząc czas i przestrzeń, przenosi się w przyszłość i jej rzeczywisty kosmos. Wszechwiedzę ducha hamowała tylko wola. A jednak wciąż preferował małe, dawne sprawy. Bawił go w pewnym sensie prosty fakt, że różnił się trochę od większości zjadaczy chleba. W obrębie jednego paradygmatu (nazwijmy tak np. testowanie używek!), potrafił realizować modele zarówno dziwne i trochę niesamowite, jak też (innym razem) banalnie głupie. Dyrektor Kowadełko także był niezłym aparatem. Facet uwłaszczył studencką spółdzielnię, którą kierował na jednej z prowincjonalnych uczelni, przeniósł się do Warszawy i wynajął willę w Łomiankach. Kowadełko płacił komorne, a jednocześnie negocjował z właścicielem, który mieszkał w Meksyku, sprawę zakupu wynajmowanego domu w ratach. Gość był wyznawcą dewizy „Masz łeb i chuj to kombinuj”. Hubert pracował dla Kowadełki i jego kompana Jamnika. Przez jakiś czas stanowili najbardziej chyba popierdolone trio w mieście. Poza godzinami pracy przestawali być nobliwcami. Któregoś razu Berti kupił dziesięć mocnych skrętów od Pana Alfreda z Konstancina. Siedzieli w trójkę przy kominku. Kowadełko pierwszy raz palił mocny staf, zaciągał się powoli i głęboko. Jako maksymalista oczekiwał nie lada sensacji. W końcu stwierdził, że nic go nie bierze i trzeba kupić wódkę. Musieli przebiec przez ruchliwą, szeroką jezdnię, a później jakieś trzysta metrów przez błotniste wertepy. Biegli po elastycznej, miejscami pulchnej glebie i wtedy uzmysłowili sobie, że trawa jednak kręci. Śmiali się histerycznie, pokonując fałdy gruntu, czuli się tak jakby wylądowali na księżycu. – Jest nieźle, ale może być lepiej – stwierdził Kowadełko, kiedy wrócili do willi i rozlał wódkę do trzech szklanek. Domagał się kolejnych jointów. Zajarali. Nie byli w stanie ruchać prostytutek. Przyjechały, żeby wysłuchać ich wystąpień na temat życia i śmierci. Ich spicze musiały być brawurowe, ale nie poprzestali na tym. – Może jesteście głodne? – łaskawie zagaił Kowadełko. Jedna z kurewek przytaknęła nieostrożnie. W lodówce mieli tylko surowego kurczaka. – Podaj nam kurczaczka, Jamnik – zadysponował dyrektorskim tonem zwariowany dyrektor. Jamnik wykonywał polecenia bez dyskusji. Przyniósł ptaka tuląc go do siebie niczym zrozpaczona matka martwe dziecko. Kowadełko brutalnie pociągnął za kurze udko, rwąc kawał mięsa. Berti podchwycił pomysł i razem z szyjką, pomagając sobie nożyczkami, które akurat miał pod ręka, wykroił dla siebie kawał piersi. Kowadełko urwał jeszcze skrzydełko, żeby mieć więcej pokarmu na zapas. Rwali zębami gumowatą surowiznę. Jamnik wziął z nich przykład, nabił sobie na rękę korpus kurczaka i zaczął go ogryzać, połykając kawałki różowawego ścierwa. Prostytutki były bliskie histerii. Nie wiedziały co robić. – Macie, żryjcie – zakrzyknął Kowadełko, rzucając w ich kierunku skrzydełkiem. – A może zapłacicie? – zapiszczała najodważniejsza z kurew, dorodna blondyna – Na razie daliście tylko dolę kierowcy... – Nie minęła godzina – zaśmiał się cynicznie szef Huberta. Wiedział jak negocjować, jak być nieubłaganym, reprezentował prężną i ekspansywną klasę średnią. – Zapłaćcie chociaż za pół, to my już pójdziemy – załkała rudawa szatynka podobna do wiewiórki. – No to macie pół stawki i wypierdalajcie – zawarczał wściekły Kowadełko, wciskając pobladłej blondynie garść banknotów. Były naprawdę przerażone. Jedna z nich przewróciła się biegnąc do samochodu, w którym czekał alfons. A Kowadełko strzelił jeszcze za nimi korkiem od szampana, którego chłodził na szczególną okazję. Śmiechu było co niemiara. Ich prywatnych wygłupów nie powstydziłby się żaden z happenerów, nawet sam legendarny (a zdaniem niektórych wręcz fikcyjny, wykreowany jako postać przez grupę dowcipnych mimów) Kózka-Bałachowicz. Generalnie panowała atmosfera luzu, ludzie zachłystywali się wolnością. W pubach takich jak „Zielona Gęś” wiele panienek i to nawet nie samotnych, potrafiło na prośbę barmana wstać i ku uciesze gawiedzi zrobić striptiz. Misiowata obsługa lokalu zbierała wtedy datki na tacę i zawsze znajdowała się banieczka dla odważnej lali, która pokazywała piersi, a czasem odchylała na moment majteczki. Kowadełko, Jamnik i Berti pili wtedy dużo browarów i wódki. Najsłabszą głowę miał nieszczęsny Jamnik, którego czerep padał po jakimś czasie na blat stołu. Kowadełko zaczepiał wówczas laski i rzucał żartobliwie: – Chętnie byśmy służyli transportem, moglibyśmy odwieść do domu, ale nasz kierowca właśnie odjechał (cha, cha, cha). Z głośników sączyła się wtedy ambitna muzyka taneczna, rockendrollowe przeboje w oryginalnych wersjach, za lekki przerywnik uchodził klasyczny motyw z „Crime Story”, a sympatyczne nieznajome wplątywały się w ramiona rozochoconych bywalców i wszyscy kołysali się na parkiecie. Omdlenia i ekstazy nie były stymulowane, forsowane i udawane, przynajmniej nie do końca. Niektórzy wielcy polskiego rocka przeżywali swoje małe renesansiki, a ludzie, nawet ci młodsi, pamiętali atmosferę buntu, konspiry, burzy i naporu. Nikt by nie pomyślał, że w dziesięć lat później normalne knajpy będą pustawe, ludzie spięci i skryci, najzdolniejsi z pokolenia idoli pójdą do piachu, a Polska będzie w dupie. U początku nowego millennium w podupadłych, mimo nowszych tapet, pubach leciał klezmerski beat, albo wsiowe kapelki nieudolnie kopiowały najgorszy chłam i banał, w porównaniu z którym dancingowa oferta zespołu „Bolter” była dowcipnie oryginalna. Uszminkowana atmosfera epoki była nieźle opuchnięta. W lepszych lokalach dominował klimat taniego szpanu, przechodzone gwiazdy londyńskich klubów przyjeżdżały czasem, żeby skasować trochę szmalu od naiwnych. Animatorzy klubowej podkultury byli prostymi ludźmi, nigdy nie kryli, że Polska wabi ich tanią wódą, ciziami i  smacznymi śledziami. Na konsumowanie ich z kolei oferty, konkretny wjazd tu czy tam, stać było głównie cichodajki, zblazowanych speców od kreacji i sensacji, i garść nieudanych artystów, którzy mogli i tak wejść prawie wszędzie za friko. W ten sposób część samozwańczej elitki kostniała w niszowym obiegu zamkniętym, co jedni uważali za dobre, a inni za normalne. Ale nawet w okresie prosperity pierwszej połowy lat dziewięćdziesiątych nie było lekko. Hubert lubił zaszaleć, ale jazda Kowadełki ocierała się o autodestrukcję. Pewnego razu byli na promocyjnej imprezie „Campari”. Dostali po butelce firmowego trunku, jedwabnym krawacie i zestawie szklanek z grubego, rżniętego szkła. Berti chciał dać swoje „Campari” matce, która nigdy czegoś podobnego nie piła, sprawdził zresztą w sklepie, miało swoją cenę. Umówili się z Kowadełką, że poprzestaną na degustacji jednej butelki, ale jak było do przewidzenia dyrektor niepostrzeżenie rozdysponował wszystko. Nie bawił się w robienie koktajlu w myśl zaleceń receptury. Dolewał do ciepłego bittera trochę zimnej wódki i wmuszał tak spreparowany napitek w Huberta i Jamnika. Dzień po hulance Berti zwlókł się ze swojego materaca rozłożonego w najmniejszej z trzech sypialń na piętrze firmowej siedziby. Miał poczucie dziwnej pustki, przestrzeń za oknem wydawała mu się karykaturalnie zdeformowana i nieprzyjazna. Zszedł na dół do salonu wielkości małej sali balowej, który był oddzielony od pomieszczeń biurowych styropianowym przepierzeniem. Kowadełko siedział w fotelu i właśnie rzucał o ścianę kolejną szklanką z napisem „Campari”. Podłogę ścieliły ostre paszcze lśniącego gruzu. – Pierwszą stłukłem niechcący, ale zestaw i tak zdekompletowany – wyjaśnił z lekka bełkocąc Kowadełko. Hubert wrócił na górę, spakował dużą sportową torbę i wymknął się chyłkiem z willi, by nigdy już nie widzieć na oczy tej wesołej miejscówki.</w:t>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t>Miał faktycznie dość urozmaiconą młodość i może dlatego chciał stabilizacji. Ciężko zachorował na Lilianę, która potrafiła z niego tylko kpić. Nigdy nawet by się nie podejrzewał o tak samobójczo anielską cierpliwość. Lila obudziła w nim tyle tkliwości... Z drugiej strony odrobina okrucieństwa u kobiet zawsze go podniecała. A ona konsekwentnie, odpłacała mu złem bezinteresownym, pannę bawiło szczucie na niego ludzi. – No sam powiedz – tłumaczył mu post factum, z dobrotliwą pobłażliwością, stary Chasior – z kogo miała kpić, na kim się wyżywać, jak nie na kimś beznadziejnie w niej zakochanym i przez to słabym? Przecież bandyci też wolą wybierać na ofiary bezbronne staruszki... Kiedy postanowił zerwać z nią wszelkie kontakty, długo cierpiał. Bawił się akurat na urodzinach kuzynki Skalskiego, w nowo otwartej knajpce, kiedy znowu zobaczył swoją zmorę. Wiedział, że prędzej, czy później dojdzie do takiej sytuacji, warszawka nie była duża. Zebrał siły, żeby kontrolować oddech,  poczuł coś w rodzaju lodowatych ukłuć w zakamarkach mózgu. Z pewnej odległości Liliana przypominała mu egzotyczną rybę. – Nie oswoisz ryby, dlatego bo ryba nie ma serca – przyszła mu na myśl sentencja, którą zasłyszał kiedyś, mijając telewizor nastawiony na jakąś, chyba ekwadorską, telenowelę. Jego niegdysiejsze bóstwo, ubrane w kusą midi i czarne kabaretki, miało u boku dwóch paziów w skórzanych kurteczkach. Jeden był szczupły, blady i czarnowłosy, drugi był raczej tęgi i miał twarz ponurego bobasa. Obydwaj wyglądali na takich, którzy od biedy mogliby dobić swoją ofiarę kolbą pistoletu. Z sąsiedniej, dużej sali dobiegały fragmenty zremiksowanej wersji dawnego hitu „Wandy&amp;Bandy”: „hi-fi, disc jockey szczerzy kły znad konsolety... na zwariowane sny świat ma apetyt.” Towarzystwo usiadło przy nieodległym stoliku. Lila rzuciła mu dyskretnie niechętne spojrzenie. Natomiast najwyraźniej była w dobrej komitywie ze swoimi kompanami. – Czyli, że można zorganizować wszystko tak, że jej oficjalny narzeczony, Kamilek, jakoś nie ma pretensji o to, że lala zadaje się z innymi facetami – przeszło przez głowę Hubertowi. On sam usłyszał kiedyś przez telefon od rozszalałego nagle chłopaczka swojej toksycznej fascynacji, że jeśli się kiedyś znajdzie obok Lilianki w odległości mniejszej niż piętnaście metrów, to czeka go pewna śmierć. Berti z zadumą oszacował dzielący ich teraz dystans, to było jakieś dziesięć metrów, ale siedział pod ścianą i nie za bardzo mógł się usunąć w cień. Wzbierała w nim gorycz, uzmysłowił sobie, że podpadł zarówno satanizującym libertynom, jak i pseudokatolom, choćby tym spod znaku „Procy”, szemranym ortodoksom, których na swój użytek nazywał cwelami w maskach Zorro. Chwilami odnosił wrażenie, że dla niego i zawodowych kanalii, takich jak Dolny czy Skorykow, nie ma miejsca nie tylko w ramach jednej religii, ale w ogóle na tym padole łez i rozpaczy. Dolnego pamiętał jeszcze jako ubogiego studenta z zapyziałej prowincji, który szukał swojej szansy w różnych obozach. Tak, Dolny i Skorykow to byli katolicy co to nie odpuszczają swoim winowajcom, a tym bardziej tym, którym sami byli coś winni. Od czasu, gdy przejrzał ich machloje, Hubert stał się ich śmiertelnym wrogiem. Ostatnio widywał kolesiów nawet w telewizji, jak otoczeni wianuszkiem dzieci, wycinali jakieś hołubce w rytm psychodelicznego oberka, w którym jako refren przewijało się „Polska jest jedna, kochamy wszyscy ją!”. I te rozbiegane oczka kipiące z tłustych facjat w instynktownym, zwierzęcym pragnieniu zdobyczy... – Jak to jest – zawył w głębi ducha – że spodziewamy się chleba i miłości, a dostajemy kamień, a później jeszcze w mordę i po oczach? Stadami nachodziły go czarne myśli. Wrócił do rozważań o swoim romansie. W sumie żal mu było i siebie i Kamila (to już nie marionetka, to pacynka – myślał o nim czasem ze współczuciem i pogardą zarazem). Przypomniał sobie, jak opowiadał mu Suchy, że Lila radziła się go kiedyś, czy ma zamieszkać z Kamilem. – No wiesz, z kimś trzeba mieszkać – usprawiedliwiała się tak, jakby chciała wybadać jednocześnie, czy przytulne gniazdko Suchego na Kabatach jest zajęte. Berti uzmysławiał sobie z pewnym zażenowaniem, że jemu panna nigdy się nie zwierzała z poważniejszych dylematów. Nigdy nie traktowała go serio, cała ich znajomość, wzniosłe i ekscytujące dla Bertiego relacje, dla niej były po prostu rodzajem zabawnej gierki. I rzeczywiście, grała vabank, szeroko rozkładała nogi, a później wsadzała go na kolejne miny, żeby mieć dodatkową rozrywkę, szczuła go swoimi przydupasami. Berti długo nic nie rozumiał, był zakochany i ślepy. Teraz patrzył kątem oka na Lilę i widział w niej ogrom nudy, kamuflowany pozorami pasji, zainteresowań i póz. Strasznie jej przeszkadzała jego szalona, absurdalna, psia miłość – choć z pozoru sama robiła wrażenie pięknej i szalonej. Chyba ją przeceniał... (Z rozbawieniem przypomniał sobie jak na widok leżącej na biurku książki, rzadkiego wydania „Barona przemysłu” Uptona Sinclaira z 1907 roku – barwnej opowieści o orgiach i swawolach nowojorskich nuworyszy, stwierdziła lekceważąco i pochopnie: – Po co czytać o przemyśle, to takie przyziemne...)  Poczuł sporą ulgę, gdy podeszły do jego stolika Ola i Helena. Witał się wylewnie z dobrymi, naprawdę kochanymi i poczciwymi przyjaciółkami. Kiedy wynurzył twarz z ich ciepłych objęć, które były dlań rodzajem żywej tarczy, ponurego widma Liliany już nie było w pobliżu, jakby znikła, niczym za dotknięciem czarodziejskiej różdżki.</w:t>
      </w:r>
    </w:p>
    <w:p>
      <w:pPr>
        <w:pStyle w:val="Tekstpodstawowy3"/>
        <w:rPr/>
      </w:pPr>
      <w:r>
        <w:rPr/>
        <w:t xml:space="preserve"> </w:t>
      </w:r>
    </w:p>
    <w:p>
      <w:pPr>
        <w:pStyle w:val="Normal"/>
        <w:rPr>
          <w:sz w:val="28"/>
        </w:rPr>
      </w:pPr>
      <w:r>
        <w:rPr>
          <w:sz w:val="28"/>
        </w:rPr>
      </w:r>
    </w:p>
    <w:p>
      <w:pPr>
        <w:pStyle w:val="Normal"/>
        <w:pBdr>
          <w:bottom w:val="dotted" w:sz="24" w:space="1" w:color="000000"/>
        </w:pBdr>
        <w:jc w:val="both"/>
        <w:rPr>
          <w:sz w:val="28"/>
        </w:rPr>
      </w:pPr>
      <w:r>
        <w:rPr>
          <w:sz w:val="28"/>
        </w:rPr>
        <w:t>Wtedy, gdy w końcu zrozumiał, że Liliana jest jego bezwzględnym i bezinteresownym wrogiem, był bliski szaleństwa. Chciał odreagować stres w najgłupszy sposób. Któregoś razu spotkał się z Podgórem, Wrzesińskim i Krawczykiem w „Źródełku”. Pili mocne portery. Zdaje się, że wstąpili na moment do „Architektów”, a później znaleźli się jakoś w „Eleganckim Bolku”, gdzie było wyjątkowo tłoczno. Wrzesiński zauważył w „Bolku” młodą laskę, którą kiedyś  nieudolnie podrywał i która dała mu pięścią w ryj tak, że stracił ząb. Darek do tej pory z niedowierzaniem wspominał ten bolesny dla siebie epizodzik i nawet trochę pobladł, ale Berti był już nieźle rozochocony, zagadał do panienki. W kontakcie z Hubertem pogromczyni Darka okazała się grzeczna, a nawet potulna. Podgór i Wrzesinski byli już zmęczeni, powoli odpadali. Na Huberta alkohol działał spidująco, a Krawczyk był do tyłu o parę kolejek i wcale się nie wzbraniał, gdy Berti zaproponował kontynuowanie eskapady. We dwóch poszli do „Marylin”. To chyba Izzy opowiadał onegdaj Bertiemu, że wiele lat wcześniej widział bardzo podobną do Liliany, młodziutką nastkę, jak jeździła na rowerze po pobliskich alejkach, z zapamiętaniem pedałując raz wolniej, raz szybciej. Dobiegający czterdziestki Izzy zapamiętał tamto późne popołudnie, bo owego dnia wieczorem, zupełnie przez przypadek, w jakimś absurdalnym zamieszaniu, ktoś poderżnął gardło jego kumplowi o ksywie „Nixon”. Teraz, w odrestaurowanym ogródku, Hubert i Irek sączyli kolejnego browara, żyli i poczuli głód. Był środek nocy i grill, który działał przy wejściu do „Marylin” został już zwinięty. O pięć minut drogi był „Lolek”, gdzie po blady świt piekły się na ruszcie szaszłyki i kiełbaski. – Zaczekaj, wejdę tylko na chwilę za palisadę, to potrwa moment – rzucił do Krawczyka. „Lolek” był gastronomicznym kombinatem, od którego zawsze go odpychało. Nie zachwycał go jaskiniowy design i taki sam klimat. Otyłe buraki we flekach rzuciły na niego kilka podejrzliwych spojrzeń, kiedy wkraczał do czegoś w rodzaju obszernej sieni, gdzie była ustawiona polowa kuchnia. Grille i parujące kotły otoczone były kolejną palisadą, a kawał blachy pełnił rolę lady. Zamówił dwie kiełbaski i czekał, chciał jak najszybciej wyjść, ale obsługa nie była przesadnie sprawna. Lekko zniecierpliwiony, przestępował z nogi na nogę, kiedy uchyliła się klapa od wejścia do knajpy i wytoczyły się zza niej, niczym z jakiejś śluzy, trzy, czy cztery laski w towarzystwie kolesia, czy dwóch. – O, jakie fajne świnki – rzucił w przestrzeń, w przypływie pijackiej wylewności. Niemal w tej samej chwili poczuł nagłe szarpnięcie, ktoś go złapał za ramiona od tyłu i ciągnął za chabety w kierunku klepiska przy furcie zewnętrznej palisady. Został brutalnie wypchnięty za ogrodzenie i zaliczył kopa w dupę wśród salw rechotu ochroniarzy, między którymi stał brodaty współwłaściciel lokalu. Hubert zachował równowagę, odwrócił się na pięcie, mając wychyloną do przodu głowę, zgięty w pasie. Trafił wręcz idealnie, czubkiem głowy wprost w twarz pochylającego się nad nim tyczkowatego flejtucha. Mówiąc „a” musiał powiedzieć „b”, dlatego z rozpędu, Berti zaaplikował gnojowi potężnego sierpowego w trzewia. Pechowy wykidajło nawet nie pisnął, złożył się tylko w pół jak scyzoryk, chowając twarz w dłoniach. To był chyba nowy ochroniarz, prosto ze wsi, który chciał się popisać przed kolegami. Na parę krótkich chwil zapadła nienaturalna cisza. – Łapcie skurwysyna! On mu złamał nos! – rozległ się w końcu histeryczny krzyk. Banda wypasionych zabijaków ruszyła na Bertiego tyralierą. – Tylko go nie zabijcie – zawołał za nimi zaniepokojony brodaty szefunio. Zakryli go swoimi ciałami. Na szczęście sami nawzajem neutralizowali swoje ciosy. Nic nie bolało, ale nie mógł oddychać. Któryś ze spaślaków zwalił się z rozpędem, całym ciężarem dupska na jego mostek. Berti był pewien, że za sekundę rozejdzie się w szwach i wyda ostatnie tchnienie. Nie mógł zaczerpnąć tchu, ale cudem zdołał wykrzyczeć: – Przestańcie, jeśli w Boga wierzycie! Zadziałało. Ucisk zelżał. Na widok policyjnych mundurów Hubert zareagował entuzjastycznie: – Panowie, jak to dobrze, że jesteście! Funkcjonariusze byli bardziej powściągliwi, przybili piątki z ochroniarzami, a Bertiego skuli kajdankami, wykręcając mu ręce do tyłu. Kiedy w świetle samochodowych reflektorów, wymieszanym z poświatą gwiazd, pakowali go do suki, pękał w duchu ze śmiechu. Wyobrażał sobie, jak bardzo musi trząść dupą Krawczyk, który niemal na bank obserwował tę scenę z oddali. Na komisariacie potraktowano go z niesmakiem, jak uciążliwego natręta. Alkomat, w który Berti zadmuchał bez przekonania, wykazał, że ma (o dziwo!) zaledwie półtora promila we krwi, a mimo to jakiś wąsacz zadysponował przewiezienie go na izbę wytrzeźwień. – Ależ panowie, po co te korowody? – nieśmiało próbował protestować. – Nie trzeba było pić – usłyszał w odpowiedzi złotą myśl. W poczekalni słynnego „żłobka” usiadł na drewnianej ławie i założył nogę na nogę. Na widok felczerów w białych kitlach, starszego i młodszego, Berti zrobił pyszczek krzywdzonej niewinności. – Co on nawywijał? – zapytał z troską w głosie starszy z medyków, jakby otwierał improwizowane konsylium. – Pobił ochroniarza w „Lolku” – padła lakoniczna odpowiedź. – A ile ma w żyłach? – zainteresował się młodszy felczer, kierując wzrok na Huberta. Ich spojrzenia spotkały się. Berti był dziwnie spokojny, w oczach pracownika izby zamigotało coś w rodzaju błysku wyrozumiałości. – Równo półtora – westchnął sinoniebieski wąsacz. Jak na komendę faceci w bieli pokręcili głowami. – Nie bierzemy go, to nie nasza sprawa, dziś przyjmujemy tylko tych co mają powyżej – stwierdzili kategorycznie. Funkcjonariusze byli rozczarowani i rozgoryczeni. Bez dyskusji skinęli na Bertiego i zrobili w tył zwrot, eskortując go z powrotem do samochodu. Mknęli pustą ulicą, której wilgotna od rosy asfaltowa nitka majaczyła poprzez zakratowane okienko suki. Tym razem robili kurs do odległej komendy na Żoliborzu, gdzie znajdował się areszt przejściowy dla degeneratów i frustratów, którzy zadarli z prawem. W siedzibie stróżów porządku panowała atmosfera nieprzytulnej poczekalni. Musiał oddać sznurówki, pasek, banknot i parę monet, klucze, papierosy, krzyżyk na łańcuszku i gumę (do żucia). Drzwi celi zatrzasnął za nim energiczny młodzieniaszek, który trzymał pieczę nad szeregiem pomieszczeń i jodłował coś co rusz w kierunku poszczególnych cel. W kajucie Bertiego był już pasażer, nastolatek oskarżony o obrobienie wraz z kolegami jakiegoś menela. Chłopak był okutany dość szczelnie kapturem, próbował spać na betonowej pryczy. Hubert opatulał się stęchłym kocem, który zafasował od klawisza. Od betonowego łoża wiało chłodem, a on sam ubrany był w spodnie i bluzę z lekkiej i przewiewnej tkaniny. Nawet już nie wiedział, czy cela jest oświetlona, robiło mu się ciemno przed oczami. Mimo wszystko zarejestrował, że wszystko jest pomalowane na zielono, a na jego pryczy ktoś wyrył, najprawdopodobniej łyżką, jedno słowo: „omen”. To nie był jednak amerykański film, nikt tu nie słyszał o prawie do jednego telefonu, nikt nikomu nie udzielał wyjaśnień, ani nawet o nic nie pytał. Rano było śniadanie, oświęcimski wikt: kromka suchego chleba ze zjełczałą margaryną; na obiad jakaś breja, w której pływał kawałek kartofla, podana w misce, która przypominała niemiecki hełm z czasów drugiej wojny. Tuż pod sufitem znajdował się mały zakratowany świetlik. Szyba okienka była brudna, albo zamalowana, ale przez jakąś szparę przebijała się smużka dziennego światła. Promyk październikowego słońca był wzruszająco anemiczny i nieśmiały. – Cudem jest nawet szklanka herbaty, którą można pić na wolności – błysnęło w mózgu Huberta. Po kolacji, takiej samej jak śniadanie, zażądał widzenia z lekarzem. Czuł, że go bierze gorączka i nie mylił się, miał prawie trzydzieści osiem stopni i ponury łapiduch o wyglądzie grabarza rzucił mu na brudny stół tabletkę aspiryny. Pokój, w którym odbywało się badanie, przypominał zdewastowany miejski szalet. Dopiero po upływie kolejnej nocy, w poniedziałek koło południa został przewieziony do komisariatu w innej dzielnicy. Ochroniarze z „Lolka” żądali pięćdziesięciu baniek odszkodowania. Razem z tyczkowatą sierotą przyszedł wygadany sportsmen. – Przecież to niemożliwe, żeby taki łobuz bił bezkarnie ludzi! – krzyczał ze świętym oburzeniem mięśniak, wskazując na Huberta. W innej sytuacji Berti parsknąłby śmiechem, ale tak  zdołał tylko chrząknąć dość enigmatycznie. Umundurowani funkcjonariusze zachowywali się poprawnie, rozmawiali głównie o nominacji nowego ministra i byli pełni obaw. Ale jakiś pierdolec we flanelowej koszuli, łysiejący pulchny cwaniaczek, namawiał Huberta: – No... ja bym zapłacił... przecież oni zeznają, jak było – przekonywał ze swadą. – Będziemy się procesować – wycedził ponuro Berti. Był zbyt zmęczony, żeby się spytać: „– A kim ty kurwa jesteś?”. Przedstawił swoją wersję wydarzeń i zadzwonił na komisariat po dwóch dniach. Obdukcja Cerbera z „Lolka” wykazała, że kolo miał zaledwie zwichnięty nos, trochę poprzestawiane chrząstki; kość była cała i Berti nie musiał być ścigany, przynajmniej z urzędu. Najlepiej Hubert zapamiętał jednak spacer odbyty zaraz po wyjściu na wolność. Ledwie tylko zdążył zmyć z siebie pod prysznicem więzienny brud, zadzwonił Brzozinio. Spotkali się przy kinie „Muranów”, z poczciwym pół-Portugalczykiem był stary undergroundowiec „Sitter”. Szli przez dawne tereny getta, później przechodzili pod jakimś wiaduktem, lecz mimo ponurej historii i bezładnego planu otoczenie wydawało się Bertiemu przyjazne. Mógł głęboko oddychać i patrzeć w dal, mógł pójść w siedem stron świata: na boki, w górę, albo w dół, albo stanąć w miejscu. Popijali browary, a „Sitter” podsumował świeże przejście Huberta: – Zawsze to jakiś experience. – Taak, Jimy Hendrix i Nelson Mandela byliby z niego dumni – Brzozinio z rozrzewnieniem i po przyjacielsku poklepał Bertiego po ramieniu.</w:t>
      </w:r>
    </w:p>
    <w:p>
      <w:pPr>
        <w:pStyle w:val="Normal"/>
        <w:pBdr>
          <w:bottom w:val="dotted" w:sz="24" w:space="1" w:color="000000"/>
        </w:pBdr>
        <w:rPr>
          <w:sz w:val="28"/>
        </w:rPr>
      </w:pPr>
      <w:r>
        <w:rPr>
          <w:sz w:val="28"/>
        </w:rPr>
        <w:t xml:space="preserve"> </w:t>
      </w:r>
    </w:p>
    <w:p>
      <w:pPr>
        <w:pStyle w:val="Normal"/>
        <w:rPr>
          <w:sz w:val="28"/>
        </w:rPr>
      </w:pPr>
      <w:r>
        <w:rPr>
          <w:sz w:val="28"/>
        </w:rPr>
      </w:r>
    </w:p>
    <w:p>
      <w:pPr>
        <w:pStyle w:val="Normal"/>
        <w:pBdr>
          <w:bottom w:val="dotted" w:sz="24" w:space="1" w:color="000000"/>
        </w:pBdr>
        <w:jc w:val="both"/>
        <w:rPr>
          <w:sz w:val="28"/>
        </w:rPr>
      </w:pPr>
      <w:r>
        <w:rPr>
          <w:sz w:val="28"/>
        </w:rPr>
        <w:t>Ale Bogiem a prawdą nie mógł obwiniać o wszystko Liliany. Musiał się już chyba urodzić z jakimiś predyspozycjami do niefartu. Patronowała mu zła gwiazda i wrzała w nim zła krew. Na długo zanim się uwikłał w fatalny romans, jego specjalnością były kłopoty. Kiedyś, w samym środku wiosny, Wrzesiński zaproponował, żeby napili się piwka. Darek mieszkał tuż nad Bertim, na dziewiątym piętrze. Dołączył do nich jeszcze Danilewicz, który ciężko zapierdalał w jakimś studiu nieopodal, ale akurat wcześniej skończył pracę. Pełen werwy Żmudzin przywiózł ze sobą małą butelkę ginu. W kawalerce obok była imprezka grupy nastolatków, Wrzesiński znał gospodynię, zajrzeli. Berti zagadał do długonogiej blond kobyłki, jakiś pijany szesnastolatek zaczął się popisywać, mówił, że to on rządzi na osiedlu. Hubert wziął go na kolana i żartobliwie przyłożył młodocianemu wiraszce parę klapsów. Mimo gróźb i obelg ze strony gnojka, Berti starał się być wyrozumiały, za młodu był podobny: stawiał się starszym i był zazdrosny o koleżanki. Ale współczesna polska młodzież nie miała swojej wojny, jakoś dziwnie szybko zjawiło się dwóch osiłków w wieku poborowym i jakiś napakowany menel w żółtej od potu koszulce. Na korytarzu wywiązała się bitwa. Dość pechowo napatoczyła się siora Wrzesińskiego, która na dzień dobry dostała pięścią w twarz od któregoś z gówniarzy. Wtedy zaczęła się prawdziwa jatka, walka była bezpardonowa. Cały korytarz na dziewiątym piętrze spłynął strugami krwi. Zanim siostra Darka doczołgała się do telefonu, zaliczając po drodze kilka kopów w brzuch, piersi i pod żebra, Wrzesiński miał rozbity nos, a Danilewicz złamane dwa palce u prawej ręki. Hubert ucierpiał najmniej, nadstawiając napastnikom równomiernie policzki i waląc ich na odlew, gdzie popadnie. Przyjechały trzy radiowozy. Później wszyscy hurtem skończyli jako oskarżeni o udział w bójce. Na pierwszej rozprawie Berti zabawił się w Dantona, dał upust goryczy i fantazji, przyjaciele wszystko potwierdzali. Na początku młoda sędzina próbowała zadawać podchwytliwe pytania w rodzaju „Dlaczego oskarżeni pili?”, ale kiedy Hubert oświadczył tonem poważnym i dobitnym, że świętowali rocznicę zakończenia drugiej wojny światowej, zrezygnowała z lekko napastliwego tonu. Druga strona robiła uniki, fajansiarze albo nie przychodzili do sądu, albo dukali jakieś androny. W końcu sprawiedliwości stało się zadość: Wrzesiński, Danilewicz i Hubert zostali oczyszczeni z zarzutów, gówniarzy zganiono i oddano pod symboliczny nadzór kuratorów, osiłków obłożono małą grzywną, a menel jako recydywista dostał nawet wyrok w zawiasach. Wszystko trwało miesiącami i latami. Przez jakiś czas, wychodząc przed blok, zarówno Hubert, jak i Darek, rozglądali się na boki. Danilewicz mieszkał w Piasecznie, gdzie powietrze było czystsze i klimat do spotkań lepszy. Trochę po szkodzie, już jako duch, Berti musiał przyznać, że z pomocą Liliany, czy bez, dziwnie łatwo wpadał w tarapaty. Jako bezcielesna poświata zanurzona w mgławicy Świadomości widział to wyraźnie i jasno, a jego odczucia współbrzmiały z opinią bliskich mu duchowych energii. Śmigając jako własny oddech po pierścieniach Saturna, wpatrzony w fosforyzujące smugi egzotycznych galaktyk, nurkując w pomarańczowo-fioletowe strumienie międzygwiezdnych arterii, musiał przyznać, że miał talent do wpierdalania się w gnój, talent, który wspierały zrządzenia losu, czyli w efekcie fatum. No bo jak nazwać choćby taki jeszcze, świeższej daty epizodzik: W czas największej słoty jadą z Krawczykiem nocnym autobusem. Wracają akurat z jakiejś eskapady do Miedzeszyna. Cały pojazd jest pijany, po podłodze walają się puste flaszki, między którymi biegają psy (hau, hau), ktoś o ksywie „Dex” rozdaje jointy, mówi, że zrywa z dilerką i idzie w ślady świętego Franciszka. Hubert i Irek są też na rauszu, klaszczą, neofita zaprasza do siebie, w okolice Grochowa. Wywiązuje się niezła balanga, Hubert rozmawia z rudowłosą dziewczyną, zaczyna być wylewny. „Dex” próbuje go odciągać, bezskutecznie, więc koleżka zagryza zęby na przedramieniu Bertiego, który myśli, że to jakieś wygłupy. Ktoś coś do niego mówił, ale był już upity i porządnie ujarany, a ze stuwatowych głośników waliło nastrojowe i porywające „Why does my heart feel so bad?” Mobiego.  Dopiero następnego dnia, wczesnym popołudniem, zauważył na swoim ciele małą rankę... Zupełnie przez przypadek dowiedział się później, że niejaki „Dex” jest nosicielem wirusa HIV, a ruda podejmując ryzyko współżycia z nieszczęśnikiem była dla niego wszystkim,  więc także powodem zazdrości gniewnej i głębokiej jak ocean. Hubert nie wierzył, że mógłby się zarazić w tak idiotyczny sposób, ale u schyłku zimy oddał do przebadania krew. Lada dzień miał odebrać wyniki testu i wzbierały w nim paranoje. „Dex” udawał świętego i był chory, Liliana nie udawała świętej i robiła wiele, żeby sprokurować mu zły los. – Jezus Maria, kurwa wasza mać – myślał coraz częściej, choć wiedział, że to bluźniercza zbitka.</w:t>
      </w:r>
    </w:p>
    <w:p>
      <w:pPr>
        <w:pStyle w:val="Normal"/>
        <w:pBdr>
          <w:bottom w:val="dotted" w:sz="24" w:space="1" w:color="000000"/>
        </w:pBdr>
        <w:rPr>
          <w:sz w:val="28"/>
        </w:rPr>
      </w:pPr>
      <w:r>
        <w:rPr>
          <w:sz w:val="28"/>
        </w:rPr>
        <w:t xml:space="preserve"> </w:t>
      </w:r>
    </w:p>
    <w:p>
      <w:pPr>
        <w:pStyle w:val="Normal"/>
        <w:rPr>
          <w:sz w:val="28"/>
        </w:rPr>
      </w:pPr>
      <w:r>
        <w:rPr>
          <w:sz w:val="28"/>
        </w:rPr>
      </w:r>
    </w:p>
    <w:p>
      <w:pPr>
        <w:pStyle w:val="TextBody"/>
        <w:jc w:val="both"/>
        <w:rPr/>
      </w:pPr>
      <w:r>
        <w:rPr/>
        <w:t>I jeszcze jedna scena zatrzymana na wieczność w kadrze i z tej perspektywy odbierana. Ciekawostka. Jej ślub. Oczywiście kościelny. Oczywiście z Kamilem – szczęśliwym posiadaczem małego, białego domku, daru od hojnego taty. Konkret. Niezły spęd, duży skład. Środek dnia, złota polska jesień. Prawdziwie rodzinny zlot w dużej katolickiej świątyni wzniesionej pośród zieleni. Stado szwagrów – łysych i kudłatych, chłopaków z dzielnicy, z którymi Liliana miała zawsze wzorowe relacje. Była lubiana i popularna jako sympatyczne jebadełko do dymania na szybko. Mówiono o niej „Pierdolnięta” albo „Fiki-Miki” i to tłumaczyło, wyjaśniało, usprawiedliwiało niemal wszystko. Dyskretna, potulna, bezproblemowa. Sama się o to prosiła, lubiła ten sport. (Kiedyś nawet próbowała sprowokować Arkadego – studenta teologii związanego z „Procą”, jedynego sprawiedliwego w tej skorumpowanej klice i to była jej jedyna porażka. Bo do Skorykowa wystarczyło spryciuli puścić tylko oczko przy jakiejś okazji, nieco później, by zawarli niepisany pakt. Mentalne pokrewieństwo było silniejsze od wszelkich ideologii i orientacji. Nawet Kamilek zaakceptował go jako wygodnego „przyjaciela rodziny”.)  Tym razem póki co, w wyjątkowych okolicznościach, objawiła się w białej sukni do kolan, lekko zakłopotana. Z fikuśnym wiankiem na głowie. Kamil z rozpuszczonymi, puszystymi włosami do pasa, przypominał pudla. No i te matki, dużo ciekawsze od ojców – drobnych biznesmenów (dumny tata panny młodej miał umrzeć za parę miesięcy, ku niezbyt wielkiemu żalowi tej akurat córki). Jej rodzicielka – pani psycholog, krępa blondynka o zaciętym wyrazie twarzy i jego – pani ornitolog, szczupła szatynka, która jako jedyna miała jakieś niedobre przeczucia... Gdzieś w tle zły duch Jackowski z badylem konopi zamiast kwiatów (co miało być zabawne). I nawet Wacek, który też miał okoliczność z Lilianą: zadzwonił, zaliczył i zapomniał, stawił się na ceremonii by wykazać trochę kurtuazji. Niebo nie zagrzmiało. Teraz (i na zawsze) jawiło się to wszystko jako banalny, błahy epizodzik.</w:t>
      </w:r>
    </w:p>
    <w:p>
      <w:pPr>
        <w:pStyle w:val="TextBody"/>
        <w:pBdr>
          <w:bottom w:val="single" w:sz="6" w:space="1" w:color="000000"/>
        </w:pBdr>
        <w:rPr/>
      </w:pPr>
      <w:r>
        <w:rPr/>
      </w:r>
    </w:p>
    <w:p>
      <w:pPr>
        <w:pStyle w:val="TextBody"/>
        <w:pBdr>
          <w:bottom w:val="single" w:sz="6" w:space="1" w:color="000000"/>
        </w:pBdr>
        <w:rPr/>
      </w:pPr>
      <w:r>
        <w:rPr/>
        <w:t xml:space="preserve">                                                        </w:t>
      </w:r>
      <w:r>
        <w:rPr/>
        <w:t>***</w:t>
      </w:r>
    </w:p>
    <w:p>
      <w:pPr>
        <w:pStyle w:val="TextBody"/>
        <w:pBdr>
          <w:bottom w:val="single" w:sz="6" w:space="1" w:color="000000"/>
        </w:pBdr>
        <w:rPr/>
      </w:pPr>
      <w:r>
        <w:rPr/>
      </w:r>
    </w:p>
    <w:p>
      <w:pPr>
        <w:pStyle w:val="TextBody"/>
        <w:pBdr>
          <w:bottom w:val="single" w:sz="6" w:space="1" w:color="000000"/>
        </w:pBdr>
        <w:jc w:val="both"/>
        <w:rPr/>
      </w:pPr>
      <w:r>
        <w:rPr/>
        <w:t xml:space="preserve">Tego dnia wypadała astronomiczna wiosna. To chyba świadomość tego faktu czyniła jakby cieplejszymi refleksy słonecznego światła. Berti przebywał w mieszkaniu rodziców, którzy pojechali dokonać rekonesansu na swojej działce. Matka postanowiła nie zabierać ze sobą żółtego kundelka, który zwykle jej towarzyszył. Opieka nad pieskiem miała być przez czas weekendu jedynym obowiązkiem Huberta, nic innego i tak nie miał do roboty. Czuł się dziwnie nieswojo, sam nie wiedział czemu. Wypastował swoje czarne kowbojki, w zimie niezbyt wygodnie było w nich chodzić, gładkie podeszwy butów nie trzymały się śliskiej nawierzchni. Założył je tylko parę razy, wtedy gdy znajomi proponowali transport w drodze na jakąś imprezę. Nagle wpadło mu w oko, że okno w pokoju, który wciąż był jego gabinetem, kajutą w apartamencie starych, jest brudne. Na początku chciał je tylko przetrzeć, ale w końcu je rozkręcił i wypucował na błysk. Brał akurat kąpiel, kiedy załkał przenikliwie stacjonarny telefon. W pierwszej chwili nie chciał wychodzić z wanny, szczególnie, że przezornie ulokował na pralce komórkę, tak że w pilnej sprawie pozostawał uchwytny. Pomyślał jednak, że w życiu ważne są także błahostki, może ktoś chciał po przyjacielsku pogawędzić, bez szczególnego powodu. Wyszedł z wanny ociekając wodą i chlapiąc nią na podłogę. Z podniesionej słuchawki dobiegł go tylko szmer, po czym zrobiło się kompletnie głucho. Przyłapał się na tym, że liczył na jakieś towarzyskie propozycje. – Cofam się w rozwoju – przeszło mu przez głowę – jest przecież tyle książek do przeczytania... Ojciec zostawił mu gazetę z poprzedniego dnia, którą zwykł wertować w nocy. Hubert wziął do ręki lekko zmiętoszone płachty papieru. Nie interesowała go sytuacja w kraju, twarze bohaterów rodzimych skandali przypominały mu dupy niemowlaków. Na świecie natomiast ciągle się coś działo, było o czym czytać. – Ciekawe, dlaczego tak jest, że tam gdzie nas nie ma życie wydaje się barwniejsze – naszła go dziwnie banalna i lekko bolesna refleksja. Zapadał łagodny zmierzch i w miejsce porannego niepokoju, Huberta opadło zmęczenie. Najchętniej by nigdzie nie wychodził, ale piesek domagał się spaceru, patrząc na niego z wyrzutem. Nigdy nie palił nałogowo, jednak nagle naszła go straszna ochota. Sięgnął po paczkę papierosów i przy okazji zauważył swój amulet, srebrny krzyż wikingów na grubym łańcuszku. Talizman był gustowny, Hubert praktycznie się z nim nie rozstawał, czasem jedynie, kiedy był w nastroju do robienia pompek, zdejmował ozdobę, żeby nie szorować krzyżem po podłodze. Mimo wszystko zachował z lat młodości szacunek dla pewnych symboli, coś w rodzaju sentymentu, generalnie mu nie zawadzały, lubił ich splendor. Pascal był jednym z jego ulubionych filozofów. Założył świeżo wyglansowane czarne kowbojki, zaczynał czuć się całkiem nieźle. W windzie zdziwił go widok motyla bielinka, który bił skrzydłami o szybki, gdy mijali kolejne piętra, zjeżdżając w dół studni. Chcąc nie chcąc, Hubert oddał przysługę owadowi, otwierając na oścież drzwi kabiny, gdy winda zatrzymała się na parterze. – Przyroda głupieje – pomyślał, widząc jak motyla unosi powiew wiatru. Było szarawo i trochę mglisto. Zauważył jeszcze nissana patrol parkującego niemal na wprost wejścia do jego klatki. Niespodziewanie poczuł objęcie jakiegoś kafara, który od tyłu założył mu mocny chwyt, jednocześnie jak spod ziemi wyrósł przed nim łysy dryblas w dresie. Wszystko trwało sekundy, chłopcy mieli wprawę, albo byli natural born. Wepchnięty w głąb śmietnika, miał już nóż w brzuchu. Odruchowo zasłonił się dłonią, ale klinga bagnetu przeszła na wylot. Piesek zdążył zaszczekać ze dwa razy, merdając ogonem, jakby chciał się bawić. Kiedy Hubert opadł piersią na krawędź metalowego kontenera, samochód z mordercami już odjeżdżał. Mieszkający na parterze starszy jegomość, miał zwyczaj puszczać głośno przeboje sprzed lat. Przez lekko uchylone okno jego mieszkania leciał tym razem „Kwiat jednej nocy” „Alibabek”. „Mój sekret zna biały kwiat!!!” – wybrzmiało rzewnie. W pomieszczeniu śmietnika  śpiew i orkiestrowa melodia piosenki zlewały się w dudnienie z odrobiną pogłosu. Berti nie płakał z powodu bólu. Łez wylewało się z jego oczu więcej niż śliny i krwi z rozwartych ust. Żal mu było świata i miał do niego żal. To był zły moment, żeby umierać. – A więc to tak? Tak wygląda dead end? Przecież to bez sensu... Nic nie zdążyłem... Z brzucha waliła krew, która zalewała ciepłem uda. Piesek starał się lizać ranę. Żaden film nie przeleciał mu przez głowę. To była raczej płowiejąca stop-klatka przedstawiająca butelki, gazety i obierzyny. Jakiś syf. Ale myśli, dźwięki oraz widoki i tak gasły. Wlatywał w otchłań pionowej rury, nurkował w ciemność. Musiał wstrzymać oddech, żeby wystrzelić fontanną na powierzchnię, ku Światłości. Tak, to było trochę nierealne. </w:t>
      </w:r>
    </w:p>
    <w:p>
      <w:pPr>
        <w:pStyle w:val="TextBody"/>
        <w:pBdr>
          <w:bottom w:val="single" w:sz="6" w:space="1" w:color="000000"/>
        </w:pBdr>
        <w:jc w:val="both"/>
        <w:rPr/>
      </w:pPr>
      <w:r>
        <w:rPr/>
      </w:r>
    </w:p>
    <w:p>
      <w:pPr>
        <w:pStyle w:val="TextBody"/>
        <w:pBdr>
          <w:bottom w:val="single" w:sz="6" w:space="1" w:color="000000"/>
        </w:pBdr>
        <w:rPr/>
      </w:pPr>
      <w:r>
        <w:rPr/>
        <w:t xml:space="preserve">                                                                                                        </w:t>
      </w:r>
      <w:r>
        <w:rPr>
          <w:i/>
        </w:rPr>
        <w:t>Karnawał 2002</w:t>
      </w:r>
      <w:r>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 w:val="28"/>
    </w:rPr>
  </w:style>
  <w:style w:type="paragraph" w:styleId="Tekstpodstawowy3">
    <w:name w:val="Tekst podstawowy 3"/>
    <w:basedOn w:val="Normal"/>
    <w:qFormat/>
    <w:pPr>
      <w:pBdr>
        <w:top w:val="dotted" w:sz="24" w:space="1" w:color="000000"/>
        <w:bottom w:val="dotted" w:sz="24" w:space="1" w:color="000000"/>
      </w:pBdr>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20:34:00Z</dcterms:created>
  <dc:creator>Piotr Giedrowicz</dc:creator>
  <dc:description/>
  <dc:language>en-US</dc:language>
  <cp:lastModifiedBy>Giedro</cp:lastModifiedBy>
  <dcterms:modified xsi:type="dcterms:W3CDTF">2004-05-08T13:41:00Z</dcterms:modified>
  <cp:revision>79</cp:revision>
  <dc:subject/>
  <dc:title/>
</cp:coreProperties>
</file>