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rPr>
        <w:tab/>
        <w:tab/>
        <w:tab/>
        <w:tab/>
      </w:r>
      <w:r>
        <w:rPr>
          <w:rFonts w:cs="Arial" w:ascii="Arial" w:hAnsi="Arial"/>
          <w:b/>
          <w:sz w:val="24"/>
        </w:rPr>
        <w:t>PORNO HORRO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Ona była jak ogień pachnący lasem, w wilgotny i chłodny wieczór. Kiedy Hubert zobaczył ją po raz pierwszy na Zamku, stała otoczona przez przyjaciół, znudzona, nieobecna. Podszedł i zaczął coś mówić. Nie odpowiadała, uśmiechała się tylko, jakby do własnych myśli. Mimo słotnej jesieni i późnej pory, ubrana była w przewiewną letnią sukienkę. Robiła wrażenie rozgrzanej, pachnącej nimfy, zjawiska parującego kąpielowymi wonnościami. Hubert przestał cokolwiek słyszeć. Zamarł. Zaniemówił. Tylko serce biło jak oszalałe.</w:t>
      </w:r>
    </w:p>
    <w:p>
      <w:pPr>
        <w:pStyle w:val="Normal"/>
        <w:rPr>
          <w:rFonts w:ascii="Arial" w:hAnsi="Arial" w:cs="Arial"/>
          <w:sz w:val="24"/>
        </w:rPr>
      </w:pPr>
      <w:r>
        <w:rPr>
          <w:rFonts w:cs="Arial" w:ascii="Arial" w:hAnsi="Arial"/>
          <w:sz w:val="24"/>
        </w:rPr>
        <w:t>W miesiąc później, już u progu zimy zobaczył ją ponownie. Znowu była pełnia. W toku improwizowanej, alternatywnej imprezki, ona wyszła na scenę i przeczytała swój wiersz. Była speszona, zaróżowiona. Miała rozpuszczone włosy i obcisły dżinsowy komplet na sobie. Ludzie hałasowali, czekali na koncert, prawie nikt nie zwrócił na nią uwagi. Hubert niewiele usłyszał z tego co deklamowała. Była słodka i bezbronna. Nieco zrezygnowana zmierzała ku wyjściu, gdy przechodziła obok, wykrzyczał szeptem: - Zaczekaj, to było wspaniałe. - Naprawdę? - jej niepewność i niedowierzanie, obudziło w Hubercie pokłady szczerej tkliwości. Nawet jego pożądanie uległo oszołomieniu. Spotkał swoją Marylin Monroe, która właśnie znikła w tłumie.</w:t>
      </w:r>
    </w:p>
    <w:p>
      <w:pPr>
        <w:pStyle w:val="Normal"/>
        <w:rPr>
          <w:rFonts w:ascii="Arial" w:hAnsi="Arial" w:cs="Arial"/>
          <w:sz w:val="24"/>
        </w:rPr>
      </w:pPr>
      <w:r>
        <w:rPr>
          <w:rFonts w:cs="Arial" w:ascii="Arial" w:hAnsi="Arial"/>
          <w:sz w:val="24"/>
        </w:rPr>
        <w:t>- Cześć stary - rozległo się w słuchawce. - Dzwoniła do mnie Lila - perorował jakiś kolega kolegi. - Prosiła, żebyś do niej zadzwonił. - Ach tak... To dobrze - Hubert podskoczył z radości, kartka i długopis leciały mu z rąk. - Notujesz numer? - kolega był naprawdę uprzejmy. - Dzięki stary, dzięki za przysługę. Miałem z nią pogadać o jej pisaniu. To naprawdę ciekawe - zapalił się Berti. - A ja myślałem, że chodzi o jakiś podryw - nieco zdeformowany głos w telefonie uległ filuternej modulacji. - W każdym razie dzięki. - Nie ma za co - rutynowo zakończyli rozmowę. Hubert cmoknął z zadowolenia. Aż zatańczył w przypływie euforii. - Yes, yes! Yo encantado! - zawołał pełen wiary, miłości i nadziei.</w:t>
      </w:r>
    </w:p>
    <w:p>
      <w:pPr>
        <w:pStyle w:val="Normal"/>
        <w:rPr>
          <w:rFonts w:ascii="Arial" w:hAnsi="Arial" w:cs="Arial"/>
          <w:sz w:val="24"/>
        </w:rPr>
      </w:pPr>
      <w:r>
        <w:rPr>
          <w:rFonts w:cs="Arial" w:ascii="Arial" w:hAnsi="Arial"/>
          <w:sz w:val="24"/>
        </w:rPr>
        <w:t xml:space="preserve">Umówił się z nią tego samego dnia, na 17.30 pod pomnikiem Syrenki, której akurat ktoś ukradł mieczyk. Wcześniej ustawił się z Izydorem i maklerem Sandersem w "Plastykach". Szedł z cudem u boku Królewskim Traktem. Ulica i wystawy udekorowane były świątecznie. Nie było zimno, a w jego wnętrzu panowały iście hawajskie klimaty. Sączyli sobie po małym, ciemnym piwku, rozmawiali o prozie Gretkowskiej. Trochę bez związku dziewczyna powiedziała: - Te drzewa są jak szkielety. Kości, wszędzie tylko kupa kości. Hubert lubił u kobiet demoniczne pozy, zresztą porównanie drzew bez liści do szkieletów wydało mu się urocze i poetyckie. Pocałował ją w policzek. Patrzyli na siebie z pewną nieśmiałością. W nim kipiały emocje, czuł, że ona to czuje. Bał się jej dotknąć w irracjonalnej obawie przed zwarciem, spięciem, eksplozją... Kiedy wkroczyli do knajpy, Izydor zajmował już stolik. Na drugim krańcu sali bawili się jacyś inni znajomi.  Stary Izzy był na odwyku, ale zamawiając sobie colę, postawił im najdroższe drinki. Przyjaciel Bertiego był szczęśliwy, bo zszedł się właśnie na nowo z żoną. Po chwili dołączył do towarzystwa spokojny asceta Sanders. Koledzy licytowali się w szarmancji względem jedynej damy przy stoliku - ona bawiła się świetnie, Hubert był pewien lojalności kompanów. Atmosfera zrobiła się sympatyczna i Izydor nalegał wręcz, by pojechali do niego, w okolice Czerniakowa. Dali się namówić i po krótkim czasie siedzieli  w eleganckim salonie. Dystyngowana i odjechana połowica gospodarza, zaufana konsultantka międzynarodowego konsorcjum, parzyła świetną kawę. Oprócz tego serwowała ciasteczka z najlepszej cukierni i nie miała żadnych uprzedzeń do dobrych bluntów, które uważała za zdrowsze dla swojego męża od wszelkich odmian alkoholu. Pili kawę i palili haszysz, a czas mijał niepoprawnie i podstępnie. </w:t>
      </w:r>
    </w:p>
    <w:p>
      <w:pPr>
        <w:pStyle w:val="Normal"/>
        <w:rPr>
          <w:rFonts w:ascii="Arial" w:hAnsi="Arial" w:cs="Arial"/>
          <w:sz w:val="24"/>
        </w:rPr>
      </w:pPr>
      <w:r>
        <w:rPr>
          <w:rFonts w:cs="Arial" w:ascii="Arial" w:hAnsi="Arial"/>
          <w:sz w:val="24"/>
        </w:rPr>
        <w:t>Zadzwoniła komórka, co sprowadziło ich z orbity na Ziemię. Wynikło zamieszanie i niepewność, czyj telefon załkał tak histerycznie. Lila zrobiła wielkie oczy, by wydusić z siebie: - Co ja powiem Kamilowi? Co ja powiem mojemu chłopakowi? - Mieszkacie razem? - zagadał konkretnie Sanders. - Właściwie nie. Sypiam u rodziców - nieco sennie odpowiedziała Liliana. - No to masz prawo już spać - próbował rozstrzygnąć dylemat Hubert. Kiedy ponowny sygnał telefonu stawał się już nazbyt irytujący, żona Izydora zapytała: - Może zamówimy ci taksówkę? Zaległa krępująca cisza, częsta w obliczu wyborów nie zawsze trudnych, ale jednak jednoznacznych. - No nie, po co ten pośpiech - wycedził Hubert. Gdy komórka rozdzwoniła się po raz trzeci, Berti spojrzał na zegarek - była równo północ. Jego nowa koleżanka, olśniewająco sexy w wełnianym kompleciku złożonym z kamizelki i obcisłej midi, przyłożyła telefon do  kształtnego uszka. - O nic się nie martw Kamilku - szeptała przymilnie. - Jestem w drodze do domu. Źle się czuję - mówiła uśmiechając się do Bertiego. Jej zielone tęczówki lśniły jak obsydianowa oprawa czarnych, wilgotnych źreni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Zaczęli się całować już w taksówce, do której zabrał ich uprzejmie Sanders. Wyskoczyli przy rozwidleniu głównych arterii. Było ciepło, ich twarze rosiła jedynie wilgotna mżawka. Hubert żałował, ze nie mogą się teleportować w jakieś całkowicie osłonięte miejsce. Najchętniej przeniósłby się z Lilianą na inną planetę, gdzie nie byłoby nawet tych nielicznych, szwendających się po mieście nocnych Marków. Sami na świecie, nie musieliby się niczym krępować - najbardziej nieurodzajne miejsce w kosmosie byłoby Edenem, gdyby mógł w nią wsiąkać i kontemplować jej ciepły blask wciąż na nowo i w nieskończoność. Skręcili w bramę kamienicy, która mieściła kino "Polonia". Było cicho. Obeszli dziedziniec oświetlony jarzeniową latarnią, w końcu Hubert posadził milczącą dziewczynę na betonowym, przykurzonym skruszonym tynkiem, parapecie. Zaczęła odpowiadać na jego pocałunki bez zahamowań. Wylizali sobie wszystkie zakamarki ust, nosów i uszu. Pomyślał sobie, ze musi być jej niewygodnie, zresztą miejsce nie było wystarczająco kameralne, by chciał posuwać się dalej w zapamiętaniu. Wybiegli na ulicę jak para sztubaków, wskoczyli do nocnego autobusu, by wysiąść po paru minutach na wysokości Królikarni. - Kupię nam po piwku - zaproponował. - Jestem trochę głodna - odpowiedziała. Ekspedient w nocnym, bez uśmieszków czy zbędnych komentarzy, zapakował dwie bułki z serem i szynką oraz dwa pączki do foliowej torebki w kolorze rozcieńczonego mleka; browary wzięli od razu do rąk. Park po drugiej stronie ulicy tonął w mroku, który gościnnie wchłonął ich sylwetki. Usiedli na ławce, w okolicach bloku, gdzie mieszkał Ewaryst Jarzębiuk i jego żona Milena - para przyjaciół Huberta, a przy okazji praktykujących okultystów. W każdym razie na wizyty było trochę późno. Patrząc na Lilę przełykającą kęs pączka, Berti  ostygł nieco, ale pociągnął łyk piwa i zobaczył zachętę w jej oczach. Zaśmiała się nieco lubieżnie rozpakowując jedną z podłużnych kanapek i delikatnie nadgryzając jej czubek. Wtulił głowę między jej kolana. Zmysły węchu i dotyku podrażnił najsilniejszy bodziec w przyrodzie - zapach, ciepłota i miękkość kobiecego wnętrza. Delikatnie zrolował jej wełniane rajstopy. Białe majteczki nie stanowiły przeszkody. Nie chciał z niej zrywać odzieży do końca, byli wszak w miejscu publicznym. Zaczął lizać mocno, ale ostrożnie, klęczał. Lila położyła na pępku kawałek plastra szynki: - Nie mogę tego jeść. Jestem wegetarianką - powiedziała, jakby siedzieli właśnie w restauracji. Zlizał mięso z jej brzucha i biorąc oddech ujrzał jak kolejny kawałek wędliny wędruje prosto w słonawą czeluść jej waginy. Znowu dał nura między nogi Liliany, podniecony perwersyjną gierką,  wpił się ustami w szparę sromu, jak ryba połykająca przynętę. Smakowało mu, czuł jednak chłód i pewien stres. Ich pozycja nie była wygodna: tkwił po kolana w błocie, wiedział, że miejsce patroluje policja i przechodzą tędy bywalcy pobliskiego pubu. Na dodatek wścibska księżycowa poświata rozświetliła mdławo okolicę. Wstał i zwrócił wzrok w stronę partnerki. Wyglądała na nieco rozczarowaną. Poprawiając sukienkę powiedziała tylko: - No i bardzo dobrze. Jest chociaż ciekawie. Hubert był nieco zmęczony, nie liczył na aż taką ucztę tego wieczora. Świtało kiedy machał na przejeżdżającą taksówkę. W środku był pasażer, kolega kolegi - kojarzyli się z imprez u fotoedytora Osterwy. Kolega miał po drodze i szybko podjechali na osiedle, gdzie pomieszkiwała Lila wraz z nie lubianymi rodzicami i rodzeństwem. Hubert wysiadł wraz z nią, odprowadził pannę pod drzwi klatki schodowej, ucałował zagłębienia jej dłoni, kark i wrócił do domu dziennym autobus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ie mógł o niej zapomnieć. Zadzwonił a ona powitała go ciepło - umówili się na stacji Służew . Załatwiał coś na Ursynowie i zupełnie przez przypadek zahaczył o inną stację w drodze na umówione spotkanie. Siedziała na ławce w dziwnym bezruchu manekina. Nie mógł oderwać oczu od jej postaci - jakiejś takiej niezgrabnej, ale słodkiej, cudownie rozczulającej. Zaszedł ją od tyłu i zakrył oczy ukochanej. - No, hm, mhm, ja... - zakwiliła. Nie chciał jej trzymać w niepewności, pochylił się ukazując twarz. Jej uśmiech go obezwładnił. - Tak sobie siedzę - oznajmiła. - Nie byłam pewna na której stacji się umówiliśmy...  Tkliwość trudna do wyrażenia przekłuła jego serce. Zobaczył w niej duże i bezbronne dziecko. Na peronie stał tłum ludzi. Jakieś grubawe miśki zerkały w ich stronę. Krępował się objawiać poufałość z dziewczyną. Usiedli w wagoniku vis a vis siebie. Hubert bał się, że czerwienieją mu uszy, ich oczy śmiały się do siebie, gdyby nie obecność ludzi wokoło Berti zacząłby krzyczeć z euforii. Spojrzenia paru dryblasów wydały mu się ironiczne - był niemal pewien, że oni czują, ze jest śmiertelnie zakochany. Wyskoczyli na Polu Mokotowskim. Hubert odetchnął. Pocałował ją w nosek i szli jak para przyjaciół, wolno i swobodnie. Lekkim krokiem spacerowali w stronę pubu "Marylin", kiedyś kultowej knajpy, gdzie odbywały się pierwsze w Polsce imprezy rave, a teraz niepozornego baraku z ogródkiem. Usiedli przy długiej ławie. Nie było tłoku. Wziął dwa portery. Popijali. Nigdy z nikim się tak nie czuł. Piwo i powietrze były niesamowicie fresh. Liliana nie pachniała żadnymi perfumami, to był po prostu zapach kobiety. - Jesteś Cyganką ? - zagadnął. </w:t>
      </w:r>
    </w:p>
    <w:p>
      <w:pPr>
        <w:pStyle w:val="Normal"/>
        <w:rPr>
          <w:rFonts w:ascii="Arial" w:hAnsi="Arial" w:cs="Arial"/>
          <w:sz w:val="24"/>
        </w:rPr>
      </w:pPr>
      <w:r>
        <w:rPr>
          <w:rFonts w:cs="Arial" w:ascii="Arial" w:hAnsi="Arial"/>
          <w:sz w:val="24"/>
        </w:rPr>
        <w:t xml:space="preserve">- Spodziewałam się tego pytania - odparła. - Nie, nie jestem, prędzej już Żydówką, ale i to nie jest pewne. Przezornie Hubert zapakował do lnianej torby wiśniowe chorwackie wino. Wcześniej zapowiedział wizytę z koleżanką u Mariana Ogonka, który mieszkał dwa kroki od miejsca gdzie się znajdowali. - Chodź, przedstawię cię znajomym - powiedział gdy dopijali piwo. Szli chodnikiem trzymając się za ręce. Było trochę ślisko, miejscami musieli przeskakiwać kałuże. - Jesteś taka dzielna - spojrzał na Lilę z podziwem. - Nie do takich rzeczy jestem przyzwyczajona - odpaliła. </w:t>
      </w:r>
    </w:p>
    <w:p>
      <w:pPr>
        <w:pStyle w:val="Normal"/>
        <w:rPr>
          <w:rFonts w:ascii="Arial" w:hAnsi="Arial" w:cs="Arial"/>
          <w:sz w:val="24"/>
        </w:rPr>
      </w:pPr>
      <w:r>
        <w:rPr>
          <w:rFonts w:cs="Arial" w:ascii="Arial" w:hAnsi="Arial"/>
          <w:sz w:val="24"/>
        </w:rPr>
        <w:t>Nieco wstawiony Ogonek witał ich ciepło i wylewnie. Hubert dawno go nie widział. Podobnie jak żony Mariana, którą pogłaskał kiedyś po kolanie (Ogonek miał wtedy atak paranoi: - Chujem jesteś Berti! - histeryzował, ale incydent już dawno poszedł w niepamięć). Dwie dziewczynki - pociechy Ogonków kończyły już czwarty rok życia. Bliźniaczki z miejsca polubiły Lilianę. Kiedy Hubert z Marianem pili wino, ich kobiety na przemian brały na ręce maleństwa. Później usiedli wszyscy razem przy stole. Dzieciaki grymasiły i kiedy rodzice lulali je do snu, Hubert rozparł się na pufie w kuchni, Lila usiadła mu na kolanach i całowali się do utraty tchu. Ich całusy były hollywoodzkie, żarliwe i aż bolesne, a dziewczyna balansowała ciałem, kołysząc biodrami. Ubrana była w fioletową koszulkę z żółtym misiem i błękitne, obcisłe dżinsy. - Chwilo trwaj - przeszło przez głowę Hubertowi, gdy zachłysnął się kolejnym pocałunkiem. - No co jest kochani? - Ogonek był kategoryczny i wyprosił ich z kuchni, zaganiając na powrót do salonu. Na żądanie Mariana zrobili jeszcze mały rajd taksówką po kolejną butelkę wina, ale kiedy ją napoczęli Liliana spojrzała błagalnie na Huberta. Postój taksówek znajdował się nieopodal kamienicy. Parę minut po pierwszej Berti odstawił ukochaną pod d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arzębiukowie wyjeżdżali do rodziny, na południe Polski i klucze od mieszkania przy Królikarni powierzyli Hubertowi. Pierwsza rzecz jaką zrobił to zadzwonił do Liliany, ale tym razem z jej strony nie było entuzjazmu. Była ponura, posępna, zgodziła się na spotkanie z ociąganiem i bez przekonania. Jednak mieszkanie z widokiem na cały park, pełne figurek Buddy, lichtarzy i medalionów z pentagramami bardzo jej się spodobało. W lodówce była tylko puszka kawioru i hermetycznie zamykany pojemnik ze słodkimi ziemniakami. Berti podgrzał ziemniaki, do których podał białe wino. Lila leżała rozparta na wersalce i wszystko było jasne. Pójdę do łazienki - syknęła. Nie zamknęła drzwi na klucz, zostawiła je uchylone. - Tylko nie podglądaj - rozkazała prowokująco. Jeszcze kiedy sikała Hubert wziął ją na ręce. Śmiała się. - Zamoczyłaś mi koszulę - stwierdził. - Przepraszam - odpowiedziała z intonacją pełną rozbawienia. - To nic, to dobrze - wyszeptał przez zaciśnięte gardło. Dopiero teraz zobaczył jej skarby w całej krasie. Wargi sromowe Liliany były mięsiste, kiedy zginała nogę, w szparze pojawiała się głęboka szczelina, kępa włosów porastała krocze Lili, niczym nigdy nie strzyżona trawa. To był banał, ale jej obłędnie zniewalający wzrok, wypukły pieprzyk tuż nad pępkiem, małe stópki, kształtne uda... Lizał zapamiętale, czasem podnosząc tylko głowę i wtedy widział, że oczy Liliany są pełne dezaprobaty. Nie ruszała się, była niczym kłoda mokrego drewna. Całował ją po pępku, tulił do ust stopy i wracał do lizania jędrnej waginy. Zatracił poczucie czasu, próbował podnieść się z kolan, ale Lila nie zdjęła nawet biustonosza, odpychała jego ręce od piersi i chowała usta. - To jest zarezerwowane - stwierdziła zimno. Uniosła jednak nogi do góry i Berti miał dostęp do jej anusu. Lizał metodycznie, ścierał krople śluzu policzkami, zanurzał nos w gorących fałdach jej ciała i w końcu z dziewczyny zaczęły lać się perliste soki, które spijał niczym nektar. Powoli w ciele Liliany zaczynał wzbierać dreszcz. Mimo nieczułej miny, całym jej korpusem i kończynami wstrząsnęły drgawki. - Rozbudzę ciebie seksualnie - szepnął Hubert.</w:t>
      </w:r>
    </w:p>
    <w:p>
      <w:pPr>
        <w:pStyle w:val="Normal"/>
        <w:rPr/>
      </w:pPr>
      <w:r>
        <w:rPr>
          <w:rFonts w:eastAsia="Arial" w:cs="Arial" w:ascii="Arial" w:hAnsi="Arial"/>
          <w:sz w:val="24"/>
        </w:rPr>
        <w:t xml:space="preserve"> </w:t>
      </w:r>
      <w:r>
        <w:rPr>
          <w:rFonts w:cs="Arial" w:ascii="Arial" w:hAnsi="Arial"/>
          <w:sz w:val="24"/>
        </w:rPr>
        <w:t xml:space="preserve">- Po co? - ponuro zapytała dziewczyna, odwracając się na bok. Masował jej stopy, a ona powtarzała: - To jest takie obrzydliwe co robimy, takie obrzydliwe... </w:t>
      </w:r>
    </w:p>
    <w:p>
      <w:pPr>
        <w:pStyle w:val="Normal"/>
        <w:rPr>
          <w:rFonts w:ascii="Arial" w:hAnsi="Arial" w:cs="Arial"/>
          <w:sz w:val="24"/>
        </w:rPr>
      </w:pPr>
      <w:r>
        <w:rPr>
          <w:rFonts w:cs="Arial" w:ascii="Arial" w:hAnsi="Arial"/>
          <w:sz w:val="24"/>
        </w:rPr>
        <w:t xml:space="preserve">- Malutka, przekazujemy sobie tylko trochę ciepła - powtarzał zakłopotany, siedząc na podłodze, przytulając twarz do jej uda. Nagle pchnęła go piętą w czoło, zsunęła się z wersalki, siadła na nim okrakiem i zaczęła go dusić zaciskając mu ręce na gardle . Zaczynał już mieć wyrzuty sumienia, ale ona przesunęła się w stronę jego twarzy i zwarła na niej uda. Berti próbował ją lizać, ale czuł tylko skórę i włosy drapiące mu usta i nos. Kiedy zwolniła uścisk, wycharczał tylko: - Jesteś aniołem, one nie mają płci. - Muszę już iść - odpowiedziała ozięble. Tym razem poszli na pobliski przystanek i wsiedli do nocnego autobusu. Jakiś pijak krzyknął na widok Liliany: - O jaka lala! Wysiedli kawałeczek przed jej blokiem. Nagle zrobiła się pogodna. - Nic nie rozumiem - powiedziała. - Nic nie rozumiesz? - powtórzył Berti. Sam też nic nie rozumiał.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w:t>
      </w:r>
    </w:p>
    <w:p>
      <w:pPr>
        <w:pStyle w:val="Normal"/>
        <w:rPr>
          <w:rFonts w:ascii="Arial" w:hAnsi="Arial" w:cs="Arial"/>
          <w:sz w:val="24"/>
        </w:rPr>
      </w:pPr>
      <w:r>
        <w:rPr>
          <w:rFonts w:cs="Arial" w:ascii="Arial" w:hAnsi="Arial"/>
          <w:sz w:val="24"/>
        </w:rPr>
        <w:t>Dzień przed wigilią umówili się na długi spacer. Spotkali się w samo południe. Szli przez zasypane śniegiem pole, kluczący pomiędzy ogródkami działkowymi, ciągnącymi się od Sobieskiego, aż po skarpę otulającą stadion "Warszawianki".</w:t>
      </w:r>
    </w:p>
    <w:p>
      <w:pPr>
        <w:pStyle w:val="Normal"/>
        <w:rPr>
          <w:rFonts w:ascii="Arial" w:hAnsi="Arial" w:cs="Arial"/>
          <w:sz w:val="24"/>
        </w:rPr>
      </w:pPr>
      <w:r>
        <w:rPr>
          <w:rFonts w:eastAsia="Arial" w:cs="Arial" w:ascii="Arial" w:hAnsi="Arial"/>
          <w:sz w:val="24"/>
        </w:rPr>
        <w:t xml:space="preserve"> </w:t>
      </w:r>
      <w:r>
        <w:rPr>
          <w:rFonts w:cs="Arial" w:ascii="Arial" w:hAnsi="Arial"/>
          <w:sz w:val="24"/>
        </w:rPr>
        <w:t>W pewnej chwili przystanął by ją pocałować, ale wypadło to drętwo, bo była sztywna i pasywna. Szli w milczeniu kilkanaście minut.</w:t>
      </w:r>
    </w:p>
    <w:p>
      <w:pPr>
        <w:pStyle w:val="Normal"/>
        <w:rPr>
          <w:rFonts w:ascii="Arial" w:hAnsi="Arial" w:cs="Arial"/>
          <w:sz w:val="24"/>
        </w:rPr>
      </w:pPr>
      <w:r>
        <w:rPr>
          <w:rFonts w:eastAsia="Arial" w:cs="Arial" w:ascii="Arial" w:hAnsi="Arial"/>
          <w:sz w:val="24"/>
        </w:rPr>
        <w:t xml:space="preserve"> </w:t>
      </w:r>
      <w:r>
        <w:rPr>
          <w:rFonts w:cs="Arial" w:ascii="Arial" w:hAnsi="Arial"/>
          <w:sz w:val="24"/>
        </w:rPr>
        <w:t>- Słońce pięknie świeci, mamy ładny dzień - stwierdził w końcu. - Tak, to prawda - odpowiedziała z rezygnacją. Kiedy wkroczyli do mieszkania, Berti próbował porozmawiać z nią o obyczajach Tuwińców, co wiązało się z tematem jej pracy semestralnej, ale Lila powiedziała nagle: - Nudzę się. Gdy zdejmował jej majtki, wymruczała: - Tylko delikatnie. Puścił muzykę Hildegardy z Bingen. Lizał, aż płyta dobiegła końca i Lila powiedziała twardo: - Teraz puść coś świeckiego. Wrzucił więc "Sporting life" Diamandy Galas i Johna Paula Jonesa. Wracając do przerwanej czynności rzucił z cieniem wyrzutu: - Mogłabyś chociaż pogłaskać mnie po głowie. Wtedy na odczepnego dziewczyna zmierzwiła paroma nieczułymi szarpnięciami jego włosy. Zdenerwowany próbował w nią wejść. Lila nie ułatwiała mu jednak trafienia wtyczką w gniazdko. Po paru chwilach, podrażniwszy żołądź o jej łonowe włosy, uronił parę kropel spermy na jej brzuch, po czym zwiotczał fizycznie i psychicznie. Wtedy uderzyła go w twarz co go na nowo podnieciło. Szarpnęła jego przyrodzenie i wycisnęła z niego trochę spermy i kilka łez. Leżeli. Trzymał głowę na jej brzuchu, a ona mu opowiadała, jak bardzo nie lubi swojego ojca. W jednym z zakamarków pomieszczenia Berti zauważył stertę opakowań z indyjskimi rajstopami. Zobacz, czy by ci pasowały te rajstopy, Lila - rzucił. Dziewczyna wsunęła nogi w przezroczysty materiał. Mając ciało opięte elastyczną, połyskującą czernią wyglądała cudownie nieprzyzwoicie. Hubert dopiero teraz zauważył, jak ostry makijaż zrobiła sobie Liliana.  W czarnych rajstopach, czerwonym staniku i z soczyście niebieskimi powiekami wyglądała jak rasowa kurwa. Chciał ją pocałować w usta. Odwróciła głowę z niesmakiem. Zsunął głowę niżej, do pępka i jeszcze niżej. Wdychał przez materiał jej zapach, zsunął powoli rajstopy, wziął ją na ręce i położył na łóżku. Zaczął lizać jej palce u nóg a później chłeptał wilgoć i ciepło z  rozpalonej piczy, jakby był zwierzęciem u wodopoju. Wbrew własnemu zblazowaniu i dziwnej niechęci do pieszczot, Lila uniosła nieco pupę i zaczęła nią rytmicznie poruszać. Paroma lizami od końca kręgosłupa do pępka Berti doprowadził ją do spazmów. Wiła się bezgłośnie na wilgotnej od własnego śluzu seledynowej narzucie z pomarańczowymi frędzelkami. Hubert był jednak spięty, udzielał mu się nastrój dziwnej żałoby, jaki kreowała Lila. Dziewczyna, jakby rozładowana, zadysponowała kategorycznie:</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 Muszę już iść. Wstała, ubrała się, stanęła u drzwi w przedpokoju. Berti ociągał się nieco. Zakładając płaszcz zerkał w duże lustro, przyglądał się sobie. - Wyglądam jakoś dziwnie - mruknął. Liliana nabrała zdecydowania i pewności siebie. Wyjęła szminkę i podmalowała sobie usta na fioletowo. - Kto z kim przystaje, takim się staje - wycedziła. Na dworze zrobiło się mroźno. Nocny miał być za piętnaście minut, w sumie nie opłacało się brać taksówki, autobusy jeździły szybko, a połączenie mieli bezpośrednie. Powoli pod przystanek, na którym przestępowali z nogi na nogę, podjechał rozklekotany maluch. W samochodzie było trzech wysokich chłopaków około dwudziestki. - Gdzie jest ulica Woronicza? - zapytał jeden z nich. Berti w kilku słowach i gestem udzielił informacji. Lila złapała za krawędź uchylonego okienka. </w:t>
      </w:r>
    </w:p>
    <w:p>
      <w:pPr>
        <w:pStyle w:val="Normal"/>
        <w:rPr>
          <w:rFonts w:ascii="Arial" w:hAnsi="Arial" w:cs="Arial"/>
          <w:sz w:val="24"/>
        </w:rPr>
      </w:pPr>
      <w:r>
        <w:rPr>
          <w:rFonts w:cs="Arial" w:ascii="Arial" w:hAnsi="Arial"/>
          <w:sz w:val="24"/>
        </w:rPr>
        <w:t xml:space="preserve">- Może byście mnie podwieźli? - zagaiła prosząco. Zdezorientowany kierowca spojrzał na Huberta. Wygrała męska solidarność, a może kolesie spieszyli się, albo węszyli zgrywę. Samochód odjechał, a Huberta oblał zimny pot na myśl o ewentualnym rozwoju wypadków. Spojrzał na dziewczynę. Robiła wrażenie zgaszonej, ale zdesperowanej, a może znudzonej i niecierpliwej. Nagle jej twarz wydała mu się grubo ciosana, cera chropowata i lekko sina - było w niej coś z  nadpsutego salcesonu. Czar jednak nie pryskał, długie rzęsy Liliany sidliły wciąż Bertiego, a jej dziecięca czapeczka z pomponikiem, wiązana pod brodą tasiemką, nakazywała wyrozumiałość dla główki, którą opinała. - Już się nie spotkamy - oznajmiła pod blokiem. Pozwalała się całować po twarzy, ale nie kryła znudzenia. </w:t>
      </w:r>
    </w:p>
    <w:p>
      <w:pPr>
        <w:pStyle w:val="Normal"/>
        <w:rPr>
          <w:rFonts w:ascii="Arial" w:hAnsi="Arial" w:cs="Arial"/>
          <w:sz w:val="24"/>
        </w:rPr>
      </w:pPr>
      <w:r>
        <w:rPr>
          <w:rFonts w:cs="Arial" w:ascii="Arial" w:hAnsi="Arial"/>
          <w:sz w:val="24"/>
        </w:rPr>
        <w:t>- Nie mów tak - zaprotestował. - Zapiszę ci swój telefon - znalazł jakiś kawałek tekturki i opatrzony naprędce adnotacją, wrzucił jej do kieszeni. - Jeśli ty się nie odezwiesz, to ja nie zadzwonię na pewno - powiedziała, zostawiając mu nadzieję. Zadzwonił zaraz po świętach i tuż przed sylwestrem. Rozmawiali o wszystkim i o niczym. Miała wyjechać na ferie w dość odległe okolice, gdzie zapodaje się eter i śpiewa ckliwe ballady. Udało mu się ją złapać, jak tylko wróciła do Warszawy. Narzekała, że nie ma dostępu do materiałów dokumentujących tuwiński folklor. Zadzwonił do orientalisty Granika, który znał czołowego specjalistę od tych spraw. Nie tracąc czasu, powołując się na wspólnych przyjaciół, zaprosił faceta na wódkę. Kumpel orientalisty był akademikiem - globtroterem, który zjeździł wzdłuż i wszerz całe pogranicze rosyjsko - mongolskie. Umówili się, że uczynny jegomość zrobi kserokopie części swojej dokumentacji i przekaże dziewczynie na jednej ze stacji metra w wygodnym dla siebie momencie. Po paru dniach spotkali się na chwilę w kawiarence PAN -u. - To była bardzo dziwna sytuacja - zrelacjonował akademik. - Ta cała Liliana przyszła na peron z jakimś facetem, zdaje się Kamilem. Materiały wzięli, ale on powiedział, żebyś się od niej odpierdolił. Czegoś podobnego nie przeżyłem nawet w górach Ałtaju - podsumował, wzruszywszy ramionami. Berti był wściekły, w głowie mu się nie mieściła taka żenada. Podziękował i przeprosił. Postanowił zapomnieć. W ciągu zimy schudł. Plątały się za nim jakieś gorączki, biegunki i wysypki, ale z wiosną zrobił sobie testy na AIDS i wszystko było OK. Mignęła mu ze dwa razy: na spotkaniu z Dalaj Lamą i w trakcie jakiejś pseudo-literackiej imprezy. Ale nie robiła już na nim takiego wrażenia - była krótko obcięta, miała krosty na twarzy i Kamila u boku. Nigdy by nie przypuścił, że ma za sobą dopiero pierwszy, najbardziej niewinny rozdział tej znajomości.</w:t>
      </w:r>
    </w:p>
    <w:p>
      <w:pPr>
        <w:pStyle w:val="Normal"/>
        <w:rPr>
          <w:rFonts w:ascii="Arial" w:hAnsi="Arial" w:cs="Arial"/>
          <w:sz w:val="24"/>
        </w:rPr>
      </w:pPr>
      <w:r>
        <w:rPr>
          <w:rFonts w:cs="Arial" w:ascii="Arial" w:hAnsi="Arial"/>
          <w:sz w:val="24"/>
        </w:rPr>
      </w:r>
    </w:p>
    <w:p>
      <w:pPr>
        <w:pStyle w:val="Normal"/>
        <w:ind w:left="3540" w:firstLine="708"/>
        <w:rPr>
          <w:rFonts w:ascii="Arial" w:hAnsi="Arial" w:cs="Arial"/>
          <w:sz w:val="24"/>
        </w:rPr>
      </w:pPr>
      <w:r>
        <w:rPr>
          <w:rFonts w:cs="Arial" w:ascii="Arial" w:hAnsi="Arial"/>
          <w:sz w:val="24"/>
        </w:rPr>
        <w:t>***</w:t>
      </w:r>
    </w:p>
    <w:p>
      <w:pPr>
        <w:pStyle w:val="Normal"/>
        <w:ind w:left="3540" w:firstLine="708"/>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 dzień poprzedzający noc puszczania wianków na wodę, zadźwięczała swoim  sygnałem syreny komórka Bertiego. - Cześć, mówi Lila - rozległo się w aparacie. Ten banalny wstęp wypowiedziany był ponętnie elektryzującym tonem. Zdecydowanie był w nastroju do spotkania i w głowie Huberta natychmiast powstał plan sympatycznego zaaranżowania najbliższych godzin.  Kroiła się akurat imprezka u jego wypróbowanej przyjaciółki, z lat jeszcze dziecinnych, Agnieszki Modlisz. Mieli być na niej Suchy, jakiś Amerykanin i parę innych osób. Berti właśnie opiekował się mieszkaniem rodziców i ich sympatycznym, niezwykle psotnym pieskiem. Z miejsca gdzie chwilowo miał bazę, było blisko w rejony, gdzie operowała w tym momencie Lila. Zobaczył swoją niedawną fascynację w kilkanaście minut po rozmowie. Była ubrana na sportowo, na ramię miała zarzucony plecak, a nagie stopy obute w coś, co przypominało klapki na grubej podeszwie. Uśmiechała się jakby drwiąco. Postanowił ją zabrać na chwilę w domowe pielesze. Kiedy przekroczyli próg mieszkania jego rodzicieli, atakujący zwykle  gości kundelek zaskomlał cicho i ukrył się w kącie salonu. Liliana lukała wokół. W kuchni roześmiała się na widok miseczek wypełnionych kisielem. Spróbowała zawartości jednej z nich, po czym skierowała się do ubikacji. Usiadła na muszli, pozostawiając uchylone drzwi. Hubert poczuł mrowienie w plecach, lędźwiach i brzuchu. Postanowił być jednak opanowany. Gra dziewczyny była nazbyt obliczona na to, że puszczą mu nerwy. Zresztą w każdej chwili mogła się zjawić jego matka. Założył letnią włoską marynarkę i ku lekkiemu zdziwieniu Liliany poprosił ją do wyjścia. Do Agnieszki nie było daleko. Było jeszcze gorąco, ale lekki zefirek dostarczał przyjemnego chłodu. Atmosfera na trasie ich spaceru była niemal sielska. Okolica wydawał się przyjazna, przechodnie spokojni, niebo czyste. Lila zachowywała się cicho, a jej twarz rozjaśniał typowy dla niej uśmiech Mony Lisy. Agnieszka Modlisz była egzemplarzem odjechanej bizneswoman, elegancką i twardą sztuką w okolicach trzydziestki. Suchy przez Bertiego wszedł w bliską komitywę z Agą, ale wcale nie krył zainteresowania Lilianą. - Stary, jaka lala - szepnął Hubertowi, zderzając się z nim w kuchni. W tle pałętały się jakieś przesadnie dobrze ułożone bubki - znajomi głównie Suchego. Z gości wyróżniał się jeszcze jakiś Amerykanin i to on właśnie wyjął fifkę i torebkę z marihuaną. Do tego pili koniak. - O, nigdy nie piłam koniaku! - głośno oznajmiła Lila, wzbudzając małą konsternację. Wychylała duszkiem kieliszek za kieliszkiem. Stafu było na po dwa machy dla każdego. Hubert czytał na głos świńskie wierszyki Brechta i nawet Jankes nagrodził brawami jego interpretację. Słuchali "Melassy" Kazika, a Lila udawała małą dziewczynkę, zadając pytania w rodzaju:</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 Dlaczego on śpiewa "cztery pokoje"? Czy to znaczy, że każdy powinien mieć cztery pokoje? Później spochmurniała i patrzyła wyzywająco na Huberta. Wzięła do ręki plastikową łyżeczkę i strzeliła odrobiną tortu prosto w jego twarz. - Za bardzo ciebie lubię i chyba za to się nade mną znęcasz - skwitował. This girl is from hell - rzucił w stronę Amerykanina wycierając serwetką czoło. Przed północą biesiadnicy zaczęli się rozjeżdżać i Berti również zamówił taksówkę. Postanowił zabrać dziewczynę do swojej akustycznej mansardy na Starym Mieście, zręcznej adaptacji starej suszarni w jednej z kamienic na Ciasnej. Miał wkurwiająco czujnych sąsiadów, ale patrząc na Lilianę, był dobrej myśli - robiła wrażenie śpiącej królewny, biernej i potulnej. W taksówce używki zaczęły dopełniać swego dzieła,. Obydwoje oddychali coraz szybciej i kiedy przekraczali próg mieszkanka - dyszeli patrząc na siebie. Lila rzuciła się na łóżko, a on na nią. Leżąc na wznak dziewczyna zawyła niczym wilczyca, Berti wgryzł się w jej usta, używając języka jako knebla. Ich zęby zazgrzytały o siebie. Wysysał dech z jej gardła, a ona wierzgała unosząc do góry nogi. Zszedł niżej i zerwał z niej majtki. Mając twarz na wysokości jej podbrzusza poczuł uderzenie strumienia złotej cieczy na oczach i w ustach. Nie poczuł najmniejszej odrazy, zresztą chciało mu się pić, najchętniej zjadłby ją całą.  Lila uprawiała gimnastykę i czary jednocześnie. Była dzika i wyzbyta wszelkich zahamowań. Zerwała mu z ręki zegarek i rzuciła nim o ścianę, nogą zahaczyła o łańcuszek ze srebrnym, stylowym krzyżykiem, który poszybował na żyrandol. Wpadły jej w ręce nawet jego okulary, których używał czasem do czytania - złamała je na pół i rzuciła pod kaloryfer. Hubert zauważył coś, dopiero wtedy, gdy metalowy ryngraf, który zawiesiła onegdaj nad tapczanem jego babcia, uderzył o okienną framugę, ominąwszy szczęśliwie szybę. Wiodąc wzrokiem za ślizgającym po podłodze metalowym gadżetem, poczuł uderzenie w pierś. Cios był na tyle mocny, że przez moment nie mógł oddychać. Dziewczyna śmiała się, a on patrzył bezradnie, jak Lila łamie u nasady antenę małego, turystycznego telewizora. Była niczym okrutna, rozpasana swą wszechmocą królowa. Antena w jej rękach wyglądała jak szpicruta, albo batuta. - Liż! - rozkazała. Posłuchał. - Trochę wyżej - wskazała czubkiem składanej rurki. - Uprawiając taki seks, trzeba uważać, by nie stracić oka - zażartował Berti. Uśmiechnęła się tylko łaskawie i zabójczo. Huberta kręciła sytuacja, czegoś takiego jeszcze nie próbował. Nie widział takich rzeczy nawet na pornolach. - Czemu nazywam się Lila, a nie Lilia - westchnęła frasobliwie, ale z nutką kpiny w głosie. Zdołał zerwać z niej stanik, nie wzbraniała się specjalnie. Chciał przejść do clou programu, ale dziewczyna miała kolejne pomysły. - Włóż mi to - sapnęła, rzucając mu czekoladkę wyjętą z leżącej na stoliku przy łóżku bombonierki. Podobne zabawy już testowali. Miękką słodycz wystarczyło pchnąć, by wchłonęła ją ciepła, niczym parujące bagno rozpadlinka. Patrzył przez chwilę, ich wzrok spotkał się i Berti odnalazł w oczach kochanki butę, zaciekawienie i pogardę. Lizał nie spuszczając wzroku z jej twarzy - to było jak pojedynek, miało posmak konfrontacji. Szorował językiem po jej łonowej, ostrej sierści. - Trochę przeszkadzają mi te włosy - wymamrotał. - To mi je zgól - padła dyspozycja. Poszedł do łazienki, by wrócić z ręczną maszynką i pianką do golenia. Lila nie czuła już żadnego skrępowania. Pod pośladki podłożył jej segment składanego materaca o grubości dwóch poduszek. </w:t>
      </w:r>
    </w:p>
    <w:p>
      <w:pPr>
        <w:pStyle w:val="Normal"/>
        <w:rPr/>
      </w:pPr>
      <w:r>
        <w:rPr>
          <w:rFonts w:cs="Arial" w:ascii="Arial" w:hAnsi="Arial"/>
          <w:sz w:val="24"/>
        </w:rPr>
        <w:t xml:space="preserve">- Ale dokończ, wyliż, bo pójdę do szpitala - zakwiliła nagle. Rzeczywiście, bez sensu i nieestetycznie byłoby mieszać czekoladowy syrop z pianką. Lizał swe kochanie rozłożone w pozycji ginekologicznej, mając wgląd niemal w jej trzewia. Dniało. Lila pomrukiwała w jakiejś ćwierćdrzemce. - Mam do ciebie zaufanie - stwierdziła polubownie. Hubert musiał naprawdę uważać, bał się najeżdżać ostrzem maszynki na krawędzie pulchnego sromu. Wrócił do łazienki po następną jednorazówkę gillette. Ostrożnie próbował penetrować zakamarki odbytu Liliany, gdzie włosy rosły bardzo nierówno. Dziewczyna puściła małego bączka, jego zapach był w sumie neutralny. Wyprostowując pozycję Berti zauważył cień zawstydzenia na jej twarzy, coś w rodzaju filuternej minki psotnicy. Odczuwał narastające znużenie. Emocjonalna huśtawka nadwątliła jego power. Haj nakręcony seksualną podnietą ustępował uczuciu pustki i wewnętrznego wypalenia. Posklejane i mokre włosy Liliany wrzucił do pustej mydelniczki. Wytarł krocze dziewczyny ręcznikiem i zapalił papierosa. Gdy ocknął się z wygodnego ułożenia w fotelu, słońce stało już wysoko na niebie. Lila przeciągała się nieco lubieżnie i prowokująco. Am, nnooo, yhm - patrzyła z wyczekiwaniem. -Tak? - Berti był wciąż śnięty. - Noo, coo, hmm? - kusiła kocimi pozami. - No co? Mało było? Ma być akcja - penetracja? - Hubert grał luzaczka. </w:t>
      </w:r>
    </w:p>
    <w:p>
      <w:pPr>
        <w:pStyle w:val="Normal"/>
        <w:rPr>
          <w:rFonts w:ascii="Arial" w:hAnsi="Arial" w:cs="Arial"/>
          <w:sz w:val="24"/>
        </w:rPr>
      </w:pPr>
      <w:r>
        <w:rPr>
          <w:rFonts w:cs="Arial" w:ascii="Arial" w:hAnsi="Arial"/>
          <w:sz w:val="24"/>
        </w:rPr>
        <w:t xml:space="preserve">- Och tak - zasapała, w jej spojrzeniu była sucza tęsknota. Podszedł do niej, mając lekki zawrót w głowie. Jej wagina była rozwarta, robiła wrażenie krwawej i nienasyconej. Gotowość i głębia dziury deprymowała jego i jego małego. Miał wzwód, ale nie czuł się na siłach sprostać wyzwaniu. Postanowił ją podejść od tyłu. Pokierował jej ułożeniem i ujrzał kakaowe oczko w pełnej krasie, już nawilżone i lekko rozchylone. </w:t>
      </w:r>
    </w:p>
    <w:p>
      <w:pPr>
        <w:pStyle w:val="Normal"/>
        <w:rPr>
          <w:rFonts w:ascii="Arial" w:hAnsi="Arial" w:cs="Arial"/>
          <w:sz w:val="24"/>
        </w:rPr>
      </w:pPr>
      <w:r>
        <w:rPr>
          <w:rFonts w:cs="Arial" w:ascii="Arial" w:hAnsi="Arial"/>
          <w:sz w:val="24"/>
        </w:rPr>
        <w:t xml:space="preserve">- Czemu nie? - przeszło mu przez głowę. Nadspodziewanie łatwo ślizgał się po wnętrzu jej odbytu. Lila masowała się w zapamiętaniu po mięsistej cipie. Pieszczotliwie i pożądliwie złapał ją za kark, odgarniając opadające nań włosy. Wtedy zobaczył u nasady jej głowy mały tatuaż. Dopiero po kilkudziesięciu sekundach zrozumiał, że dziara przedstawia trupią główkę. Wzdrygnął się nieco, jednocześnie uderzyło go, że mieszkanie wygląda jak pole bitwy pod Stalingradem. Przestał się ruszać, opadł zdeprymowany na łóżko. Był słaby jak nigdy w życiu, jego ciało  znaczyły ciemnofioletowe sińce. - Oj, nie zdążę do łazienki - szepnęła Lila. - Pij, pij, bo będzie mokro - zachowywała się jak prawdziwa suka, zbliżając nabrzmiała cipę do jego twarzy. Strumień był mocny, ale krótki. Koc i prześcieradło i tak nadawały się do prania. Próbował z nią rozmawiać. </w:t>
      </w:r>
    </w:p>
    <w:p>
      <w:pPr>
        <w:pStyle w:val="Normal"/>
        <w:rPr>
          <w:rFonts w:ascii="Arial" w:hAnsi="Arial" w:cs="Arial"/>
          <w:sz w:val="24"/>
        </w:rPr>
      </w:pPr>
      <w:r>
        <w:rPr>
          <w:rFonts w:cs="Arial" w:ascii="Arial" w:hAnsi="Arial"/>
          <w:sz w:val="24"/>
        </w:rPr>
        <w:t xml:space="preserve">- A wiesz, paliłam kiedyś heroinę. Moglibyśmy kiedyś tak razem... To jakoś tak zbliża... Jest wtedy tak fajnie. Hubert nic nie odpowiedział. Liliana siedziała po turecku. Nagle zapiszczała: - Ojej, zrobiłam coś nieładnego, coś mi wyciekło! Berti uniósł głowę: na poszwie koca były ślady krwi przemieszanej ze śluzem. Zawsze bał się krwi. - Muszę się wykąpać - zakwiliła rozbrajająco. Poszedł do łazienki, odkręciwszy kurki do oporu, wrzucił pod strumień wody kilka porcji zapachowych soli i dla pewności dolał pół butelki lawendowego płynu do kąpieli. Wziął dziewczynę razem z kocem i prześcieradłem na ręce i zaniósł do wanny. Lila leżała w gorącej cieczy owinięta w bety jak poczwarka w kokon. Żeby rozładować atmosferę, rzucił w pianę gumową kaczuszkę. - Am-am - zacharczała nienaturalnie. - Co am-am, dzidziu? - zapytał. </w:t>
      </w:r>
    </w:p>
    <w:p>
      <w:pPr>
        <w:pStyle w:val="Normal"/>
        <w:rPr>
          <w:rFonts w:ascii="Arial" w:hAnsi="Arial" w:cs="Arial"/>
          <w:sz w:val="24"/>
        </w:rPr>
      </w:pPr>
      <w:r>
        <w:rPr>
          <w:rFonts w:cs="Arial" w:ascii="Arial" w:hAnsi="Arial"/>
          <w:sz w:val="24"/>
        </w:rPr>
        <w:t xml:space="preserve">- Już po tobie! - krzyknęła ostro i nienawistnie.  Hubert postanowił działać. Tradycyjnie już mógł wystawić towar Suchemu, łasemu na kobiety poszukiwaczowi przygód. Wykręcił jego numer. - No cześć stary - naprawdę się ucieszył, że zastał częstego kolegę swoich koleżanek. </w:t>
      </w:r>
    </w:p>
    <w:p>
      <w:pPr>
        <w:pStyle w:val="Normal"/>
        <w:rPr>
          <w:rFonts w:ascii="Arial" w:hAnsi="Arial" w:cs="Arial"/>
          <w:sz w:val="24"/>
        </w:rPr>
      </w:pPr>
      <w:r>
        <w:rPr>
          <w:rFonts w:cs="Arial" w:ascii="Arial" w:hAnsi="Arial"/>
          <w:sz w:val="24"/>
        </w:rPr>
        <w:t xml:space="preserve">- Jest u mnie Lila, jak wyjdzie z wanny to zadzwonię do ciebie jeszcze raz. Podobała się tobie, co? Daliście sobie numery dryndałek? Daliście sobie szansę? - No nie, jakoś nie... Ale chętnie... chętnie bym z nią porozmawiał. Atakowała mnie jakoś tak wzrokiem na imprezie u Agnieszki, ale założyłem blokady - nawijał Suchy. - No to zaraz dzwonię - Berti z ulgą odłożył słuchawkę. Liliana moczyła się w wannie ponad dwie godziny. Kiedy wyszła przepasana kąpielowym ręcznikiem w kolorach tęczy, była znów niewiniątkiem. - Najstraszniejsze jest to, że tego co się tu stało już nie da się cofnąć - powiedziała z bólem. - Zadzwonimy teraz do Suchego... wiesz, tego koleżki co był na imprezie u Agnieszki... To ciekawy facet, robi ładne zdjęcia - rzucił zachęcająco. Lila rozmawiała, dyktowała swój numer. Berti zrzucił z niej ręcznik jakby odsłaniał pomnik, ułożył tył głowy na jej ciepłym podbrzuszu i złożył sobie na piersiach bliskie ideału nogi dziewczyny. - W jakiej mnie zastałeś sytuacji? W nijakiej, normalnej - zapewniła Suchego Lila, odkładając słuchawkę. </w:t>
      </w:r>
    </w:p>
    <w:p>
      <w:pPr>
        <w:pStyle w:val="Normal"/>
        <w:rPr/>
      </w:pPr>
      <w:r>
        <w:rPr>
          <w:rFonts w:eastAsia="Arial" w:cs="Arial" w:ascii="Arial" w:hAnsi="Arial"/>
          <w:b/>
          <w:sz w:val="24"/>
        </w:rPr>
        <w:t xml:space="preserve"> </w:t>
      </w:r>
      <w:r>
        <w:rPr>
          <w:rFonts w:cs="Arial" w:ascii="Arial" w:hAnsi="Arial"/>
          <w:sz w:val="24"/>
        </w:rPr>
        <w:t xml:space="preserve">- Położę się, a ty dla mnie zatańcz - poprosił, chcąc jeszcze raz ujrzeć jej wdzięki w pełnej krasie. Udawała, że się wzbrania. - No dobrze, ale tylko przez pięć minut - przybrała pozę ulegającej namowom cnoty. Takiego tańca erotycznego Hubert nie widział nigdy w życiu. Stojąc nad jego głową Liliana robiła półprzysiady, kręcąc przy tym biodrami, a płatki waginy drżały jej przy tym jak w febrze. Żadna tancerka z "Sofii", czy tez innego klubu go-go nie mogła się z nią nawet równać. Wystarczyły cztery minuty, żeby Berti wystrzelił spermą, obryzgując kochance nogi. - Nie miało być żadnego walenia konia - wymruczała rozbawiona. - Uprawiamy bezpieczny seks - zażartował. - Jesteśmy ludźmi niekonwencjonalnymi, odbiegamy od normy. Jesteśmy nadnaturalni - dorzucił bez szczególnych intencji. - Ty też?! - jej reakcja  stanowiła całkowitą zmianę tonu. Spojrzała na niego przenikliwie, jakby zrzuciła na moment maskę. Było w jej głosie coś, co przeszyło Huberta dreszczem. Odniósł wrażenie, że niechcący wypowiedział jakieś hasło. - Nie wyjdę stąd przed północą - oświadczyła. - Wyjdziesz, rano mam obowiązki - tym razem postanowił być kategoryczny. - Mam wszystko mokre, muszę zaczekać, aż podeschną moje rzeczy! Nie zwracał uwagi na jej protesty, ubrał ją w spodnie od dresu i całkiem gustowny ortalion. Lał deszcz, kiedy z uczuciem ulgi wsadzał ją do taksówki. Zamykając za sobą drzwi od mieszkania, wciąż nie dowierzał, że miniona dopiero co historia to naprawdę jego życie. Zanim padł na łóżko ze zmęczenia i niewyspania, podniósł z podłogi metalowy ryngraf - był ubrudzony czymś podobnym do plwociny, a serce Jezusa na odlewie było poharatane i nadgniecione. Postanowił następnego dnia opowiedzieć Suchemu o dziwnych szczegółach swego świeżego przejścia. Mimo wszystko nie chciał wrabiać nikogo w nazbyt hardcore'owe akcje. Im dłużej o tym wszystkim myślał, tym bardziej czuł się nieswojo. - Na szczęście Suchy przeszedł inicjację voodoo, jak był w Sudanie - pomyślał, chociaż do tej pory z przymrużeniem oka traktował opowieści tego długowłosego wagabundy. - A może mam paranoję? - pomyślał przekraczając granicę jawy i snu. </w:t>
      </w:r>
    </w:p>
    <w:p>
      <w:pPr>
        <w:pStyle w:val="Normal"/>
        <w:rPr>
          <w:rFonts w:ascii="Arial" w:hAnsi="Arial" w:cs="Arial"/>
          <w:sz w:val="24"/>
        </w:rPr>
      </w:pPr>
      <w:r>
        <w:rPr>
          <w:rFonts w:cs="Arial" w:ascii="Arial" w:hAnsi="Arial"/>
          <w:sz w:val="24"/>
        </w:rPr>
        <w:t xml:space="preserve">Następnego dnia spotkał się z Izydorem. - To jakaś pierdolona czarownica. Są dupy, które uwielbiają destrukcję - powtarzał Izzy. Przyjaciel Huberta zanim zszedł na prawicowe pozycje i stał się praktykującym katolikiem, siedział głęboko w psychodelii i próbował dojść do Prawdy ścieżką lewej ręki. - Zresztą stary, zadaj jej nagle pytanie: "czy masz łeb na koncie". Wiesz co to znaczy? - Nie - odpowiedział Hubert. </w:t>
      </w:r>
    </w:p>
    <w:p>
      <w:pPr>
        <w:pStyle w:val="Normal"/>
        <w:rPr>
          <w:rFonts w:ascii="Arial" w:hAnsi="Arial" w:cs="Arial"/>
          <w:sz w:val="24"/>
        </w:rPr>
      </w:pPr>
      <w:r>
        <w:rPr>
          <w:rFonts w:cs="Arial" w:ascii="Arial" w:hAnsi="Arial"/>
          <w:sz w:val="24"/>
        </w:rPr>
        <w:t xml:space="preserve">- Są takie zwyczaje, wśród lasek, które ślubowały czynić zło... dla nich to próg prawdziwej inicjacji...  doprowadzić kogoś do desperacji i śmierci - odpowiedział Izzy. Berti był w bardzo złej formie. Jako racjonalista nie bardzo wierzył w duchy, ale dopuszczał do siebie myśl o istnieniu bioenergetycznych wampirów. Był zjebany maksymalnie. Spotkanie z Suchym potraktował jako coś w rodzaju psychoterapii. </w:t>
      </w:r>
    </w:p>
    <w:p>
      <w:pPr>
        <w:pStyle w:val="Normal"/>
        <w:rPr>
          <w:rFonts w:ascii="Arial" w:hAnsi="Arial" w:cs="Arial"/>
          <w:sz w:val="24"/>
        </w:rPr>
      </w:pPr>
      <w:r>
        <w:rPr>
          <w:rFonts w:cs="Arial" w:ascii="Arial" w:hAnsi="Arial"/>
          <w:sz w:val="24"/>
        </w:rPr>
        <w:t xml:space="preserve">- Ta sprawa zasługuje na zbadanie - oświadczył bez wahania praktykant voodoo. (Wiesz, poznałem w Sudanie takiego szamana - dał mi błogosławieństwo, a jakbym chciał duchowo odejść od idei voodoo, muszę tam wrócić i tylko mu to powiedzieć - opowiadał kiedyś Bertiemu Suchy.) - Ona już na imprezie patrzyła tak na mnie, jakby chciała mnie zahipnotyzować, swoją drogą, wasze interakcje - to dopiero było zderzenie energii! - perorował - Ale jest problem taki, że trudno ją będzie przejrzeć. Mam mało punktów zaczepienia. Gdybyśmy mieli jej ulubioną, albo bardzo osobistą rzecz... - Mam jej włosy łonowe! - wypalił w nagłym objawieniu Hubert. Kiedy przystępowali do wizji lokalnej, zachodziło właśnie słońce i małe mieszkanie na Ciasnej zalane było pomarańczowym światłem. Suchy wciągnął w płuca powietrze i rozłożył na łóżku lnianą szmatkę, po czym z prawdziwym pietyzmem ułożył na płótnie kilka szczypt posklejanych kudłów. Następnie wyjął z kieszeni na sercu łańcuszek, na końcu którego dyndał połyskujący złotawo krzyżyk. Gdy złoto niemal musnęło skołtunionych kłaków, krzyżyk obrócił się wokół własnej osi, po czym zaczął wirować gwałtownie, najpierw na podobieństwo karuzeli, a później już jak samolotowe śmigło. - Boże! Jaka zła energia - wyrwało się Suchemu. </w:t>
      </w:r>
    </w:p>
    <w:p>
      <w:pPr>
        <w:pStyle w:val="Normal"/>
        <w:rPr>
          <w:rFonts w:ascii="Arial" w:hAnsi="Arial" w:cs="Arial"/>
          <w:sz w:val="24"/>
        </w:rPr>
      </w:pPr>
      <w:r>
        <w:rPr>
          <w:rFonts w:cs="Arial" w:ascii="Arial" w:hAnsi="Arial"/>
          <w:sz w:val="24"/>
        </w:rPr>
        <w:t>- Widziałeś kiedyś coś takiego? - spojrzał pytająco na Huberta. - Nie, nigdy - odpowiedział pobladły Berti. - Możesz zadać teraz jakieś pytanie. Na głos, albo w myślach - zaproponował drżącym głosem Suchy. - Czy ta kurwa ma łeb na koncie? - wypalił bez namysłu Hubert. Wahadło zrobiło młynek, zgodnie z kierunkiem zegarowych wskazówek. Nagle krzyżyk zamarł w bezruchu, a później zakołysał zamaszyście w ich stronę. - Wygląda na to, że ma nie jeden i chce mieć więcej - westchnął Suchy. Popatrzyli na siebie nieco obezwładnieni, ale bez przerażenia. Dłoń Huberta, jakby automatycznie wyciągnęła się w stronę żyrandola i zacisnęła na zwisającym zeń srebrnym krzyżu Wikingów. Do tej pory była to dla niego tylko ozdóbka, stylowy detal, taki sam jak sygnet albo klamra u pasa.</w:t>
      </w:r>
    </w:p>
    <w:p>
      <w:pPr>
        <w:pStyle w:val="Normal"/>
        <w:rPr>
          <w:rFonts w:ascii="Arial" w:hAnsi="Arial" w:cs="Arial"/>
          <w:sz w:val="24"/>
        </w:rPr>
      </w:pPr>
      <w:r>
        <w:rPr>
          <w:rFonts w:cs="Arial" w:ascii="Arial" w:hAnsi="Arial"/>
          <w:sz w:val="24"/>
        </w:rPr>
        <w:t xml:space="preserve">Uzgodnili, że Suchy przyjrzy się dziewczynie. Już następnego dnia, kiedy Berti zadzwonił do domorosłego szamana, ten odpowiedział nie tyle konfidencjonalnie, co z popłochem w głosie: - Nie mogę teraz rozmawiać. Mam gości. - Ona jest u ciebie? - zapytał Hubert wprost i pewnie, ale z niedowierzaniem w tyle głowy. - Tak, tak - usłyszał zanim koleżka się rozłączył. Tempo wydarzeń zszokowało nieco Bertiego. </w:t>
      </w:r>
    </w:p>
    <w:p>
      <w:pPr>
        <w:pStyle w:val="Normal"/>
        <w:rPr>
          <w:rFonts w:ascii="Arial" w:hAnsi="Arial" w:cs="Arial"/>
          <w:sz w:val="24"/>
        </w:rPr>
      </w:pPr>
      <w:r>
        <w:rPr>
          <w:rFonts w:cs="Arial" w:ascii="Arial" w:hAnsi="Arial"/>
          <w:sz w:val="24"/>
        </w:rPr>
        <w:t>- Ludzie to są konkretni - pomyślał. Kilka dni później, z pewnym ociąganiem Suchy znalazł czas na zrelacjonowanie mu sytuacji: - To jest dobro, a nie zło. Ona nie ma lekko... ludzie są tacy okrutni... wszystko jest takie przyziemne... Ona widzi duchy zwierząt, aurę u ludzi... Jej jest ciężko... Ona jest dobra - Suchy mantrował jak potłuczony. Miał minę małego, zbitego na kwaśne jabłko pieska. - A co powiesz na to, co widzieliśmy u mnie? Na to jak reagowało twoje wahadełko - zapytał Berti już tylko po to, żeby usłyszeć jakiś sensowny argument, sprawdzić reakcje wyraźnie skołowanego agenta. - Stary, ja się na tym nie znam - usłyszał rozbrajającą w swej fałszywej szczerości odpowiedź. - Ona jest dobra, bardzo dobra - Suchy aż piał rozkręcając swój entuzjazm. - Stary, przestań pierdolić - wrzasnął w końcu wkurwiony Hubert, nie siląc się na metafory.</w:t>
      </w:r>
    </w:p>
    <w:p>
      <w:pPr>
        <w:pStyle w:val="Normal"/>
        <w:rPr>
          <w:rFonts w:ascii="Arial" w:hAnsi="Arial" w:cs="Arial"/>
          <w:sz w:val="24"/>
        </w:rPr>
      </w:pPr>
      <w:r>
        <w:rPr>
          <w:rFonts w:cs="Arial" w:ascii="Arial" w:hAnsi="Arial"/>
          <w:sz w:val="24"/>
        </w:rPr>
        <w:t xml:space="preserve">Lato stawało w apogeum. Znowu był osłabiony, jakby ktoś wyssał z niego energię i chęć do życia. Szedł uliczką przylegającą do hotelu "Grand", gdzie w jego studenckich czasach było w dobrym tonie grać w bilard. Obok Huberta kroczył statecznie stary, ale jary poeta Chasior. Byli zaproszeni na imprezę do Skalskiego, ale nie chcieli wjeżdżać na party zbyt wcześnie. Wstąpili do sklepu tytoniowego, Chasior oglądał fajki, kiedy zadzwonił telefon. Berti usłyszał słodki głos Liliany. Nie miał siły jej zbywać. - Bądź pod Rotundą, pojedziemy do willi mojego kolegi - rzucił krótko. Jakiś staruszek, uliczny grajek popierdalał brawurowo na gitarze, promienie słońca załamywały się ostro. Palili papierosy, gdy zobaczył jej bajkową sylwetkę u wylotu podziemnego przejścia. Wyglądała olśniewająco z fryzurą niczym  negatyw aureoli wokół zaróżowionej twarzy. Wsiedli do autobusu, próbowali przeskoczyć do innego, żeby uniknąć przesiadki. Lila kapryśnie zwolniła i stary poeta odjechał sam, a oni zostali na przystanku. - Nie wiem, czy dobrze robię, jadąc z tobą na drugi koniec miasta - zadroczyła się nagle. Namawiał i prosił, zanim się zgodziła ruszyć dalej. Ostatni odcinek drogi wiódł przez skwer porośnięty nielicznymi drzewkami. W oddali rozciągało się małe lotnisko aeroklubu, z drugiej strony rozlewała się zieleń trawników. Na niebie granat przecinały krwawe pręgi. Wtedy, ni stąd ni zowąd, wyrzuciła z siebie bezładnie, zanosząc się gardłowym śmiechem: </w:t>
      </w:r>
    </w:p>
    <w:p>
      <w:pPr>
        <w:pStyle w:val="Normal"/>
        <w:rPr>
          <w:rFonts w:ascii="Arial" w:hAnsi="Arial" w:cs="Arial"/>
          <w:sz w:val="24"/>
        </w:rPr>
      </w:pPr>
      <w:r>
        <w:rPr>
          <w:rFonts w:cs="Arial" w:ascii="Arial" w:hAnsi="Arial"/>
          <w:sz w:val="24"/>
        </w:rPr>
        <w:t xml:space="preserve">- Wiesz... taki chłopak... był taki młody... miał długie, jasne włosy... podciął sobie żyły... jakie to śmieszne... zrobił to dla mnie... i nie żyje. Hubert nie wiedział jak to skomentować, ale ile razy parskała chichotem, jemu przechodził po plecach dreszcz. Willa Skalskiego gościnnie rozwierała swe podwoje, kiedy tam w końcu dotarli. Chasior był już na miejscu, zadzwonił do swojej młodej przyjaciółki, która znała adres gospodarza. Marek Skalski znał już Lilianę z paru wzmianek Huberta i nie krył, że jest pod wrażeniem jej urody. Była też ex-hippiska Renata z kolegą swego aktualnego narzeczonego. - Pójdziesz po alkohol? Ja zacznę robić spaghetti - zaproponowała na wejściu Renia. - Spoko, na razie jest co pić - odparł Berti. Kolega Renaty gapił się bez żenady na Lilę. Miał pobrużdżoną twarz, sporą łysinę i przedstawił się jako zawodowy spawacz. - Stary, nie wiem kto to jest, jakiś Stefan Walasek. Renata go przyprowadziła - przepraszająco szepnął Skalski w odpowiedzi na pytające spojrzenie Huberta. Pili wino. Po kilkunastu minutach luźnej konwersacji, Liliana i Stefan zaczęli się ostro spoufalać. Pozwalała mu bez oporu obmacywać swoje plecy i biodra, kiedy położył rękę na jej pośladku, zaśmiała się nieco wulgarnie. </w:t>
      </w:r>
    </w:p>
    <w:p>
      <w:pPr>
        <w:pStyle w:val="Normal"/>
        <w:rPr>
          <w:rFonts w:ascii="Arial" w:hAnsi="Arial" w:cs="Arial"/>
          <w:sz w:val="24"/>
        </w:rPr>
      </w:pPr>
      <w:r>
        <w:rPr>
          <w:rFonts w:cs="Arial" w:ascii="Arial" w:hAnsi="Arial"/>
          <w:sz w:val="24"/>
        </w:rPr>
        <w:t xml:space="preserve">- Coś tu jest nie w porządku - powiedział głośno Chasior. - Nie wtrącaj się, dziewczyna jest dorosła - strofowała go młoda przyjaciółka. Hubert patrzył bezradnie jak spawacz masuje Lili nerki. Facet był napalony, a on sam nie miał do niej żadnych praw. Trochę żeby się pocieszyć, pomyślał ze współczuciem o jej chłopaku, Kamilu. Wypadając w końcu z objęć Walaska, Lila podeszła do Huberta, by stwierdzić półgłosem: - To takie aż zabawne, ile razy się spotykamy, pojawia się ktoś lepszy od ciebie. Wstrząsnęło nim, że powiedziała to nie prowokująco, czy złośliwie, ale tonem jakim mówią dzieci, że zrobiły kupę w majtki. Podszedł do Marka i powiedział: </w:t>
      </w:r>
    </w:p>
    <w:p>
      <w:pPr>
        <w:pStyle w:val="Normal"/>
        <w:rPr>
          <w:rFonts w:ascii="Arial" w:hAnsi="Arial" w:cs="Arial"/>
          <w:sz w:val="24"/>
        </w:rPr>
      </w:pPr>
      <w:r>
        <w:rPr>
          <w:rFonts w:cs="Arial" w:ascii="Arial" w:hAnsi="Arial"/>
          <w:sz w:val="24"/>
        </w:rPr>
        <w:t xml:space="preserve">- Zróbmy coś, bo poleje się krew. </w:t>
      </w:r>
    </w:p>
    <w:p>
      <w:pPr>
        <w:pStyle w:val="Normal"/>
        <w:rPr/>
      </w:pPr>
      <w:r>
        <w:rPr>
          <w:rFonts w:cs="Arial" w:ascii="Arial" w:hAnsi="Arial"/>
          <w:sz w:val="24"/>
        </w:rPr>
        <w:t xml:space="preserve">- Jedziemy po alkohol - zadysponował Skalski. Niemal na siłą zaciągnęli ją do samochodu. - Dlaczego właściwie jedziemy do monopolowego, a nie na metę po narkotyki? - zapytała pozorując przekorę. - Bo prowadzimy higieniczny tryb życia, mała - odparował Skalski. - I pamiętaj, żeby dobrze inwestować - dorzucił po chwili. Marek potrafił być lojalny, Hubert poczuł mu się wdzięczny za wsparcie. Dziewczyna milczała cała drogę. Wrócili, wypili i zjedli. Berti poszedł na chwilę do biblioteki na piętrze i wyszedł na balkonik, z którego widać było taras, gdzie ulokowane było towarzystwo. Spawacz był grzeczny, chwilowo sobie darował zaloty, ale Lila zapisała coś na kartce i wcisnęła bilecik w dłoń apsztyfikanta. Poobserwował ich z uczuciem goryczy, ale i wyższości, po czym wrócił do stolika. - A ty gdzie się poniewierasz? - panna udała, że chce mu dać klapsa, była w dobrym humorze. Chasior zamówił taksówkę i powiedział, że może podwieźć Renatę i Walaska. Nikt nie protestował. Kiedy zostali we troje, usiedli na dywanie, przy szafce z płytami CD. Po chwili wokół Liliany powstała mokra plama. - Ja jestem chora, nie kontroluję moczu - zakwiliła bezradnie. Marek był wyrozumiały, a Hubert skwapliwie zdjął z niej dżinsy i powiesił na balustradzie tarasu. Lila została w samych figach, a Skalski taktownie postanowił pójść spać, oddając im do dyspozycji jedną z sypialń na piętrze. Berti patrzył dziewczynie w oczy badawczo, ale tkliwie, bez złości. Znowu w jego wnętrzu zabuzowała magiczna chemia uczuć. Po podłodze poniewierał się jakiś tani pierścionek z bursztynowym oczkiem. Założył go na jej palec - pasował idealnie. Wziął ja na ręce i zaniósł po schodach do sypialni. Leżąc na szerokim materacu, dziewczyna zaczęła się kulić w sobie, przewróciła się na brzuch i udawała, że śpi. Hubert był podniecony, próbował rozchylić jej silne, jędrne uda. Wierzgnęła i z jego górnej wargi pociekła stróżka krwi. Zrezygnowany padł u jej stóp. Był już bez slipek, ale w koszulce z kieszonką, w której był hologram z Jezusem. Kupił ten trochę jarmarczny wisiorek, zwiedzając klasztor w Czerwińsku. Jakiś mnich wspomniał mu, że w ich butiku towar jest święcony. Hubert bawił się czasem błyskotką i sam nie wiedział co z nią zrobić. Przekładał niepraktyczny drobiazg z kieszeni do kieszeni. Ze zdumieniem obserwował, jak naga stopa Liliany wędruje w stronę wisiorka, jak usiłuje złapać przedmiot między palce i jak ten turla się pod materac. Ożywiła się, kucnęła nad jego głową, lecz kiedy odruchowo sięgnął po szkiełko, zmarkotniała i opadła na posłanie. Zauważył, że ma wygoloną cipę. - Kto ci tym razem zrobił depilację między nogami? - zapytał. - Sama, ja sama... - odparła zmieszana. Świtało, a tego dnia miała się odbyć impreza, którą Berti miał robić w apartamencie swoich starych. Wiedział, że będzie zjebany, jeśli nie załapie paru godzin snu. Spróbował jeszcze całować dziewczynę, ale ta robiła wrażenie trupa. Sięgnął po kufel z piwem, stojący na parapecie. Coś o bardziej stałej konsystencji podrażniło mu podniebienie. Wypluł płyn z powrotem do naczynia - w szkle pływał jakiś krwawy glut. - Może chcesz się napić z mojego kufla? - niewinny ton nie krył u niej złośliwego rozbawienia. Zdenerwowany zerwał jej z palca pierścionek, ubrał się i trzasnął drzwiami. Czuł się ofiarą kpiny, prowokacji i manipulacji. - A przecież do nikogo, nigdy nie czułem tego co do niej... - pomyślał zrozpaczony. W złości rzucił pierścionkiem o schody, tak, że bursztynowe oczko odbiło się od sufitu i poturlało po stopniach. Wybiegł z posesji Skalskiego nie zamykając nawet furtki. Nocne już nie jeździły, a dzienne jeszcze nie. Czekał ponad czterdzieści minut, gdy w wiacie pojawiła się również ona. Była perfekcyjnie doprowadzona do porządku: uczesana, w spodniach robiących wrażenie suchych, świeża, pachnąca. Najwyraźniej miała dobry humor. - To ty tu jeszcze jesteś? - zapytała drwiąco. Podjechały akurat dwa autobusy. - Tobie pasuje ten - wskazał na jadący w pizdu, na obrzeża miasta. Sam wsiadł do drugiego, który walił na plac Wilsona, skąd szybko mógł się przedostać do domu. Wieczorem, gdy zbierali się pierwsi goście i na full leciał kawałek "Fields of joy" w oryginalnej wersji </w:t>
      </w:r>
      <w:r>
        <w:rPr>
          <w:rFonts w:cs="Arial" w:ascii="Arial" w:hAnsi="Arial"/>
          <w:i/>
          <w:sz w:val="24"/>
        </w:rPr>
        <w:t>New York Rock Ansambl</w:t>
      </w:r>
      <w:r>
        <w:rPr>
          <w:rFonts w:cs="Arial" w:ascii="Arial" w:hAnsi="Arial"/>
          <w:sz w:val="24"/>
        </w:rPr>
        <w:t xml:space="preserve">, zadzwoniła jego komórka: - Co z imprezą, słyszałam, że jest u ciebie - ton Liliany był niemal knajacki i Hubert odpowiedział bez sentymentów: - Impreza jest odwołana, a ja nie mam dla ciebie żadnych propozycji. </w:t>
      </w:r>
    </w:p>
    <w:p>
      <w:pPr>
        <w:pStyle w:val="Normal"/>
        <w:rPr>
          <w:rFonts w:ascii="Arial" w:hAnsi="Arial" w:cs="Arial"/>
          <w:sz w:val="24"/>
        </w:rPr>
      </w:pPr>
      <w:r>
        <w:rPr>
          <w:rFonts w:cs="Arial" w:ascii="Arial" w:hAnsi="Arial"/>
          <w:sz w:val="24"/>
        </w:rPr>
        <w:t xml:space="preserve">A jednak jesienią spotkali się jeszcze parę razy. Któregoś dnia zadzwoniła do niego zupełnie rozstrojona.  Umówili się na stacji metra. Miała jakieś wypryski na twarzy. Pospacerowali i zaprosił ja do domu. Zbrzydłam, prawda? - dopytywała się. - Nie - odpowiedział bez przekonania Hubert. Usiadła na dywanie, włożył jej przezornie pod pupę gazetę. Puścił z kasety film "Że życie ma sens" - zaciekawiła się. Akurat był umówiony z Telesforem i Hipolitem, starymi kumplami. Powitał ich jak zbawców. Kiedy rozmawiali Lila skakała po fotelu. Cięła rękami i nogami powietrze, jakby walczyła z niewidzialnym przeciwnikiem. Łypiąc błyszczącymi oczyma po zakamarkach pokoju, zaciskała pięści i rozwierała dłonie. Jej brewerie przypominały nowoczesny taniec z elementami sztuki walki, albo pradawny rytuał. Berti cieszył się, że jego kompani naprawdę niejedno widzieli i niełatwo ich zbulwersować. Pilnował panny, nawet kiedy poszła do ubikacji. Wyskoczyła z przybytku nagle, mając w ręku pokrwawione strzępy papieru toaletowego. Z obrzydzeniem podstawił jej pojemnik na śmieci. - No co? Mam ciotę - stwierdziła. Podając gościom herbatę, dolał do szklanki Lili trochę święconej wody. Mały flakonik  preparatu przywiozła z wycieczki do Lichenia jego matka. Śmiał się w duchu, że oto ma okazję do wypróbowania skuteczności tego specjału. Zdziwił się nie na żarty, gdy po wypiciu paru łyków herbaty, dziewczyna zrobiła się pokorna, a nawet jakby przestraszona. Wizyta kolegów dobiegała końca. Pod pretekstem, że sam też musi wyjść z domu, Berti postanowił spławić także pannę - Chcę się wykąpać - grymasiła Liliana. Postawił jednak na swoim. Kiedy szli ulicą, a kumple zostali nieco w tyle, zapytał wprost:         - Dlaczego o siebie nie dbasz? Jesteś w takim opłakanym stanie... Skoro z ciebie cieknie to trudno ci chyba normalnie funkcjonować... A co dopiero uprawiać jakieś tam formy seksu - Hubert silił się na lekki ton. - Jakoś chętnych nie brakuje - wycedziła ponuro, a przez jej twarz przemknął złowieszczy cień. Odwiedziła go jeszcze raz, jakby po to, by zatrzeć złe wrażenie. Bez emocji, wręcz rutynowo ją obmacał i stwierdził, że tym razem ma zainstalowany tampon. - No widzisz, nie możemy się kochać - powiedziała z satysfakcją. - To kochaj się z tym misiem - wskazał na pluszową maskotkę, usadzoną w regale. Wzięła zabawkę do ręki i włożyła sobie między nogi. Hubert patrzył zafascynowany. Miętosiła misia patrząc na Bertiego. Po dobrych kilkunastu minutach rzuciła pluszaka na wersalkę. - Widzisz? On już nie żyje - rzekła z błyskiem w oku, choć matowym głosem. Ten happening Berti uznał za fajny, nie mógł jej natomiast darować poufałości z Walaskiem i epatowania widokiem krwi, co uznał za wyjątkowo niesmaczne. Nie szukał kontaktu z Lilianą, wykasował nawet jej numer telefonu. Na przełomie października i listopada miał coś załatwić z Chasiorem w siedzibie Stowarzyszenia, które organizowało cykliczne imprezy poetyckie. Dzień wcześniej był na zamkniętym party, z którego wyrwał słodką, dwudziestodwuletnią laseczkę. Bawili się później w willi Skalskiego. Marek zwierzył się Bertiemu, że sypialnię, w której ten hasał onegdaj z Lilianą, skropił święconą wodą. - Stary, czułem jakiś zapach siarki w atmosferze, jakąś niepokojącą wibrację w tym miejscu. Kiedy schodziłem rano z poddasza, przy drzwiach pokoju, jeszcze ciepłego od waszych tchnień i potu, poślizgnąłem się i zwichnąłem nogę... Hubert wręcz nie poznawał starego druha - agnostyka odkąd pamiętał. - Spędzę teraz tutaj noc z bardziej niewinną laską. Dokonamy egzorcyzmu - zażartował. Jechał więc do Chasiora po nieprzespanej nocy, nieźle wymęczony, ale obiecał, że powie parę słów na otwarciu jakiejś sesji o fenomenach ze styku słowa, muzyki i obrazu. Autobus długo nie nadjeżdżał. - Kurwa mać - zaklął zniecierpliwiony. Jak na zawołanie zza tira wynurzył się liniowy pojazd, który nie jechał co prawda w stronę Centrum, ale wysiadła z niego Lila. - Właśnie miałam do ciebie dzwonić. Jadę do Stowarzyszenia, a nie wiem gdzie ono jest. Podobno organizują tam konkurs... - jej nawijanie, słyszał jak przez ścianę. Nie warto się brzydko wyrażać - pomyślał. Prezentowała się średnio. Wyglądała schludnie, ale czarna farba na jej włosach spłowiała, a sylwetka nabrała jakiejś ociężałości. Hubert starał się być cool i przyszło mu to bez wysiłku, ale na dnie jego serca czaił się magnetyczny pociąg do Liliany. Usiedli obok siebie jak para nieznajomych. W odpowiednim momencie Berti wszedł na scenę, wygłosił krótki speech i zebrał brawa. Pora poetyckiego konkursu była dużo późniejsza. Hubert zobaczył w tłumku na korytarzu otyłą poetkę Otylię i przedstawił jej Lilianę. Nie chciał, żeby się nudziła. Sam wolał wyjść na chwile z budynku, żeby spokojnie pogadać przez telefon z Krawczykiem o pewnym biznesowym projekcie. Wrócił po mniej niż kwadransie, ale wtedy Lila magnetyzowała wzrokiem kolegę Otylii, Bolo Tkaczuka, przysadzistego garbuska o nalanej twarzy, porośniętej rzadką szczeciną. Hubert był mimo wszystko bardziej zdumiony niż zdegustowany. Niespodziewanie, w kontakcie z przygodnym znajomym, jego śpiąca królewna okazała się niezwykle otwarta i bezpośrednia. Nie wiedział, jak ratować sytuację. </w:t>
      </w:r>
    </w:p>
    <w:p>
      <w:pPr>
        <w:pStyle w:val="Normal"/>
        <w:rPr>
          <w:rFonts w:ascii="Arial" w:hAnsi="Arial" w:cs="Arial"/>
          <w:b/>
          <w:b/>
          <w:sz w:val="24"/>
        </w:rPr>
      </w:pPr>
      <w:r>
        <w:rPr>
          <w:rFonts w:cs="Arial" w:ascii="Arial" w:hAnsi="Arial"/>
          <w:sz w:val="24"/>
        </w:rPr>
        <w:t>- Zadzwonię za dwie godziny i spytam jak ci poszło, może to uczcimy u mnie? - zagaił. - Jaki jest właściwie numer twojego telefonu? - próbował drążyć z uśmiechem na ustach. - Zapomniałam. Mam chyba umysłowe zaćmienie - wycedziła z niewinną minką Lila. Zawahała się przez parę sekund, ale odwróciła głowę i wróciła do konwersacji z Tkaczukiem. Hubert padał z nóg. Pojechał do domu i poszedł spać. Dwa, czy trzy dni później ktoś widział Lilianę u boku Bola na jakimś wernisażu, trzymali się za ręce i uderzali w ślinę robiąc buzi-buzi. Postanowił o suce zapomnieć i znowu mu się udało, chociaż tym razem nie od razu i z większym trudem.</w:t>
      </w:r>
    </w:p>
    <w:p>
      <w:pPr>
        <w:pStyle w:val="Normal"/>
        <w:rPr>
          <w:rFonts w:ascii="Arial" w:hAnsi="Arial" w:cs="Arial"/>
          <w:b/>
          <w:b/>
          <w:sz w:val="24"/>
        </w:rPr>
      </w:pPr>
      <w:r>
        <w:rPr>
          <w:rFonts w:cs="Arial" w:ascii="Arial" w:hAnsi="Arial"/>
          <w:b/>
          <w:sz w:val="24"/>
        </w:rPr>
      </w:r>
    </w:p>
    <w:p>
      <w:pPr>
        <w:pStyle w:val="Normal"/>
        <w:ind w:left="3540" w:firstLine="708"/>
        <w:rPr>
          <w:rFonts w:ascii="Arial" w:hAnsi="Arial" w:cs="Arial"/>
          <w:sz w:val="24"/>
        </w:rPr>
      </w:pPr>
      <w:r>
        <w:rPr>
          <w:rFonts w:cs="Arial" w:ascii="Arial" w:hAnsi="Arial"/>
          <w:sz w:val="24"/>
        </w:rPr>
      </w:r>
    </w:p>
    <w:p>
      <w:pPr>
        <w:pStyle w:val="Normal"/>
        <w:ind w:left="3540" w:firstLine="708"/>
        <w:rPr>
          <w:rFonts w:ascii="Arial" w:hAnsi="Arial" w:cs="Arial"/>
          <w:sz w:val="24"/>
        </w:rPr>
      </w:pPr>
      <w:r>
        <w:rPr>
          <w:rFonts w:cs="Arial" w:ascii="Arial" w:hAnsi="Arial"/>
          <w:sz w:val="24"/>
        </w:rPr>
        <w:t>***</w:t>
      </w:r>
    </w:p>
    <w:p>
      <w:pPr>
        <w:pStyle w:val="Normal"/>
        <w:ind w:left="3540" w:firstLine="708"/>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ypchnął ją ze swej świadomości w odruchu samoobrony. Kiedy napomknął o jakimś wydarzeniu z udziałem Lili w rozmowie z Krawczykiem, otworzyło się nagle okno, które zmiotło z parapetu doniczkę i wazon. Innym razem pomyślał o niej przy goleniu i lustro po prostu pękło - teoretycznie miało prawo, bo parę dni wcześniej dokręcił obluzowane śruby, mocujące je do ściany. Huberta porwał w końcu wir zwykłych spraw. Znowu przetrwał najbardziej przez siebie nie lubiany czas, schyłek jesieni i kulminację zimy. Pewnego marcowego dnia miał wstąpić na moment do Stowarzyszenia, żeby podrzucić Chasiorowi książkę, na której staremu poecie bardzo zależało. Akurat odbywała się promocja dzieła zasłużonej autorki o banalnym tytule "Poczwara", później miał być bankiecik. Hubert usiadł z boku pośród audytorium, słuchał gadki prelegentów i szukał wzrokiem Chasiora. Już w trakcie toastów i poczęstunku, zderzył się z Lilianą. Znowu go zaskoczyła. Uśmiechała się promiennie, tak ciepło, że i on zaczął promienieć. Miała na sobie czarną kurteczkę o fasonie zbliżonym do kojarzonego z subkulturami "fleka", bordowe trzewiki w kształcie podkówek i skromną spódnicę, spod której wyzierał fiolet rajstop. Hubert chciał być opanowany, ale jego oczy mówiły: - Jesteś moim ideałem. Lila emanowała czymś w rodzaju duchowej równowagi i optymizmu. Napatoczył się Chasior i zgarnął ich do sekretariatu. Zabrali ze sobą paczkę słodyczy, w barku były alkohole. Dziewczyna moczyła ledwie usta w czerwonym winie i mrużyła oczy, poruszając długimi rzęsami. - Jaka kokietka - stwierdził Chasior z podziwem. - Ona nawet nie wie, co robi - zaoponował Berti. - Kobiety zawsze wiedzą, co robią - stwierdził autorytatywnie stary poeta. W odczuciu oszołomionego Huberta Liliana nie mogła czarować - sama była czarem.</w:t>
      </w:r>
    </w:p>
    <w:p>
      <w:pPr>
        <w:pStyle w:val="Normal"/>
        <w:rPr>
          <w:rFonts w:ascii="Arial" w:hAnsi="Arial" w:cs="Arial"/>
          <w:sz w:val="24"/>
        </w:rPr>
      </w:pPr>
      <w:r>
        <w:rPr>
          <w:rFonts w:cs="Arial" w:ascii="Arial" w:hAnsi="Arial"/>
          <w:sz w:val="24"/>
        </w:rPr>
        <w:t>Jechali autobusem, była umówiona z Kamilem w jakimś klubie, gdzie miała grać młoda, hip-hopowa kapelka. Wiedzieli, że dziś muszą się już rozstać. Patrzyli na siebie czule. - Podam ci mój nowy numer... Nawet, jeśli mam mieć kłopoty - Lila robiła wrażenie stęsknionej za Hubertem. Nie spodziewał się tego. Poza dwoma zerami, nowy numer Liliany składał się z samych szóstek i dziewiątek. Wysiadł razem z nią w okolicach pawilonu, gdzie mieścił się klub. - Na drugą stronę ulicy przejdę już sama - wyszeptała przepraszająco. Pocałował ją w ciepły policzek, ona musnęła go noskiem. Następnego dnia zaprosił ją na spacer po Łazienkach. Opowiadała mu o tym, że żyje w abstynencji. - Chociaż pewnie kiedyś jeszcze spróbuję heroiny. Żeby sobie przypomnieć to uczucie - rozmyślała głośno. - Póki co napijmy się piwa - zaproponował Berti. - Nie, wolę sok - odparła. Spacerowali po parku: on z puszką piwa, ona z małą butelką ciemnego "Frugo". Zobaczyła jakiś plakat reklamujący wykłady organizowane przez Różokrzyżowców. - Och, to może być ciekawe. W oficjalnym kościele panuje taka nuda. Nawet egzorcyści to głupcy! - ostatnie zdanie wypowiedziała podniesionym tonem. Hubert interesował się kiedyś historią Różokrzyża. - Jaka fascynująca, jaka wszechstronna jest Lila - myślał z rozrzewnieniem. Szli cichą alejką, biegnącą wzdłuż ogrodzenia. Spod jakiegoś krzaka wybiegła para rozdokazywanych jeży. - Biją się, walczą - zaśmiała się Liliana. - Ależ nie, to są ich gody! - zaoponował Berti. Dziewczyna przykucnęła i obserwowała zwierzaki. - Ciekawe - powiedziała - ten mniejszy ma taką słabą, srebrną aurę. Pewnie niedługo zdechnie. - A ja, jaką mam aurę? - był nawet rozbawiony spostrzeżeniami panny. - Słabiutką - padło w odpowiedzi. Wziął ją w ramiona. - Ale mam charyzmę, prawda? - lgnęli do siebie coraz mocniej. - Prawda - wyszeptała z dziwną desperacją. Zmierzali w kierunku Czerniakowskiej. - Nie mieszkam już z rodzicami. Wynajmujemy coś z Kamilem, niedaleko stąd - oświadczyła nagle. - Jest mi teraz lepiej... Byłam w Portugalii, a w przyszłym roku chciałabym pojechać do Brazylii... Odkąd nie mieszkam z rodzicami, mam z nimi lepsze relacje - stwierdzała robiąc długie pauzy, a on szedł przy niej niczym przyjaciel i powiernik. - Muszę iść. Mam teraz taką fazę, że chcę być lojalna. Jesteśmy tak długo z Kamilem... Ale, wiesz... my... ale nie dziś. Zmierzchało. Przystanęli pod jakimś wiaduktem. Całował ją na oślep: po twarzy, dłoniach i brzuchu, wdychając jej zapach. Pomachała mu ręką, a on przesłał jej jeszcze jeden pocałunek. Odprowadzał Lilianę wzrokiem, stał w miejscu, pod wiaduktem zrobiło się już zupełnie ciemno. Miał zawroty głowy. Ze zdumieniem stwierdził, że nie bardzo wie, gdzie jest. Nie wiedział, w którym pójść kierunku, żeby trafić do domu, chociaż mieszkał w tym mieście od urodzenia. Jakiś kloszard zbierał akurat puszki po piwie. Hubert spytał go o drogę, a tamten wskazał mu odpowiedni kierunek. Następnego dnia odezwała się w samo południe. Berti był właśnie na briefingu w małej agencji, z którą kooperował, a ona siedziała na ławce przed kinem "Relax". Powiedział, że będzie za pół godziny. Trzymała w dłoniach swoją komórkę i gmerała przy klawiaturce. - Zawsze mnie zaskoczysz - rzekła na powitanie - chciałam wysłać sms-a do kogoś... znajomego z mojej mrocznej przeszłości. Była jakaś nieobecna, zupełnie inna niż poprzednim razem. Wydawała się bezbronna i smutna. Spacerowali, rozmawiali o literaturze, życiu, nadziejach. - Nie skrzywdzisz mnie, prawda? - zapytała niespodziewanie. Nie odpowiedział, tylko położył jej rękę na swoim sercu - waliło jak młotem. Spojrzała mu w oczy: - Pamiętaj, że o tym co robimy, nie może się dowiedzieć Kamil... bo wtedy z nami też będzie koniec. Nie mogę go zranić... jestem z Kamilem już tak długo... - ostatnie zdanie wypowiedziała tonem pełnym ni to zadumy, ni to rezygnacji. Gdy odchodziła, dogonił ją i pocałował. Oddalając się od siebie, co rusz obydwoje odwracali głowy, jakby nie mogąc się rozstać. Berti nie mógł się już oszukiwać - był zakochany w Lili na zabój. Umówili się znowu, tym razem w kafejce na Zamku. On zamówił grzane piwo, a ona herbatę. W małym, studyjnym kinku miała być projekcja "Kobiety na księżycu" Fritza Langa. Do seansu było parę minut. - Dopiję i chodźmy - zaproponowała. Na salkę wkroczyło kilku chłopaków tuż po dwudziestce. Lila gwałtownie odstawiła filiżankę na talerzyk, ceramika zabrzęczała jękliwie. - A może chodźmy już teraz - była spokojna, ale Berti wyczuł, że panna zachowuje zimną krew wysiłkiem woli. Oglądali film w skupieniu, chociaż resztę publiki śmieszyły niektóre anachronizmy ekspresjonistycznego obrazu. Hubert zdawał sobie doskonale sprawę z tego, że Lila nie jest święta, miał na to dość dowodów, ale czuł z nią duchowe wręcz pokrewieństwo. Patrzył jak wzrusza się i uśmiecha w tych samych co on momentach. Po projekcji poszli na spacer po Agrykoli. Zaskoczyła go pytaniem: - Czy może być tak, jak mogło z nami być? - No wiesz - powiedział przeciągle - atakujesz różnych dziwnych ludzi... Dlaczego nie dopiłaś herbaty? - nie mógł wyzbyć się paranoi. - Żeby zdążyć na seans - odparła niepewnie. - Coś tam było między tobą, a którymś z tych kolesiów, co przyszli do kafejki, prawda? Pokiwała smutno głową. - Słuchaj Lila, chyba ciebie kocham, i to taką jaką jesteś, ale nie chcę, żebyś kiedykolwiek bawiła się moim kosztem - Hubert żadnych słów jakie wypowiadał, nie traktował bardziej serio od tej deklaracji. - Ale  tych wszystkich ludzi już nie ma! - z przejęciem zapewniła Liliana. - Po co w ogóle byli w twoim życiu? Dlaczego nie jesteś bardziej wybredna? - te kwestie od dawna nie dawały mu spokoju. - Nie wiem... szukam przygód - ugryzła się jakby w język - Mam chyba coś z głową... No, mam odbicia... Czy można z tym coś zrobić? - sprytnie weszła w rolę nieszczęśliwej ofiary nałogu. Później wpadła w jakiś słowotok, powtarzała wciąż, że musi znaleźć dobrą pracę i że teraz dopiero odnajduje kontakt z rodzicami. Wyglądało na to, że to co istotnie już sobie powiedzieli. - Ale do ciebie, do żadnego mieszkania dziś nie pojedziemy - wytrąciła go z zamyślenia. Jak na zawołanie, zadzwonił telefon Liliany. - No wiesz, nie jestem w nastroju... Tak, właśnie wyszłam z kina - tłumaczyła. - Niepotrzebnie spławiłaś Kamila - Hubert wolał nadużyć cierpliwości swego rywala innym razem, przy innej okazji. - No to jeszcze zdążę to odkręcić. Jest dziś impreza w "Muzie" - podchwyciła skwapliwie i przyspieszyła kroku, zostawiając Bertiego daleko w tyle.</w:t>
      </w:r>
    </w:p>
    <w:p>
      <w:pPr>
        <w:pStyle w:val="Normal"/>
        <w:rPr>
          <w:rFonts w:ascii="Arial" w:hAnsi="Arial" w:cs="Arial"/>
          <w:i/>
          <w:i/>
          <w:sz w:val="24"/>
        </w:rPr>
      </w:pPr>
      <w:r>
        <w:rPr>
          <w:rFonts w:cs="Arial" w:ascii="Arial" w:hAnsi="Arial"/>
          <w:sz w:val="24"/>
        </w:rPr>
        <w:t xml:space="preserve">Budząc się, Hubert zaczynał myśleć od razu o Lili. Ona też zaczęła się z nim kontaktować już z samego rana. Przesyłała mu sms-a, on oddzwaniał i umawiali się w różnych miejscach. Któregoś razu spacerowali po Królikarni i Berti rzucił: - O nasza ławeczka. - Nie było żadnej ławeczki! - zaprotestowała. Liliana kierowała rozmowę na temat swojej pracy magisterskiej. Zaliczeniowy referat o Tuwińcach sprzed ponad roku  postanowiła rozbudować o jakieś pięćdziesiąt stron i na jego podstawie pchnąć w końcu magisterium. Hubert wchodził w zagadnienie coraz głębiej. Dziwnym zbiegiem okoliczności miał nawet stare opracowanie niejakiego Dolnego, kolesia, który napisał kiedyś raport dla Ośrodka Studiów Wschodnich o sytuacji ludów zamieszkujących azjatyckie rubieże dawnego Imperium. Dolny redagował później małe pisemko z dużą lewą kasą, aż w końcu jego zwłoki policja znalazła na poboczu jakiejś szosy. Jednak raport Dolnego, nigdy nie opublikowany, był jak znalazł, był prawdziwym szpiegowskim kompendium na wagę złota. Liliana i Hubert spędzali razem całe dnie. Zaczynali od spaceru: jedli lody, pili orzeźwiające napoje i rozmawiali. - Słuchaj Lila, kiedyś powiedziałaś do mnie "am-am", co to miało oznaczać? - strzelił kiedyś z głupia frant. - Ja coś takiego mówiłam? Chyba jak byłam mała - odrzekła. Czasem odnosił wrażenie, że ma do czynienia z zupełnie inną osobą, niż ta, którą znał wcześniej. Pisali wspólnie jej pracę magisterską. Ona przeglądała jego księgozbiór. Rzucając okiem na stertę książek, potrafiła zauważyć tomik poezji Tkaczuka. - O, nawet to masz! - stwierdziła nieco ożywiona. Nie mógł wyjść z podziwu, jak bardzo jest spostrzegawcza. Czasem brał w ręce jej stopy i pieścił je delikatnie. - A co będzie, jak ktoś się dowie? - droczyła się filuternie. - Lubisz to, prawda? - szeptał, a Lila mruczała błogo. Budziła w nim jakiś respekt. - Wiesz, odkąd nic nie zażywam, widzę świat inaczej, zupełnie jakbym znowu była dzieckiem. Hubert nie chciał tego zepsuć, postanowił być taktowny i na nic nie nalegać. Czasem jednak dziewczyna miała przebłyski jakiejś kurewskiej maniery: - Jesteś taki stary... Nie to co Szymon, Leon, Grzegorz... - potrafiła nagle rzucić. - Ilu miałaś facetów? Miałaś już setkę? - odparował nieco dotknięty. Zaśmiała się szczerze rozbawiona. - Setkę... - powtórzyła - pewnie... no pewnie!. Tyle to na pewno... - z jej twarzy wyzierało jakieś okrucieństwo. Uczył ją szperania po Internecie, słuchali muzyki. W stercie kompaktów wynalazła starą płytę </w:t>
      </w:r>
      <w:r>
        <w:rPr>
          <w:rFonts w:cs="Arial" w:ascii="Arial" w:hAnsi="Arial"/>
          <w:i/>
          <w:sz w:val="24"/>
        </w:rPr>
        <w:t xml:space="preserve">Siouxsie And The Banshees </w:t>
      </w:r>
      <w:r>
        <w:rPr>
          <w:rFonts w:cs="Arial" w:ascii="Arial" w:hAnsi="Arial"/>
          <w:sz w:val="24"/>
        </w:rPr>
        <w:t>"juju", Berti od dawna tego nie słuchał, właściwie nie wiedział skąd ma to post-punkowe badziewie. Jeden z kawałków wpadał w ucho: "Arabian Knights" brzmiało nawet nieźle. W nocy nie mógł zasnąć, myślał o tej ponad setce facetów, którzy doznali rozkoszy z Lilianą. Otworzył na chybił trafił tomik z poezją Blake'a, trafił na wiersz "Chora róża":</w:t>
      </w:r>
    </w:p>
    <w:p>
      <w:pPr>
        <w:pStyle w:val="Normal"/>
        <w:rPr>
          <w:rFonts w:ascii="Arial" w:hAnsi="Arial" w:cs="Arial"/>
          <w:i/>
          <w:i/>
          <w:sz w:val="24"/>
        </w:rPr>
      </w:pPr>
      <w:r>
        <w:rPr>
          <w:rFonts w:cs="Arial" w:ascii="Arial" w:hAnsi="Arial"/>
          <w:i/>
          <w:sz w:val="24"/>
        </w:rPr>
      </w:r>
    </w:p>
    <w:p>
      <w:pPr>
        <w:pStyle w:val="Normal"/>
        <w:ind w:left="1416" w:firstLine="708"/>
        <w:rPr>
          <w:rFonts w:ascii="Arial" w:hAnsi="Arial" w:cs="Arial"/>
          <w:i/>
          <w:i/>
          <w:sz w:val="24"/>
        </w:rPr>
      </w:pPr>
      <w:r>
        <w:rPr>
          <w:rFonts w:cs="Arial" w:ascii="Arial" w:hAnsi="Arial"/>
          <w:i/>
          <w:sz w:val="24"/>
        </w:rPr>
        <w:t>Ty chora jesteś, różo!</w:t>
      </w:r>
    </w:p>
    <w:p>
      <w:pPr>
        <w:pStyle w:val="Normal"/>
        <w:ind w:left="1416" w:firstLine="708"/>
        <w:rPr>
          <w:rFonts w:ascii="Arial" w:hAnsi="Arial" w:cs="Arial"/>
          <w:i/>
          <w:i/>
          <w:sz w:val="24"/>
        </w:rPr>
      </w:pPr>
      <w:r>
        <w:rPr>
          <w:rFonts w:cs="Arial" w:ascii="Arial" w:hAnsi="Arial"/>
          <w:i/>
          <w:sz w:val="24"/>
        </w:rPr>
        <w:t>Robak, co w nocy leci</w:t>
      </w:r>
    </w:p>
    <w:p>
      <w:pPr>
        <w:pStyle w:val="Normal"/>
        <w:ind w:left="1416" w:firstLine="708"/>
        <w:rPr>
          <w:rFonts w:ascii="Arial" w:hAnsi="Arial" w:cs="Arial"/>
          <w:i/>
          <w:i/>
          <w:sz w:val="24"/>
        </w:rPr>
      </w:pPr>
      <w:r>
        <w:rPr>
          <w:rFonts w:cs="Arial" w:ascii="Arial" w:hAnsi="Arial"/>
          <w:i/>
          <w:sz w:val="24"/>
        </w:rPr>
        <w:t>Niewidzialny - w ciemności,</w:t>
      </w:r>
    </w:p>
    <w:p>
      <w:pPr>
        <w:pStyle w:val="Normal"/>
        <w:ind w:left="1416" w:firstLine="708"/>
        <w:rPr>
          <w:rFonts w:ascii="Arial" w:hAnsi="Arial" w:cs="Arial"/>
          <w:i/>
          <w:i/>
          <w:sz w:val="24"/>
        </w:rPr>
      </w:pPr>
      <w:r>
        <w:rPr>
          <w:rFonts w:cs="Arial" w:ascii="Arial" w:hAnsi="Arial"/>
          <w:i/>
          <w:sz w:val="24"/>
        </w:rPr>
        <w:t>W wichurze i zamieci,</w:t>
      </w:r>
    </w:p>
    <w:p>
      <w:pPr>
        <w:pStyle w:val="Normal"/>
        <w:rPr>
          <w:rFonts w:ascii="Arial" w:hAnsi="Arial" w:cs="Arial"/>
          <w:i/>
          <w:i/>
          <w:sz w:val="24"/>
        </w:rPr>
      </w:pPr>
      <w:r>
        <w:rPr>
          <w:rFonts w:cs="Arial" w:ascii="Arial" w:hAnsi="Arial"/>
          <w:i/>
          <w:sz w:val="24"/>
        </w:rPr>
      </w:r>
    </w:p>
    <w:p>
      <w:pPr>
        <w:pStyle w:val="Normal"/>
        <w:ind w:left="1416" w:firstLine="708"/>
        <w:rPr>
          <w:rFonts w:ascii="Arial" w:hAnsi="Arial" w:cs="Arial"/>
          <w:i/>
          <w:i/>
          <w:sz w:val="24"/>
        </w:rPr>
      </w:pPr>
      <w:r>
        <w:rPr>
          <w:rFonts w:cs="Arial" w:ascii="Arial" w:hAnsi="Arial"/>
          <w:i/>
          <w:sz w:val="24"/>
        </w:rPr>
        <w:t>Nawiedził twego łoża</w:t>
      </w:r>
    </w:p>
    <w:p>
      <w:pPr>
        <w:pStyle w:val="Normal"/>
        <w:ind w:left="1416" w:firstLine="708"/>
        <w:rPr>
          <w:rFonts w:ascii="Arial" w:hAnsi="Arial" w:cs="Arial"/>
          <w:i/>
          <w:i/>
          <w:sz w:val="24"/>
        </w:rPr>
      </w:pPr>
      <w:r>
        <w:rPr>
          <w:rFonts w:cs="Arial" w:ascii="Arial" w:hAnsi="Arial"/>
          <w:i/>
          <w:sz w:val="24"/>
        </w:rPr>
        <w:t>Purpurowe wesele</w:t>
      </w:r>
    </w:p>
    <w:p>
      <w:pPr>
        <w:pStyle w:val="Normal"/>
        <w:ind w:left="1416" w:firstLine="708"/>
        <w:rPr>
          <w:rFonts w:ascii="Arial" w:hAnsi="Arial" w:cs="Arial"/>
          <w:i/>
          <w:i/>
          <w:sz w:val="24"/>
        </w:rPr>
      </w:pPr>
      <w:r>
        <w:rPr>
          <w:rFonts w:cs="Arial" w:ascii="Arial" w:hAnsi="Arial"/>
          <w:i/>
          <w:sz w:val="24"/>
        </w:rPr>
        <w:t xml:space="preserve">I jego mroczna miłość </w:t>
      </w:r>
    </w:p>
    <w:p>
      <w:pPr>
        <w:pStyle w:val="Normal"/>
        <w:ind w:left="1416" w:firstLine="708"/>
        <w:rPr>
          <w:rFonts w:ascii="Arial" w:hAnsi="Arial" w:cs="Arial"/>
          <w:i/>
          <w:i/>
          <w:sz w:val="24"/>
        </w:rPr>
      </w:pPr>
      <w:r>
        <w:rPr>
          <w:rFonts w:cs="Arial" w:ascii="Arial" w:hAnsi="Arial"/>
          <w:i/>
          <w:sz w:val="24"/>
        </w:rPr>
        <w:t>Twoje życie spopieli.</w:t>
      </w:r>
    </w:p>
    <w:p>
      <w:pPr>
        <w:pStyle w:val="Normal"/>
        <w:ind w:left="3540" w:firstLine="708"/>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Widywali się już codziennie. Kwiecień był gorący. Siedzieli w kącie kawiarnianego ogródka. Hubert nieco się zamyślił. - No co jest?! Modlisz się? - brutalnie wyrwała go z zadumy. - Muszę siusiu - powiedziała. Wróciła z dłonią pachnącą swymi sokami, głaskała go po twarzy. - Kim ty właściwie jesteś? - szepnęła, patrząc mu długo w oczy. Jej praca magisterska przybierała rozmiary niezłego doktoratu, oprócz tego rozmawiali o poezji. Berti doszedł do wniosku, że w porównaniu z Lilianą - Gretkowska, Olszówka i La Vey razem wzięci są słabi i nijacy. - Gdyby podejść do tego marketingowo... - myślał. Jego znajomi lansowali kiedyś wirtualną kandydatkę na prezydenta, on miał żywy materiał na przebój, legendę, skandal i objawienie w postaci najbardziej niesamowitej laski, jaką kiedykolwiek widział świat.</w:t>
      </w:r>
    </w:p>
    <w:p>
      <w:pPr>
        <w:pStyle w:val="Normal"/>
        <w:rPr>
          <w:rFonts w:ascii="Arial" w:hAnsi="Arial" w:cs="Arial"/>
          <w:sz w:val="24"/>
        </w:rPr>
      </w:pPr>
      <w:r>
        <w:rPr>
          <w:rFonts w:cs="Arial" w:ascii="Arial" w:hAnsi="Arial"/>
          <w:sz w:val="24"/>
        </w:rPr>
        <w:t>Myślał już wyłącznie o Lilianie, śnił na jawie, śnił o niej sny. Zastanawiał się jaka była jako dziecko, jak wyglądał jej seks z innymi facetami, jak się układają jej relacje z Kamilem, w jakich okolicznościach próbowała dragów. "W poszukiwaniu straconego czasu" i problemy Marcela z Albertyną to był mały pikuś w porównaniu z obsesjami Bertiego na punkcie Lili. Któregoś razu żegnał się z nią i kupił jej bukiecik szafirków.  - Te kwiaty układają się na kształt trójkąta, albo głowy diabła - stwierdziła słodko. Kiedy buszowała po jego półkach z książkami, zatrzymywała uwagę na samych awangardowych bestsellerach. Przeglądała archiwalny numer "Literariów" pod redakcją samego Sajnóga. (- Wiesz, że on żyje? - zapytał. - To wspaniale - odparła.)   - Weź to w prezencie - rzucił, widząc, że dziewczyna z żalem odkłada na miejsce "Literaria". Lila fascynowała Huberta: wiedziała co dobre, miała czuja, czuła czaczę. Podarował jej jeszcze tomik zabitego przez bandytę przyjaciela. Zerknęła na parę wierszy. - To rzeczywiście piękne, ale czy ludzie to czytają? - zatroskała się niczym Matka Boska. - Ci co mają to znać, czytają - Hubert był wzruszony jej życzliwym zainteresowaniem tym, co było na wagę ulotnego wspomnienia. Pewnego słonecznego popołudnia, mówiła, że się spieszy, ale Hubert wymyślił, że odwiedzą legendarnego tekściarza i abstrakcjonistę, zwanego Mister Hit. Słynny Mister Hit był dobiegającym siedemdziesiątki kumplem Chasiora - swego czasu uchodził za boga polskiej estrady i działał jako menago wielu gwiazd. Na emeryturze zaczął malować i bawił się trochę w hipnozę i jasnowidzenie. Trudno powiedzieć dlaczego, ale Hit i Hubert trzymali sztamę. We troje spędzili miło parę godzin na sympatycznej i na pozór niezobowiązującej rozmowie. Hubert przekręcił następnego dnia do starego weterana. - Ty uważaj Berti - rozległo się w słuchawce - to, że moje kwiatki, w miejscu gdzie siedziała ta dziewczyna są żółte, to może przypadek... ale dam ci głowę, że to super-latawica... nie zdziw się, jeśli ona mnie jeszcze odwiedzi, ale sama... widzę w spojrzeniu kobiety, kiedy ma chęć na zawarcie bliższej znajomości... szczególnie jeśli jej towarzysz pójdzie się odlać... - Ależ przyjacielu, gdyby Lila miała romans z samym Mister Hitem, jakoś bym to nawet zniósł... - Hubert pogodził się już z tym, że nad temperamentem Liliany nie da się zapanować. A jednak gdy zjawiła się w południe z przetłuszczonymi włosami, w tym samym ubraniu, wymięta i przygaszona, nie potrafił zbyć tego milczeniem. - Gdzie wczoraj byłaś, co porabiałaś? - zapytał, nieco obcesowo. Zdjął poślinionym palcem grudkę woskowiny z zagłębienia jej małżowinki. - Ach, słuchaj, okazało się, że moja koleżanka miała wieczór panieński, chociaż byli na imprezie także chłopcy - recytowała jakby była przygotowana do odpytywania z lekcji. Usadowił ją na wersalce i ściągnął z niej majtki. Próbował zrobić to z wyczuciem, ale materiał zatrzeszczał nieco w szwach. Jej majteczki w serduszka były świeżutkie, suchutkie, wręcz dziewicze. Chociaż ciągle go prosiła, żeby nie atakować jej seksualnie, bo chce mieć czyste sumienie względem Kamila, a dla nich będzie to rodzaj próby i testu, na ile Hubert traktuje ją podmiotowo - nie potrafił się opanować i zaczął całować ją po cipce. - Ładuję swoje akumulatory - powiedział na usprawiedliwienie. - Nie bądź taki świętojebliwy zaszydziła. Zobaczył, że sięgnęła po jakieś notatki, zupełnie go ignorując. Zgłupiał z niepewności, czy posunął się za daleko, czy też panna jest znudzona jego półśrodkami. Nie chciał w każdym razie robić nic na siłę. Zaczynała męczyć go już ciągła huśtawka nastrojów. - Gdzie teraz jesteś? Czujesz coś do mnie? - wyrzucił z siebie jednym tchem. - Sama nie wiem - westchnęła. Nawet Lucyfer by się chyba zastanawiał, czy ma do czynienia z zagubionym dzieckiem, czy z przebiegłą i cyniczną asekurantką. W Bertim jej bezwolny fatalizm wyzwalał niemy szloch.</w:t>
      </w:r>
    </w:p>
    <w:p>
      <w:pPr>
        <w:pStyle w:val="Normal"/>
        <w:rPr>
          <w:rFonts w:ascii="Arial" w:hAnsi="Arial" w:cs="Arial"/>
          <w:sz w:val="24"/>
        </w:rPr>
      </w:pPr>
      <w:r>
        <w:rPr>
          <w:rFonts w:cs="Arial" w:ascii="Arial" w:hAnsi="Arial"/>
          <w:sz w:val="24"/>
        </w:rPr>
        <w:t xml:space="preserve">Zwykle, kiedy odchodziła, sylabizując na pożegnanie: "Muszę już iść", całował ją zachłannie. Tym razem, gdy odrywał usta od jej karku, odwróciła się i w automatycznym odruchu dała mu buziaka w policzek. Jakby zawstydzona swoją czułością, ukryła się za załamaniem ściany przy windzie. Patrzył za nią i zanim stracił z oczu jej profil, przez ułamki sekundy widział jakieś wzruszenie w rysach jej twarzy. Do późna w nocy Berti ślęczał przy komputerze nad pracą magisterską Lili. Wypił morze kawy i wciąż nie czuł się śpiący. Dla urozmaicenia i trochę z nudów wszedł do witryny "WorldSex" pełnej pikantnych fotek. Klikał na tytuły stron z Murzynkami, seksem oralnym w różnych konfiguracjach, rzucił okiem na salonowe i plenerowe orgie. W końcu zwalił sobie konia i kiedy miał już z ulgą wyłączyć komputer, skorciło go, by kliknąć jeszcze raz, w napis "Hardcored girl". W pierwszej chwili miał pewność, że to Liliana, ale minuty wpatrywania się w ekran mnożyły wątpliwości. Figura i włosy były jakby jej, ale twarz wykrzywiona w zwierzęcym grymasie, mogła, lecz nie musiała należeć do Lili. Nawet majtki modelki, widoczne na niektórych zdjęciach: zsunięte do kolan, albo zawieszone na stopie, wydawały się mu znajome, ale motyw serduszka na nich jarzył jako zdeformowany, wręcz fantazyjny. Także odcienie kolorów nie do końca się zgadzały. Co gorsza jednak, cipa pozującej do aktów ( - Aktów, kurwa! - myślał Hubert - Na szczęście nie ma tu żadnej akcji...) panny miała fason wręcz identyczny jak szpara Lili. Było jednak coś, czego Berti chwycił się, jak tonący brzytwy: nad pępkiem rozkraczonej w odważnych pozach, łudząco podobnej do Liliany laski nie było pieprzyka! - Zresztą nawet, gdyby... właściwie to tylko prezentacja wdzięków - przelatywało przez głowę Huberta. Ściągnął materiały na dysk, w przekonaniu, że prędzej mógł znaleźć w Sieci sobowtóra swej fascynacji, niż jej własny obraz. Wręcz niemożliwe wydawało się przypadkowe natrafienie na fotki ukochanej, robione pokątnie, być może na drugim krańcu kontynentu i rzucone w ocean zapisanych w kodzie zerojedynkowym informacji. Z drugiej strony, sama sytuacja nie wydawała się Hubertowi niemożliwa. - Podróże kosztują... chuj wie, na jakie przygody szła Lila, bez jakiejkolwiek kurateli, bez oczu znajomych... - myślał (- I dla pieniędzy! - natarczywie dzwoniło mu w głowie). Rzucił okiem na adres witryny: www. terra.es... - Było nie było Półwysep Iberyjski - dedukował - poza tym te ambitne plany, by jechać do Brazylii... przecież w jej sytuacji, bez ekstra dochodów, to marzenie ściętej głowy... Przypomniał sobie, jak wiele miesięcy wcześniej Lila pytała go, na co by wydal sześć tysięcy, bo akurat tyle ma do dyspozycji. Już wtedy zastanawiał się, skąd wytrzasnęła kasę, skoro bywało, że brakowało jej na bilet miesięczny. Wpatrując się w zdjęcia wypinającej swe wdzięki modelki, Berti zastanawiał się jaka może być dola takiej panny za sesję. Tysiąc dwieście papierów wydało mu się realną stawką.  - W każdym razie to tylko akty - podsumował w duchu. Zasnął w przekonaniu, że popada w paranoiczną obsesję. Śnił mu się koncert sprzed wielu lat, kiedy to napisał dla pewnej kapeli swój jedyny w życiu tekst piosenki, z refrenem: "przepłyń wpław jezioro w nocy, nie daj nigdy się zaskoczyć". </w:t>
      </w:r>
    </w:p>
    <w:p>
      <w:pPr>
        <w:pStyle w:val="Normal"/>
        <w:rPr>
          <w:rFonts w:ascii="Arial" w:hAnsi="Arial" w:cs="Arial"/>
          <w:sz w:val="24"/>
        </w:rPr>
      </w:pPr>
      <w:r>
        <w:rPr>
          <w:rFonts w:cs="Arial" w:ascii="Arial" w:hAnsi="Arial"/>
          <w:sz w:val="24"/>
        </w:rPr>
        <w:t>Obudził go sms od Liliany. "Teraz mogę rozmawiać" przeczytał, przecierając oczy. Obmył twarz i zadzwonił do ucieleśnienia swej udręki. Umówili się pod osiedlowym sklepem. Spóźnił się parę minut, bo spotkał po drodze sąsiada, z którym musiał zamienić parę słów. Lila przestępowała z nogi na nogę, była niespokojna, ożywiona, dziwnie nakręcona. Poszli na spacer po łączce oddzielającej starą aglomerację od ursynowskiej przybudówki. - Taki mój kolega, Boruta, jest w dołku... martwię się o niego, wiesz... - mówiła cicho, ale z ekscytacją. - Może upichcimy sobie jakiś obiad? - Berti wolał raczej zmienić temat. Nie myślał o niczym wymagającym zachodu, nie miał specjalnego apetytu. - Mogę kupić szpinak, jakiś kefir... - brał pod uwagę, że jest wegetarianką i że nie lubi gotować. - Nie, nie, lepiej kup jabłek i bananów - odparła ze znudzeniem w głosie. W pobliskim "Robercie" należącym do bankrutującej sieci sklepów, banany były już nieźle nadgniłe, ale znalazły się jeszcze w miarę apetyczne jabłka. Berti wrzucił na wagę trzy najbardziej okazałe owoce, spośród wyłożonych w skrzynce. Usiedli na ławce, Lila sięgnęła po jabłko i wgryzła się w nie jak króliczyca. Odnosił wrażenie, że pracują jej tylko przednie zęby. Wchłaniała miąższ owocu, rwąc małe kęsy i nie bawiąc się w ich przeżuwanie. Trzymała pokarm w obu dłoniach, rozglądając się wokół, lustrując okolicę. Hubertowi jej zachowanie narzuciło skojarzenie, którego sam by sobie nie wytłumaczył - "elektryczne zwierzątko". Lila odruchowo sięgała po kolejne jabłka, aż pozostały po nich trzy metodycznie obrobione ogryzki. Kiedy szli z powrotem, w stronę bloku Huberta, dziewczyna milczała. Dopiero w windzie powiedziała bez specjalnego związku: - Wiesz, jest taki niepisany zwyczaj, że jeśli się popełnia samobójstwo, wyskakując z okna - to skacze się z dziewiątego piętra...</w:t>
      </w:r>
    </w:p>
    <w:p>
      <w:pPr>
        <w:pStyle w:val="Normal"/>
        <w:rPr/>
      </w:pPr>
      <w:r>
        <w:rPr>
          <w:rFonts w:cs="Arial" w:ascii="Arial" w:hAnsi="Arial"/>
          <w:sz w:val="24"/>
        </w:rPr>
        <w:t xml:space="preserve">- Wiesz co Lila, od biedy pasi mnie nawet szóste. Tobie też by chyba stykło? - jego nie do końca zamierzona ironia zmieszała nieco dziewczynę. W mieszkaniu zrobiła się jeszcze bardziej nerwowa. Zadzwoniła do Boruty i rozmawiała z nim o błahostkach. Niespodziewanie powtórzyła pytanie kolegi, kierując je do Huberta: "Czy można tu przyjść?" - Nie! - odparł zdecydowanie Berti, niemal przestraszony perspektywą podejmowania Lili w towarzystwie jej znajomego. Żeby ją czymś zająć włączył video, proponując, by pooglądali wspólnie "Nagich" Mike'a Leigh. Początkowa, mocna scena gwałtu sprawiła, że panna usiadła na wersalce w pozornym skupieniu. Nagle powiedziała: - No właśnie, to co my robimy, nie jest nawet złe. - Zależy ci na tym, żeby robić złe rzeczy? - zapytał. - No wiesz, tak dla eksperymentu... - odparła trochę niepewnie. - Ależ słodka, przecież teraz można już robić wszystko, ale w sumie po co? - Hubert był znudzony niedojrzałym obrazoburstwem. Czasem przyłapywał się na tym, że przed robieniem głupstw, chroni go zwykły cynizm. Lila rozparła się nieco wygodniej, gdy zadzwoniła jej komórka. - Tak mamo... rozmawiałam już z Kamilem... tak, będę... Konwersując z mamą, rozchyliła poły spódnicy i podrapała się miedzy nogami, patrząc prowokująco na Huberta. Zauważył, że podniecają ją telefony od innych, gdy są razem w intymnych sytuacjach. Przycupnął przy niej w przypływie nagłej namiętności. Odepchnęła go jednak zdecydowanie, niemal brutalnie. - Jestem umówiona z rodzicami na grilla - powiedziała. - Przecież nie jesz mięsa - zaoponował. - Nie lubię mięsa, to prawda, ale swąd spalenizny nawet mnie pociąga - odparła sentencjonalnie i hardo. Odprowadził ją na przystanek. - Będziemy w kontakcie - obiecała chłodno. Do ostatniej chwili napawał oczy powabem jej sylwetki, przystrojonej w dwuczęściowy, seledynowy kostium obszyty warstwą tiulu. Półprzezroczysta tkanina nachodziła na brzuch i uda Liliany, nadając jej ciału jakiś zjawiskowy wymiar. Taki obraz ukochanej Hubert pieścił w pamięci, kiedy całymi dniami nie mieli jakoś okazji do spotkania. Załatwiał zaległe sprawy, ale bez niej czuł się nijako i bez sensu. Dzwonił do Liliany z pomysłami na spędzanie czasu we dwoje. Uzgodnili, że pojadą razem na imprezę u dawnej koleżanki Huberta. Ale Lila była nieuchwytna o wyznaczonej porze i pojechał sam na absurdalny wspomnieniowy wieczorek z przyjaciółmi z lat studenckich. Czul się dziwnie na party w małym, białym domku na Siekierkach, gdzie spotkał hoże dziewuchy i słuchano Madonny. Był singlem pośród ludzi pozostających w sakramentalnych związkach, młodszych często od niego o parę lat. Kiedy wracał taryfą z pipidówki przesiąkniętej zapachem wiślanej bryzy, myślał ciągle o Lilianie. Żal mu było, że nie dała się wykorzystać, przynajmniej do celów reprezentacyjnych. Jego rozczarowanie wzmagała pełnia księżyca i krajobraz za szybą pędzącego pustą drogą pojazdu: elektrownia, palące się tu i ówdzie ogniska w  ogródkach - sceneria w sam raz dla  jego nieokiełznanej fascynacji. - Jest tylko Liliana i właśnie jej nie ma - pomyślał z goryczą. Zadzwoniła następnego dnia. - Wiesz, ukradli mi wczoraj kurtkę. Byłam strasznie zabiegana i nie odbierałam telefonów. Chciałam skroić inną kurtałkę, takiemu szczeniakowi, ale się nie dało - terkotała. Bertiego zaskoczył jej brak skrupułów, gdy napomknęła o nieudanej próbie powetowania sobie straty. - Jest dziwnie zaprogramowana, a taka przecież wrażliwa - pomyślał melancholijnie. Jej fizyczna nieobecność doskwierała mu coraz bardziej wraz z upływem dni. Któregoś razu uznał, ze omijają ją wyjątkowe atrakcje. Odwiedzili go Hipolit, Jackowski i Krawczyk, była też Modlisz i przyjaciółka Hipolita. Palili dobry staf, a nawet zapodali po pół kreseczki speeda. Czas miło im upływał na słuchaniu winylowych płyt, ściągniętych właśnie z Berlina. Bertiemu zależało na udziale Liliany w tej świątecznej biesiadzie. Wiedział, że panna lubi takie klimaty. Wydzwaniał do niej na zmianę ze swojej komórki i domowego telefonu. Jej numer nie odpowiadał. W końcu rozeźlony sięgnął po aparat Hipolita. Po kilku sekundach usłyszał w słuchawce jej głos. - Nie mogę przyjechać - powiedziała oschle - mam spotkanie z przyjaciółmi. My też się dobrze bawimy - zaśmiała się z przekąsem. Huberta przerażała myśl, że rozmywa się właśnie jakiś rodzaj bezcennej relacji pomiędzy nimi. - Słuchaj Lila, słyszałaś o szwedzkim balecie w Teatrze Wielkim? Wystawiają "Śpiącą Królewnę" w nowoczesnym aranżu, to historia o tobie... - za wszelką cenę chciał dogodzić jakoś dziewczynie. - O tak, na to bym poszła! - jej ton nabrał entuzjazmu. - Zadzwonię jutro! - krzyknął uradowany. Od momentu rozmowy z panną był rozmarzony. - To jest jednak zajebista laska - napomknął kumplom. - Wielka szkoda, że ja jej nawet nie widziałem - powiedział Jackowski. Hipolit i Krawczyk nic nie komentowali. Myśli Bertiego krążyły ciągle wokół Liliany. Przez wieczór, noc i pół dnia każdą widzianą pannę porównywał z obiektem swych westchnień i niepokojów. Wszystkie kobiety, dziewczyny i dziewczątka napotykane na drodze wydawały mu się mdłe, nijakie, wręcz bezpłciowe. Nawet ewidentne szprychy z ciałami jak wycięte laserem, drażniły go swoimi gestami, brakiem głębi i dwuznaczności w spojrzeniach, uśmiechach... Palił dużo, bo zdarzało mu się to w obecności Liliany, jej bliskość podnosiła mu ciśnienie i tytoń smakował wtedy lepiej. Teraz każde sztachnięcie się papierosem, ułatwiało mu kontemplowanie jej obrazu w pamięci. Przy kasach Teatru Wielkiego nie było wielkiej kolejki. Kupił dwa bilety w pierwszym rzędzie pierwszego balkonu. Jak na skrzydłach przebiegł do Ogrodu Saskiego, by w miłej scenerii wykonać telefon do ukochanej. - Mam bilety - wyszeptał podekscytowany. - No dobrze. To jak się spotkamy? Bo ja nie mam pomysłów. Akurat jestem w autobusie - Liliana była oficjalna. Wyczuł, że nie zadzwonił w sprzyjającym momencie. - To może pod kolumną Zygmunta, jutro, na godzinę przed spektaklem - wyrzucił bez zastanowienia. - Dobrze - odparła ze śladem rezygnacji. Kiedy szedł raźno na przystanek tramwajowy, odebrał sms-a: "Nie, nie mogę" brzmiał komunikat. Kompletnie stracił głowę. Drżącymi palcami wyklepał numer Lili. - Nie rób mi tego - skamlał - to będzie dla ciebie rozwijające. Nie możemy tego przegapić. To współczesna reinterpretacja Czajkowskiego... tego jeszcze nie było. Twoje klimaty, sztuka na najwyższym poziomie, klasyka i psychodelia zarazem... - zaklinał. - A może daj mi te bilety, to pójdę do teatru z kim innym - zaproponowała obcesowo. Huberta zamurowało, milczał. - Nic nie obiecuję - powiedziała w końcu. - Zadzwonię jeszcze jutro przed południem - powiedział prosząco, przepraszająco i ugodowo. Berti był mimo wszystko dobrej myśli.  - Niemożliwe, żeby sobie to odpuściła. Narkotyczno-transowy, odjechany Czajkowski... To jak zrobione dla niej na zamówienie - zapewniał siebie w duchu. Przez jakiś czas szedł na oślep. W końcu ochłonął nieco i stwierdził, że jest głodny. Wszedł do MacDonalda na rogu Świętokrzyskiej i Marszałkowskiej. Nie było tłoku, zamówił zestaw z dwoma cheeseburgerami. Gdy ugryzł pierwszy kęs drugiej kanapki, dopychając go frytkami, znowu zadzwonił telefon. Sięgnął po aparat w pośpiechu.      - Teak? - przeżuwając pokarm, zagadał w sposób trochę nieartykułowany. - Hubert? Mówi Kamil... W trakcie scenicznej pauzy, jaką zrobił jego rozmówca, Berti przebiegł myślami dane o chłopaku Liliany. Wiedział, że koleś pomaga w jakimś studiu nagrywać nową płytę "Śledzika", gwiazdorka disco-polo, który uważał się za ambitnego twórcę muzyki dance . "Śledzik" słynął z tego, że dobrze płaci technicznym, udziela im życiowych porad i namawia wszystkich do słuchania </w:t>
      </w:r>
      <w:r>
        <w:rPr>
          <w:rFonts w:cs="Arial" w:ascii="Arial" w:hAnsi="Arial"/>
          <w:i/>
          <w:sz w:val="24"/>
        </w:rPr>
        <w:t>Siouxsie And The Banshees</w:t>
      </w:r>
      <w:r>
        <w:rPr>
          <w:rFonts w:cs="Arial" w:ascii="Arial" w:hAnsi="Arial"/>
          <w:sz w:val="24"/>
        </w:rPr>
        <w:t xml:space="preserve">. Berti przypomniał sobie, że widział parę razy Kamila. Wyglądał raczej na brata Liliany: zawsze przymulony, jakby nieśmiały, pozornie wyzbyty agresji. - Ty w dupę jebany chuju - rozległo się w minigłośniku - Ja ci nogi z dupy powyrywam!  Hubert skrzywił się słysząc archaiczny, ludowy kolokwializm. Tymczasem Kamil zdawał się szukać nowych określeń do swej tyrady. - Masz się odjebać, raz na zawsze od Lili, na pół metra się nie zbliżać - rwana mowa Kamila, brzmiała tak, jakby ze zdenerwowania zacinał mu się mózg. - Skurwysynu w dupę jebany, ja cię nie zamierzam szukać - Kamil nawijał slangiem dresiarzy, co zabiło w Bertim resztki wyrzutów sumienia z powodu zaistniałej sytuacji. - Nie musisz mnie nigdzie szukać - odpowiedział tonem człowieka gotowego do konfrontacji. - Dość, dość na dziś, kurwa, rozmowy - pisk wewnątrz aparatu rozbawił niemal Huberta. Ale chciało mu się płakać, na myśl, że Lila go wydała, że sypnęła, kto do niej dzwonił, że wystawiła go na strzał. - Gdyby chciała, znalazłaby jakiś wybieg - rozumował jego mózg, zadając rany sercu - mogła powiedzieć cokolwiek, ze dzwonił kolega z uniwerku, albo znajomy koleżanki... Przecież potrafi ściemniać, jeśli chce... Boże, dlaczego chciała powiedzieć tym razem prawdę? - czuł, że sprawa się rypła nie tylko przez przypadek, że czyjaś wola pomogła obrócić się w gruzy jego planom i nadziejom. - Ale dlaczego akurat teraz, kiedy chciałem jak najlepiej? - jęczał w poczuciu całkowitej bezradności. Wrócił do domu, wyłączył telefony, wypił pół butelki obrzydliwego rumu i poszedł spać. Wstał w południe następnego dnia, zadzwonił do spauperyzowanego rockmana, legendy polskiego undergroundu, o którym wiedział, że na </w:t>
      </w:r>
      <w:r>
        <w:rPr>
          <w:rFonts w:cs="Arial" w:ascii="Arial" w:hAnsi="Arial"/>
          <w:i/>
          <w:sz w:val="24"/>
        </w:rPr>
        <w:t>Cullberg Ballet</w:t>
      </w:r>
      <w:r>
        <w:rPr>
          <w:rFonts w:cs="Arial" w:ascii="Arial" w:hAnsi="Arial"/>
          <w:sz w:val="24"/>
        </w:rPr>
        <w:t xml:space="preserve">, potrafił za dni swej sławy i powodzenia, bryknąć się promem do Szwecji. - No nie, ja rozumiem, że jesteśmy kumplami, ale chcesz mnie tak po prostu zaprosić do Wielkiego na najważniejsze wydarzenie artystyczne tego roku, w tym miasteczku. - Dupa mnie osrała - powiedział Berti, siląc się na czarny humor, by nie zacząć ryczeć jak szczeniak. Nie był w stanie nic jeść, przypomniał sobie, że ma drugą połowę porcji amfetaminy, jaką poczęstował go Hipolit. Leżał patrząc w sufit, później leżał w wannie, następnie wciągnął proszek przez zwinięty w rulonik banknot, po czym pojechał na przedstawienie - bardzo go rozczarowało. </w:t>
      </w:r>
    </w:p>
    <w:p>
      <w:pPr>
        <w:pStyle w:val="Normal"/>
        <w:rPr/>
      </w:pPr>
      <w:r>
        <w:rPr>
          <w:rFonts w:cs="Arial" w:ascii="Arial" w:hAnsi="Arial"/>
          <w:sz w:val="24"/>
        </w:rPr>
        <w:t xml:space="preserve">W nocy oglądał pornosy. Rozbawiła go scena filmu stylizowanego na western: wulgarne prosię prowokuje do seksu dwóch nieznajomych, gdy dojeżdżają do miasteczka, na dziwę czeka mąż. Zapytana jak jej minęła podróż, mówi, że dobrze, ale towarzysze podróży bardzo się narzucali i wskazuje na przypadkowych kochanków. Przypomniał sobie także kultowego pornola z Vanessą Chase: jowialny grubas uwodzi koleżankę swojej córki, Vanessa pozuje w tym filmie na dziewicę. Aktorka gra tak przekonująco, że Hubert jeszcze teraz miał wątpliwości, czy aby nie była faktycznie dziewicą w chwili kręcenia filmiku, rola jebadełka była w każdym razie oskarowa.  Wyłączył telewizor o świcie, zwalił się na łóżko i spał do południa. W ciągu dnia z trudem poruszał rękami i nogami, czuł się wydrążony, osłabiony, rozbity. Jak lunatyk poszedł do kiosku i kupił gazetę. Łapczywie wciągał w płuca majowe powietrze. Pił coca-colę i mocną kawę z nowego ekspresu. Z niechęcią sięgnął po obrzydliwie grubą "Gazetę Wyborczą", na podłogę upadł plik wkładek reklamowych. Kartkując dziennik natknął się na recenzję z wczorajszego baletu: </w:t>
      </w:r>
      <w:r>
        <w:rPr>
          <w:rFonts w:cs="Arial" w:ascii="Arial" w:hAnsi="Arial"/>
          <w:i/>
          <w:sz w:val="24"/>
        </w:rPr>
        <w:t>...wizja odbiega od znanej bajki. Księżniczka Aurora jest tu współczesną, zepsutą dziewczyną. Tak jak w bajce zasypia, ale jest to sen pod wpływem narkotyków. Budzi ją "książę" - u Eka mężczyzna w krawacie - taki, jakich setki chodzą po świecie. Aurora w finale klasycznego baletu zostaje żoną księcia i osiąga wieczne szczęście. Aurora u Eka ze świata narkotyków i przypadkowego seksu trafia w szary świat swojego "wybawiciela". Nigdy nie osiąga szczęścia.</w:t>
      </w:r>
      <w:r>
        <w:rPr>
          <w:rFonts w:cs="Arial" w:ascii="Arial" w:hAnsi="Arial"/>
          <w:sz w:val="24"/>
        </w:rPr>
        <w:t xml:space="preserve"> - pisała jakaś inteligentna siksa. - Mój biedny Boże - pomyślał Hubert - moja królewna to większa cwaniara. Nie da rady jej usidlić, choćbyś zamiast krawata założył sobie na szyję obrożę. Ale czy Lila znajdzie szczęście? - zastanawiał się obsesyjnie, chociaż samo myślenie go bolało. Włączył komputer i sprawdził pocztę: było info od Skalskiego, że następnego dnia jest w "Piekarni" zamknięta, urodzinowa impreza młodego "Colta" - redaktora "Reaktora". Balanga była organizowana pod hasłem rozpasania i rozpusty, miała być cała warszawka. Berti nie miał pewności, czy doba z okładem wystarczy mu na zregenerowanie sił na tyle, by dowlec się do Ronda Babka. Czas mijał mu na wysyłaniu mejlików do znajomych, słuchaniu "El Baile Aleman" (przeróbek "Kraftwerku" w andyjskich aranżacjach), piciu chujowego rumu, herbaty i kawy. Gdy odczuwał ssanie w żołądku, przełykał parę surowych jajek. Próbował spać i nawet mu się udawało, a jednak jeszcze o dwudziestej w dniu imprezy, wahał się czy iść. Wsiadł,  wiedziony pragnieniem jakiegoś towarzystwa, w ostatni tramwaj dojeżdżający bezpośrednio w okolice "Piekarni". Wyskoczył dwa przystanki wcześniej i kupił w nocnym trzy małe browary. Ostatni odcinek drogi pokonał wolnym krokiem, chcąc rozprostować kości. Gdy dotarł pod klub dochodziła północ. Przy bramce kłębiła się hałastra spragnionej zabawy młodzieży. Podał swoje nazwisko grubasowi we fleku, skinął na jakąś laskę i wprowadził ją jako osobę towarzyszącą. Dupcia nie podziękowała mu nawet, tylko dała nura w kłąb rozdygotanej ludzkiej masy.  Zobaczył Lilianę pośród paru setek osób i uciekł na jej widok. Gdzieś w rogu przejścia pomiędzy salami zauważył także "Śledzika", otoczonego przez grupę leszczy. Nie chciał się rozkleić, nie chciał scysji z Kamilem, nie chciał wyjaśnień. Ale po jakimś czasie zorientował się, że Lila bawi się sama, że krąży po parkiecie bez celu, przysiada na jakimś schodku, opiera się o filar. - Kurwa mać! Kto puszcza takie cukierki same, na takie imprezy. Z pogardą i irytacją pomyślał o Kamilu, pierdolonym fagasie swojej bogini. - Może teraz "Śledzik" się nią "zaopiekował" - przeszło mu przez głowę. Nie wyglądało jednak na to. Hubert dałby głowę, że z rozjarzonych oczu Liliany wypływa jakiś fluid, że stara się prześwietlać na wylot facetów, na których zatrzymuje wzrok. Przez dobrą chwilę kaskada dźwięków dochodziła do jego świadomości w postaci czegoś w rodzaju słuchowej halucynacji. W rytmie wymiksowanych brzmień odnalazł melodię starego hitu z lat, gdy był nastolatkiem: </w:t>
      </w:r>
      <w:r>
        <w:rPr>
          <w:rFonts w:cs="Arial" w:ascii="Arial" w:hAnsi="Arial"/>
          <w:i/>
          <w:sz w:val="24"/>
        </w:rPr>
        <w:t>tańcz głupia tańcz/ swoim życiem się baw/ wprost na spotkanie ognia leć/ tańcz głupia tańcz/ wielki bal sobie spraw/ to wszystko co dziś możesz mieć.</w:t>
      </w:r>
      <w:r>
        <w:rPr>
          <w:rFonts w:cs="Arial" w:ascii="Arial" w:hAnsi="Arial"/>
          <w:sz w:val="24"/>
        </w:rPr>
        <w:t xml:space="preserve"> - Epoki różnią się tylko anturażem - rozświetliła mu umysł banalna iluminacja. Tak naprawdę, w klubie panowała atmosfera alienacji i obojętności. Z głośników sączyło się jakieś uszminkowane drum'n'bass. Atmosferka była średnia. - Kurwa, jaka ona jest mimo wszystko cudowna... - pomyślał, obserwując krążącą w oparach lekkiej mgiełki Lilę. Większość lasek ubrana była wyzywająco w obcisłe lateksy, bluzki nie zakrywające brzucha, półprzezroczyste rajstopy i klasyczne mini. Liliana miała na sobie białą bluzeczkę z rękawkami zakrywającymi ramiona, a na niej coś w rodzaju garsonki a la fartuszek ze spódnicą niemal do kolan. Jej kształtne łydki opinały obcisłe srebrne spodnie z lycry. Patrząc na nią Hubert zaczynał ciężej oddychać, czuł gejzer żaru tryskający z żołądka w kierunku klatki piersiowej i głowy. Stojąc przy barze podawał rękę znajomym, nie rozpoznając ich twarzy. Dopiero Skalski sprowadził go na ziemię, szturchając Bertiego w bok i zamawiając od razu cztery setki wódki. - Wiem o kim myślisz - współczująco zagadał stary druh, podsuwając mu od razu dwie szklaneczki. - Ona wygląda dzisiaj jak dziewica - z niedowierzaniem i podziwem stwierdził Skalski. - Nie jest nią, ale jest najsłodsza na świecie - odpowiedział Hubert, pijąc do dna. Wziąwszy do rąk szkło wyszli do ogródka, gdzie napatoczył się Brzozinio, którego Berti nie widział od ponad roku. Gadali, potem wrócili do baru i stawiali sobie na zmianę. Hubert dużo palił, pierwszy raz w życiu wyjarał cała paczkę w ciągu jednego dnia. Nigdzie nie widział Lili, zrobiło mu się duszno. Postanowił się przewietrzyć. Gdy wyszedł na zewnątrz klubu, zrozumiał, że ma już dość zabawy. Miał mdłości. Powlókł się do dzikiego zagajnika nieopodal, tuż za zaniedbaną posesją robiącą wrażenie śmietnika. Położył się obok zwalonego pnia drzewa. Patrzył w niebo, nogi trzymał wyżej niż głowę, którą wtulił w kępę trawy i chwastów. Wydało mu się, że widzi tnącą czerń kosmosu spadającą gwiazdę: - Spraw, kimkolwiek jesteś, żeby Lila poczuła choć w połowie to, co buzuje w moim sercu z jej powodu - zamarzył, zaciskając oczy pełne łez. Stracił rachubę czasu, mógł leżeć pięć minut, a może ponad pół godziny, gdy usłyszał trzask deptanych gałązek i tłumione śmiechy. Ocknął się, ale leżał bez ruchu. Parę metrów od niego dyszało dwoje ludzi. W świetle księżyca widział połyskujący srebrzyście materiał z suwający się z ciała kobiety opartej rękoma o rachityczną brzozę. Rozmazany obraz docierający do jego świadomości, wydawał się nierealny. Jakiś wieśniak z rozpiętymi pumpami i czapce odwróconej daszkiem do tyłu, przymierzał się do atakowania od tylca apetycznego ciała Liliany. Zanim Berti pomyślał o jakiejkolwiek reakcji, Lilia wycharczała pożądliwie: - No szybciej, mocno.      Jej szalony śmiech wzbił się pod nieboskłon. Robili to, jakby pracowała pompa ssąco-tłocząca. Gdyby nie miarowe "ach-ach" dziewczyny podnieconej spontaniczną akcją, mieliby w sobie więcej z maszyny niż pary zwierząt. Wystarczyło kilka minut, by Lila miała orgazm. Położyła dłoń na twarzy jurnego mięśniaka i ku jego zaskoczeniu, pchnęła go w krzaki. Koleś upadł na wznak, a panna podciągnęła swoje modne, dolne opakowanie i jak sarna, z gracją pomknęła w mrok. Hubert wstał i zrobił parę kroków, ostrożnie badając grunt. Mięśniak był nadal zaplątany w swoje nachy. Gdy Berti stanął nad nim, zawodnik chcąc pokryć chyba zmieszanie, zapytał niegrzecznie: - No co jest kurwa? Wtedy z całej siły dał niefartownemu jebace kopa w twarz. Trzask deformowanej trzewioczaszki zabrzmiał jak pierdnięcie. Hubert zawrócił w stronę "Piekarni", z której wyciekali już goście. Pod klubem stały taksówki, ale wolał zadzwonić po niezawodnego pana Zenona, który miał jednoosobową korporację i nie uznawał nocnej taryfy. - Ale nie zarzygasz mi wozu? - prychnął  szofer na widok bladego jak ściana Huberta. - Czy ja wyglądam na takiego, panie Zenonie? - zdziwił się Berti. Jechali wołgą przez wymarłe miasto. Z samochodowego radyjka sączył się nieśmiertelny miłosny song: - L'amour c'est la morte - chrypiał pieśniarz. - Nic się nie zmieniło od czasu prowansalskich trubadurów - pomyślał Hubert. Pierwszą rzeczą jaka zrobił w domu było wrzucenie wydruku prawie gotowej pracy magisterskiej Liliany do wanny. Trochę czasu zajęło mu pozbieranie poniewierających się luzem notatek i przypisów. Tajne opracowanie Dolnego, uznał również za zbędną makulaturę. Złożoną w emaliowanej, odkrytej trumnie stertę papierów polał rozpuszczalnikiem. Gdy przyłożył do stosu zapalniczkę, jęzory ognia buchnęły mu prosto w twarz. Kilka złośliwych iskier wypaliło dziurki w nowym polarze Huberta. Poszedł do pokoju i zapuścił ostatni utwór z płyty "juju" starej strzygi Siouxsie (- Banshee... to zdaje się wampirzyca z jakiegoś celtyckiego mitu - przeszło mu przez głowę). Przechodząc koło lustra, zauważył, ze sam wygląda demonicznie z osmaloną twarzą i nadpalonymi włosami. Brwi miał jakby pociągnięte tuszem, a rzęsy kleiły mu powieki. Z głośników sączyło się na full "Voodoo Dolly" (- Właściwie już nie ma ciszy nocnej - pomyślał, patrząc na zegar, który wskazywał parę minut po szóstej). Tymczasem głos starej czarownicy zawodził profetycznie:</w:t>
      </w:r>
    </w:p>
    <w:p>
      <w:pPr>
        <w:pStyle w:val="Normal"/>
        <w:rPr>
          <w:rFonts w:ascii="Arial" w:hAnsi="Arial" w:cs="Arial"/>
          <w:sz w:val="24"/>
        </w:rPr>
      </w:pPr>
      <w:r>
        <w:rPr>
          <w:rFonts w:cs="Arial" w:ascii="Arial" w:hAnsi="Arial"/>
          <w:sz w:val="24"/>
        </w:rPr>
      </w:r>
    </w:p>
    <w:p>
      <w:pPr>
        <w:pStyle w:val="Normal"/>
        <w:ind w:left="1416" w:firstLine="708"/>
        <w:rPr/>
      </w:pPr>
      <w:r>
        <w:rPr>
          <w:rFonts w:cs="Arial" w:ascii="Arial" w:hAnsi="Arial"/>
          <w:i/>
          <w:sz w:val="24"/>
        </w:rPr>
        <w:t>Now this little voodoo dolly</w:t>
      </w:r>
    </w:p>
    <w:p>
      <w:pPr>
        <w:pStyle w:val="Normal"/>
        <w:ind w:left="1416" w:firstLine="708"/>
        <w:rPr>
          <w:rFonts w:ascii="Arial" w:hAnsi="Arial" w:cs="Arial"/>
          <w:i/>
          <w:i/>
          <w:sz w:val="24"/>
        </w:rPr>
      </w:pPr>
      <w:r>
        <w:rPr>
          <w:rFonts w:cs="Arial" w:ascii="Arial" w:hAnsi="Arial"/>
          <w:i/>
          <w:sz w:val="24"/>
        </w:rPr>
        <w:t>has made you very lazy</w:t>
      </w:r>
    </w:p>
    <w:p>
      <w:pPr>
        <w:pStyle w:val="Normal"/>
        <w:ind w:left="1416" w:firstLine="708"/>
        <w:rPr>
          <w:rFonts w:ascii="Arial" w:hAnsi="Arial" w:cs="Arial"/>
          <w:i/>
          <w:i/>
          <w:sz w:val="24"/>
        </w:rPr>
      </w:pPr>
      <w:r>
        <w:rPr>
          <w:rFonts w:cs="Arial" w:ascii="Arial" w:hAnsi="Arial"/>
          <w:i/>
          <w:sz w:val="24"/>
        </w:rPr>
        <w:t>you're anaemic from her sucking</w:t>
      </w:r>
    </w:p>
    <w:p>
      <w:pPr>
        <w:pStyle w:val="Normal"/>
        <w:ind w:left="1416" w:firstLine="708"/>
        <w:rPr>
          <w:rFonts w:ascii="Arial" w:hAnsi="Arial" w:cs="Arial"/>
          <w:i/>
          <w:i/>
          <w:sz w:val="24"/>
        </w:rPr>
      </w:pPr>
      <w:r>
        <w:rPr>
          <w:rFonts w:cs="Arial" w:ascii="Arial" w:hAnsi="Arial"/>
          <w:i/>
          <w:sz w:val="24"/>
        </w:rPr>
        <w:t>and when you're dead she'll find another</w:t>
      </w:r>
    </w:p>
    <w:p>
      <w:pPr>
        <w:pStyle w:val="Normal"/>
        <w:ind w:left="1416" w:firstLine="708"/>
        <w:rPr>
          <w:rFonts w:ascii="Arial" w:hAnsi="Arial" w:cs="Arial"/>
          <w:i/>
          <w:i/>
          <w:sz w:val="24"/>
        </w:rPr>
      </w:pPr>
      <w:r>
        <w:rPr>
          <w:rFonts w:cs="Arial" w:ascii="Arial" w:hAnsi="Arial"/>
          <w:i/>
          <w:sz w:val="24"/>
        </w:rPr>
        <w:t>Better break that little dolly</w:t>
      </w:r>
    </w:p>
    <w:p>
      <w:pPr>
        <w:pStyle w:val="Normal"/>
        <w:ind w:left="1416" w:firstLine="708"/>
        <w:rPr>
          <w:rFonts w:ascii="Arial" w:hAnsi="Arial" w:cs="Arial"/>
          <w:i/>
          <w:i/>
          <w:sz w:val="24"/>
        </w:rPr>
      </w:pPr>
      <w:r>
        <w:rPr>
          <w:rFonts w:cs="Arial" w:ascii="Arial" w:hAnsi="Arial"/>
          <w:i/>
          <w:sz w:val="24"/>
        </w:rPr>
        <w:t>and sling her in the corner</w:t>
      </w:r>
    </w:p>
    <w:p>
      <w:pPr>
        <w:pStyle w:val="Normal"/>
        <w:ind w:left="1416" w:firstLine="708"/>
        <w:rPr>
          <w:rFonts w:ascii="Arial" w:hAnsi="Arial" w:cs="Arial"/>
          <w:i/>
          <w:i/>
          <w:sz w:val="24"/>
        </w:rPr>
      </w:pPr>
      <w:r>
        <w:rPr>
          <w:rFonts w:cs="Arial" w:ascii="Arial" w:hAnsi="Arial"/>
          <w:i/>
          <w:sz w:val="24"/>
        </w:rPr>
        <w:t>Now she's a sorry little dolly</w:t>
      </w:r>
    </w:p>
    <w:p>
      <w:pPr>
        <w:pStyle w:val="Normal"/>
        <w:ind w:left="1416" w:firstLine="708"/>
        <w:rPr>
          <w:rFonts w:ascii="Arial" w:hAnsi="Arial" w:cs="Arial"/>
          <w:i/>
          <w:i/>
          <w:sz w:val="24"/>
        </w:rPr>
      </w:pPr>
      <w:r>
        <w:rPr>
          <w:rFonts w:cs="Arial" w:ascii="Arial" w:hAnsi="Arial"/>
          <w:i/>
          <w:sz w:val="24"/>
        </w:rPr>
        <w:t>such a sorry little dolly</w:t>
      </w:r>
    </w:p>
    <w:p>
      <w:pPr>
        <w:pStyle w:val="Normal"/>
        <w:rPr>
          <w:rFonts w:ascii="Arial" w:hAnsi="Arial" w:cs="Arial"/>
          <w:i/>
          <w:i/>
          <w:sz w:val="24"/>
        </w:rPr>
      </w:pPr>
      <w:r>
        <w:rPr>
          <w:rFonts w:cs="Arial" w:ascii="Arial" w:hAnsi="Arial"/>
          <w:i/>
          <w:sz w:val="24"/>
        </w:rPr>
      </w:r>
    </w:p>
    <w:p>
      <w:pPr>
        <w:pStyle w:val="Normal"/>
        <w:ind w:left="1416" w:firstLine="708"/>
        <w:rPr>
          <w:rFonts w:ascii="Arial" w:hAnsi="Arial" w:cs="Arial"/>
          <w:i/>
          <w:i/>
          <w:sz w:val="24"/>
        </w:rPr>
      </w:pPr>
      <w:r>
        <w:rPr>
          <w:rFonts w:cs="Arial" w:ascii="Arial" w:hAnsi="Arial"/>
          <w:i/>
          <w:sz w:val="24"/>
        </w:rPr>
        <w:t>Are you listening to your fear</w:t>
      </w:r>
    </w:p>
    <w:p>
      <w:pPr>
        <w:pStyle w:val="Normal"/>
        <w:ind w:left="1416" w:firstLine="708"/>
        <w:rPr>
          <w:rFonts w:ascii="Arial" w:hAnsi="Arial" w:cs="Arial"/>
          <w:sz w:val="24"/>
        </w:rPr>
      </w:pPr>
      <w:r>
        <w:rPr>
          <w:rFonts w:cs="Arial" w:ascii="Arial" w:hAnsi="Arial"/>
          <w:i/>
          <w:sz w:val="24"/>
        </w:rPr>
        <w:t>the beat is coming nearer...</w:t>
      </w:r>
    </w:p>
    <w:p>
      <w:pPr>
        <w:pStyle w:val="Normal"/>
        <w:ind w:left="1416" w:firstLine="708"/>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adł przy komputerze i pokasował elektroniczne wersje wszystkich materiałów, które miały jakikolwiek związek z Lilianą. Płakał. Nie wyłączywszy nawet komputera rzucił się na łóżko i zasnął snem potępieńca. W majakach przypominał sobie powiedzonko Lili, że skacze się z dziewiątego pietra. Nachodziła go myśl o samobójstwie. Ocknął się by stwierdzić dochodząc do siebie: - Przecież mieszkam na ósmym... O jedno piętro za nisko, albo o dwa za wysoko (gdyby ryzykować  szóste).  Przyszła mu do głowy krzepiąca myśl, że numer jego kondygnacji, ułożony w poziomie jest symbolem nieskończoności. Ponownie zapadł w półsen. W jego mózgu uporczywie falowała twarz Liliany. Czuł się jak balon, z którego uchodzi powietrze, jakby ktoś wysysał z niego resztki energii. Kiedy Hubert się na dobre zbudził, zapadał już zmrok. Dziwnym zbiegiem okoliczności nie było prądu. Zapalił woskową świecę z bursztynowym knotem, którą kupił będąc w  Kołobrzegu. Wyjechał nad morze parę dni po bitwie stoczonej z Lilą u Skalskiego. Próbował wtedy odpocząć, zebrać myśli. Przypomniał sobie, że kiedy wracał do Warszawy i kupował bilet, zadzwoniła do niego. Nie chciał się z nią spotykać i skłamał, że nie będzie go jeszcze długo w stołecznym grajdole. Odbierając kartonik z numerem miejscówki, zdumiał się na widok stojących w szeregu trzech szóstek: miał miejsce sypialne numer sześćdziesiąt sześć, w szóstym wagonie. Ciarki mu przeszły wtedy po plecach, ale później o tym zapomniał. Teraz kojarzył coraz więcej faktów i nie wiedział czy śmiać się, czy płakać. Rządziły nim albo przypadek i wyobraźnia, albo przeznaczenie. Na szczęście miał papierosy. Zaciągnął się mocno dymem "Pall Malla".  Wiedział, że tym razem byłoby absurdem dać odrosnąć zauroczeniu, które jak chwast rozrosło się w jego sercu. - Co nie zabija to wzmacnia - pocieszył się myślą klasyka filozofii. Machinalnie sięgnął po jakiś tomik z poezją, który akurat miał pod ręką. Zobaczył, że to "Antologia umarłych poetów". Już sam tytuł trafił w jego nastrój. Pobieżnie kartkował książkę, by natrafić niespodziewanie na coś, co na egzorcyzmowanie złej miłości pasowało lepiej od modlitwy. Był to wiersz bez tytułu Gunnara Ekelofa. Hubert był aż zdumiony, rozejrzał się wokół, by się upewnić, że nie ujrzy kogoś, lub czegoś co podsunęło mu ten tekst. Dramatyczne zaklęcie w stylu skandynawskiej klechdy idealnie krzepiło jego złamane serce. Takie właśnie zapewnienie chciał sobie dać:</w:t>
      </w:r>
    </w:p>
    <w:p>
      <w:pPr>
        <w:pStyle w:val="Normal"/>
        <w:rPr>
          <w:rFonts w:ascii="Arial" w:hAnsi="Arial" w:cs="Arial"/>
          <w:sz w:val="24"/>
        </w:rPr>
      </w:pPr>
      <w:r>
        <w:rPr>
          <w:rFonts w:cs="Arial" w:ascii="Arial" w:hAnsi="Arial"/>
          <w:sz w:val="24"/>
        </w:rPr>
      </w:r>
    </w:p>
    <w:p>
      <w:pPr>
        <w:pStyle w:val="Normal"/>
        <w:ind w:left="2832" w:hanging="0"/>
        <w:rPr>
          <w:rFonts w:ascii="Arial" w:hAnsi="Arial" w:cs="Arial"/>
          <w:i/>
          <w:i/>
          <w:sz w:val="24"/>
        </w:rPr>
      </w:pPr>
      <w:r>
        <w:rPr>
          <w:rFonts w:cs="Arial" w:ascii="Arial" w:hAnsi="Arial"/>
          <w:i/>
          <w:sz w:val="24"/>
        </w:rPr>
        <w:t>Kula, którą toczę dla Ciebie</w:t>
      </w:r>
    </w:p>
    <w:p>
      <w:pPr>
        <w:pStyle w:val="Normal"/>
        <w:ind w:left="2124" w:firstLine="708"/>
        <w:rPr>
          <w:rFonts w:ascii="Arial" w:hAnsi="Arial" w:cs="Arial"/>
          <w:i/>
          <w:i/>
          <w:sz w:val="24"/>
        </w:rPr>
      </w:pPr>
      <w:r>
        <w:rPr>
          <w:rFonts w:cs="Arial" w:ascii="Arial" w:hAnsi="Arial"/>
          <w:i/>
          <w:sz w:val="24"/>
        </w:rPr>
        <w:t>aby zabić Cię w moim sercu,</w:t>
      </w:r>
    </w:p>
    <w:p>
      <w:pPr>
        <w:pStyle w:val="Normal"/>
        <w:ind w:left="2124" w:firstLine="708"/>
        <w:rPr>
          <w:rFonts w:ascii="Arial" w:hAnsi="Arial" w:cs="Arial"/>
          <w:i/>
          <w:i/>
          <w:sz w:val="24"/>
        </w:rPr>
      </w:pPr>
      <w:r>
        <w:rPr>
          <w:rFonts w:cs="Arial" w:ascii="Arial" w:hAnsi="Arial"/>
          <w:i/>
          <w:sz w:val="24"/>
        </w:rPr>
        <w:t>jest z granitu więziennych kamieni,</w:t>
      </w:r>
    </w:p>
    <w:p>
      <w:pPr>
        <w:pStyle w:val="Normal"/>
        <w:ind w:left="2832" w:hanging="0"/>
        <w:rPr>
          <w:rFonts w:ascii="Arial" w:hAnsi="Arial" w:cs="Arial"/>
          <w:i/>
          <w:i/>
          <w:sz w:val="24"/>
        </w:rPr>
      </w:pPr>
      <w:r>
        <w:rPr>
          <w:rFonts w:cs="Arial" w:ascii="Arial" w:hAnsi="Arial"/>
          <w:i/>
          <w:sz w:val="24"/>
        </w:rPr>
        <w:t>jest z ołowiu nurzanego we krwi,</w:t>
      </w:r>
    </w:p>
    <w:p>
      <w:pPr>
        <w:pStyle w:val="Normal"/>
        <w:ind w:left="2124" w:firstLine="708"/>
        <w:rPr/>
      </w:pPr>
      <w:r>
        <w:rPr>
          <w:rFonts w:cs="Arial" w:ascii="Arial" w:hAnsi="Arial"/>
          <w:i/>
          <w:sz w:val="24"/>
        </w:rPr>
        <w:t>jest ze stali oblanej miodem,</w:t>
      </w:r>
    </w:p>
    <w:p>
      <w:pPr>
        <w:pStyle w:val="Normal"/>
        <w:ind w:left="2124" w:firstLine="708"/>
        <w:rPr>
          <w:i/>
          <w:i/>
        </w:rPr>
      </w:pPr>
      <w:r>
        <w:rPr>
          <w:rFonts w:cs="Arial" w:ascii="Arial" w:hAnsi="Arial"/>
          <w:i/>
          <w:sz w:val="24"/>
        </w:rPr>
        <w:t>jest z pękniętej bryły żelaza,</w:t>
      </w:r>
    </w:p>
    <w:p>
      <w:pPr>
        <w:pStyle w:val="Normal"/>
        <w:ind w:left="2124" w:firstLine="708"/>
        <w:rPr>
          <w:rFonts w:ascii="Arial" w:hAnsi="Arial" w:cs="Arial"/>
          <w:i/>
          <w:i/>
          <w:sz w:val="24"/>
        </w:rPr>
      </w:pPr>
      <w:r>
        <w:rPr>
          <w:rFonts w:cs="Arial" w:ascii="Arial" w:hAnsi="Arial"/>
          <w:i/>
          <w:sz w:val="24"/>
        </w:rPr>
        <w:t>o krawędziach przeżartych rdzą.</w:t>
      </w:r>
    </w:p>
    <w:p>
      <w:pPr>
        <w:pStyle w:val="Normal"/>
        <w:ind w:left="2124" w:firstLine="708"/>
        <w:rPr>
          <w:rFonts w:ascii="Arial" w:hAnsi="Arial" w:cs="Arial"/>
          <w:i/>
          <w:i/>
          <w:sz w:val="24"/>
        </w:rPr>
      </w:pPr>
      <w:r>
        <w:rPr>
          <w:rFonts w:cs="Arial" w:ascii="Arial" w:hAnsi="Arial"/>
          <w:i/>
          <w:sz w:val="24"/>
        </w:rPr>
        <w:t>Aby rana była straszliwa:</w:t>
      </w:r>
    </w:p>
    <w:p>
      <w:pPr>
        <w:pStyle w:val="Normal"/>
        <w:ind w:left="2124" w:firstLine="708"/>
        <w:rPr>
          <w:rFonts w:ascii="Arial" w:hAnsi="Arial" w:cs="Arial"/>
          <w:i/>
          <w:i/>
          <w:sz w:val="24"/>
        </w:rPr>
      </w:pPr>
      <w:r>
        <w:rPr>
          <w:rFonts w:cs="Arial" w:ascii="Arial" w:hAnsi="Arial"/>
          <w:i/>
          <w:sz w:val="24"/>
        </w:rPr>
        <w:t>abyś czuła -</w:t>
      </w:r>
    </w:p>
    <w:p>
      <w:pPr>
        <w:pStyle w:val="Normal"/>
        <w:ind w:left="2124" w:firstLine="708"/>
        <w:rPr>
          <w:rFonts w:ascii="Arial" w:hAnsi="Arial" w:cs="Arial"/>
          <w:i/>
          <w:i/>
          <w:sz w:val="24"/>
        </w:rPr>
      </w:pPr>
      <w:r>
        <w:rPr>
          <w:rFonts w:cs="Arial" w:ascii="Arial" w:hAnsi="Arial"/>
          <w:i/>
          <w:sz w:val="24"/>
        </w:rPr>
        <w:t>Jak to boli, umierać w mym sercu.</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Brzmiało to efektownie, ale Bogiem a prawdą, Hubert daleki był od pewności, że GAME IS OV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540" w:firstLine="708"/>
        <w:rPr>
          <w:rFonts w:ascii="Arial" w:hAnsi="Arial" w:cs="Arial"/>
          <w:sz w:val="24"/>
        </w:rPr>
      </w:pPr>
      <w:r>
        <w:rPr>
          <w:rFonts w:cs="Arial" w:ascii="Arial" w:hAnsi="Arial"/>
          <w:sz w:val="24"/>
        </w:rPr>
      </w:r>
    </w:p>
    <w:p>
      <w:pPr>
        <w:pStyle w:val="Normal"/>
        <w:ind w:left="5664" w:firstLine="708"/>
        <w:rPr/>
      </w:pPr>
      <w:r>
        <w:rPr>
          <w:rFonts w:cs="Arial" w:ascii="Arial" w:hAnsi="Arial"/>
          <w:b/>
          <w:sz w:val="24"/>
        </w:rPr>
        <w:t>Piotr Giedrowicz</w:t>
      </w:r>
    </w:p>
    <w:p>
      <w:pPr>
        <w:pStyle w:val="Normal"/>
        <w:ind w:left="5664" w:firstLine="708"/>
        <w:rPr>
          <w:rFonts w:ascii="Arial" w:hAnsi="Arial" w:cs="Arial"/>
          <w:i/>
          <w:i/>
          <w:sz w:val="24"/>
        </w:rPr>
      </w:pPr>
      <w:r>
        <w:rPr>
          <w:rFonts w:cs="Arial" w:ascii="Arial" w:hAnsi="Arial"/>
          <w:i/>
          <w:sz w:val="24"/>
        </w:rPr>
        <w:t>Boże Ciało 2001</w:t>
      </w:r>
    </w:p>
    <w:p>
      <w:pPr>
        <w:pStyle w:val="Normal"/>
        <w:ind w:left="3540" w:firstLine="708"/>
        <w:rPr>
          <w:rFonts w:ascii="Arial" w:hAnsi="Arial" w:cs="Arial"/>
          <w:i/>
          <w:i/>
          <w:sz w:val="24"/>
        </w:rPr>
      </w:pPr>
      <w:r>
        <w:rPr>
          <w:rFonts w:cs="Arial" w:ascii="Arial" w:hAnsi="Arial"/>
          <w:i/>
          <w:sz w:val="24"/>
        </w:rPr>
      </w:r>
    </w:p>
    <w:p>
      <w:pPr>
        <w:pStyle w:val="Normal"/>
        <w:ind w:left="3540" w:firstLine="708"/>
        <w:rPr>
          <w:rFonts w:ascii="Arial" w:hAnsi="Arial" w:cs="Arial"/>
          <w:sz w:val="24"/>
        </w:rPr>
      </w:pPr>
      <w:r>
        <w:rPr>
          <w:rFonts w:cs="Arial" w:ascii="Arial" w:hAnsi="Arial"/>
          <w:sz w:val="24"/>
        </w:rPr>
      </w:r>
    </w:p>
    <w:p>
      <w:pPr>
        <w:pStyle w:val="Normal"/>
        <w:ind w:left="3540" w:firstLine="708"/>
        <w:rPr>
          <w:rFonts w:ascii="Arial" w:hAnsi="Arial" w:cs="Arial"/>
          <w:sz w:val="24"/>
        </w:rPr>
      </w:pPr>
      <w:r>
        <w:rPr>
          <w:rFonts w:cs="Arial" w:ascii="Arial" w:hAnsi="Arial"/>
          <w:sz w:val="24"/>
        </w:rPr>
      </w:r>
    </w:p>
    <w:p>
      <w:pPr>
        <w:pStyle w:val="Normal"/>
        <w:ind w:left="3540" w:firstLine="708"/>
        <w:rPr>
          <w:rFonts w:ascii="Arial" w:hAnsi="Arial" w:cs="Arial"/>
          <w:sz w:val="24"/>
        </w:rPr>
      </w:pPr>
      <w:r>
        <w:rPr>
          <w:rFonts w:cs="Arial" w:ascii="Arial" w:hAnsi="Arial"/>
          <w:sz w:val="24"/>
        </w:rPr>
      </w:r>
    </w:p>
    <w:p>
      <w:pPr>
        <w:pStyle w:val="Normal"/>
        <w:ind w:left="3540" w:firstLine="708"/>
        <w:rPr>
          <w:rFonts w:ascii="Arial" w:hAnsi="Arial" w:cs="Arial"/>
          <w:sz w:val="24"/>
        </w:rPr>
      </w:pPr>
      <w:r>
        <w:rPr>
          <w:rFonts w:cs="Arial" w:ascii="Arial" w:hAnsi="Arial"/>
          <w:sz w:val="24"/>
        </w:rPr>
      </w:r>
    </w:p>
    <w:p>
      <w:pPr>
        <w:pStyle w:val="Normal"/>
        <w:ind w:left="3540" w:firstLine="708"/>
        <w:rPr>
          <w:rFonts w:ascii="Arial" w:hAnsi="Arial" w:cs="Arial"/>
          <w:sz w:val="24"/>
        </w:rPr>
      </w:pPr>
      <w:r>
        <w:rPr>
          <w:rFonts w:cs="Arial" w:ascii="Arial" w:hAnsi="Arial"/>
          <w:sz w:val="24"/>
        </w:rPr>
      </w:r>
    </w:p>
    <w:p>
      <w:pPr>
        <w:pStyle w:val="Normal"/>
        <w:ind w:left="3540" w:firstLine="708"/>
        <w:rPr>
          <w:rFonts w:ascii="Arial" w:hAnsi="Arial" w:cs="Arial"/>
          <w:sz w:val="24"/>
        </w:rPr>
      </w:pPr>
      <w:r>
        <w:rPr>
          <w:rFonts w:cs="Arial" w:ascii="Arial" w:hAnsi="Arial"/>
          <w:sz w:val="24"/>
        </w:rPr>
      </w:r>
    </w:p>
    <w:p>
      <w:pPr>
        <w:pStyle w:val="Normal"/>
        <w:ind w:left="3540" w:firstLine="708"/>
        <w:rPr>
          <w:rFonts w:ascii="Arial" w:hAnsi="Arial" w:cs="Arial"/>
          <w:sz w:val="24"/>
        </w:rPr>
      </w:pPr>
      <w:r>
        <w:rPr>
          <w:rFonts w:cs="Arial" w:ascii="Arial" w:hAnsi="Arial"/>
          <w:sz w:val="24"/>
        </w:rPr>
      </w:r>
    </w:p>
    <w:p>
      <w:pPr>
        <w:pStyle w:val="Normal"/>
        <w:ind w:left="3540" w:firstLine="708"/>
        <w:rPr>
          <w:rFonts w:ascii="Arial" w:hAnsi="Arial" w:cs="Arial"/>
          <w:sz w:val="24"/>
        </w:rPr>
      </w:pPr>
      <w:r>
        <w:rPr>
          <w:rFonts w:cs="Arial" w:ascii="Arial" w:hAnsi="Arial"/>
          <w:sz w:val="24"/>
        </w:rPr>
      </w:r>
    </w:p>
    <w:p>
      <w:pPr>
        <w:pStyle w:val="Normal"/>
        <w:ind w:left="3540" w:firstLine="708"/>
        <w:rPr>
          <w:rFonts w:ascii="Arial" w:hAnsi="Arial" w:cs="Arial"/>
          <w:sz w:val="24"/>
        </w:rPr>
      </w:pPr>
      <w:r>
        <w:rPr>
          <w:rFonts w:cs="Arial" w:ascii="Arial" w:hAnsi="Arial"/>
          <w:sz w:val="24"/>
        </w:rPr>
      </w:r>
    </w:p>
    <w:p>
      <w:pPr>
        <w:pStyle w:val="Normal"/>
        <w:ind w:left="3540" w:firstLine="708"/>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ind w:left="3540" w:firstLine="708"/>
        <w:rPr>
          <w:rFonts w:ascii="Arial" w:hAnsi="Arial" w:cs="Arial"/>
          <w:sz w:val="24"/>
        </w:rPr>
      </w:pPr>
      <w:r>
        <w:rPr>
          <w:rFonts w:cs="Arial" w:ascii="Arial" w:hAnsi="Arial"/>
          <w:sz w:val="24"/>
        </w:rPr>
      </w:r>
    </w:p>
    <w:p>
      <w:pPr>
        <w:pStyle w:val="Normal"/>
        <w:ind w:left="3540" w:firstLine="708"/>
        <w:rPr>
          <w:rFonts w:ascii="Arial" w:hAnsi="Arial" w:cs="Arial"/>
          <w:sz w:val="24"/>
        </w:rPr>
      </w:pPr>
      <w:r>
        <w:rPr>
          <w:rFonts w:cs="Arial" w:ascii="Arial" w:hAnsi="Arial"/>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Times New Roman" w:hAnsi="Times New Roman"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z w:val="28"/>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3:27:00Z</dcterms:created>
  <dc:creator>Piotr Giedrowicz</dc:creator>
  <dc:description/>
  <dc:language>en-US</dc:language>
  <cp:lastModifiedBy>Piotr Giedrowicz</cp:lastModifiedBy>
  <dcterms:modified xsi:type="dcterms:W3CDTF">2001-07-03T13:52:00Z</dcterms:modified>
  <cp:revision>47</cp:revision>
  <dc:subject/>
  <dc:title/>
</cp:coreProperties>
</file>