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u w:val="single"/>
        </w:rPr>
      </w:pPr>
      <w:r>
        <w:rPr>
          <w:i/>
          <w:u w:val="single"/>
        </w:rPr>
        <w:t>PIOTR GIEDROWICZ</w:t>
      </w:r>
    </w:p>
    <w:p>
      <w:pPr>
        <w:pStyle w:val="Heading1"/>
        <w:rPr>
          <w:i/>
          <w:i/>
          <w:sz w:val="36"/>
          <w:u w:val="single"/>
        </w:rPr>
      </w:pPr>
      <w:r>
        <w:rPr>
          <w:i/>
          <w:sz w:val="36"/>
          <w:u w:val="single"/>
        </w:rPr>
      </w:r>
    </w:p>
    <w:p>
      <w:pPr>
        <w:pStyle w:val="Heading1"/>
        <w:rPr>
          <w:sz w:val="40"/>
        </w:rPr>
      </w:pPr>
      <w:r>
        <w:rPr>
          <w:sz w:val="40"/>
        </w:rPr>
        <w:t>Czary – Mary</w:t>
      </w:r>
    </w:p>
    <w:p>
      <w:pPr>
        <w:pStyle w:val="Normal"/>
        <w:rPr>
          <w:b/>
          <w:b/>
          <w:sz w:val="32"/>
        </w:rPr>
      </w:pPr>
      <w:r>
        <w:rPr>
          <w:b/>
          <w:sz w:val="32"/>
        </w:rPr>
      </w:r>
    </w:p>
    <w:p>
      <w:pPr>
        <w:pStyle w:val="Tekstpodstawowy2"/>
        <w:rPr/>
      </w:pPr>
      <w:r>
        <w:rPr/>
        <w:t>Niepokój... Liliana to był cały ogród udręczeń. Wspomnienia Huberta były jak powoli działająca trucizna, która z każdym dniem coraz bardziej wycieńczała jego organizm. Czas nie leczył ran. Jesienne powiewy smagały resztki liści – krwawiących i gnijących jednocześnie. Adwent mijał Bertiemu na rozpamiętywaniu miłosnej katastrofy, krążył po zgliszczach własnych nadziei, wygrzebując z rumowiska okruchy bolesnych wspomnień. Wiedział, że nic już nie będzie z tych resztek, bo przyszłość ma tylko miłość, która daje żyć. Logiczne. Liliana mogła być lekiem na całe zło, a wbiła gwóźdź do trumny jego najbardziej przejmujących tęsknot i marzeń. – Dlaczego? – biło mu po głowie. Świat był najwyraźniej we władaniu złych sił. Rdzeń jakiejś ulotnej istoty wszechrzeczy zdawał się cuchnący i oślizgły. Wszystko było nic nie warte. Żył w rytmie monotonnego „Bolero”, które, jak wyczytał w jakimś mądrym eseju, było hymnem niedoszłych do skutku wariantów historii, zdarzeń bliskich realizacji, lecz niebyłych. W innym eonie, alternatywnej czasoprzestrzeni, gdy waga jednego elektronu przeważy szalę na inną stronę, wtedy to co przegrało w przyczynowo-skutkowej loterii o włos, być może ożyje... Los sprawi, że w jakimś ułamku sekundy, jakaś Liliana spojrzy inaczej na jakiegoś Huberta, wszystko potoczy się dobrze i będą żyli długo i szczęśliwie. Ale teraz jego dusza, mózg i penis były sparciałe, a motywacje innych ludzi zdawały się Bertiemu żałośnie przyziemne i nieistotne. Spacerował na jawie niczym we śnie, jakby świat był wymarłym kurortem.</w:t>
      </w:r>
    </w:p>
    <w:p>
      <w:pPr>
        <w:pStyle w:val="Tekstpodstawowy2"/>
        <w:rPr/>
      </w:pPr>
      <w:r>
        <w:rPr/>
        <w:t xml:space="preserve">Prawdziwa miłość ma swoją eschatologię, a udziałem Huberta stała się prywatna apokalipsa. Nie pił dużo, ale pił codziennie. Kiedyś krążył po Polu Mokotowskim i spotkał Baltazara, starego kumpla Ogonka. –  Wiesz, że Marian prysnął do Stanów? Brat załatwił mu tam jakąś fuchę... – Baltazar wolno i z namysłem cedził słowa, jakby zbierał myśli, by wyłożyć coś bardziej istotnego. Berti słyszał, że znajomek od jakiegoś czasu robi interesy z „miastem”. Faktycznie, Baltazar wyraźnie przytył, miał wygoloną głowę i szramę na policzku. W końcu koleżka z westchnieniem wyrzucił z siebie: – No, ja ciebie nie szukałem Berti, żeby ci to powiedzieć, ale wiesz, nie wiedziałem, że ty jesteś aż tak znany w środowisku... No ja pierdolę, były nawet głosy, żeby ci sprzedać kulkę, chociaż niektórzy brali ciebie w obronę... Jesteś kurwa kontrowersyjną postacią... Hubert nie wiedział, którego browara pije Baltazar, ale ten był wyraźnie bardziej rozmowny niż zazwyczaj. Berti dedukował, że wywód ziomka ma związek z Lilianą. – Domyślam się stary, że sprawa dotyczy takiej narwanej Lili... – zasondował nieco bezradnie. – Ja nie mówię o Lili, tylko o „Nutce” – odparł dyplomatycznie Baltazar z miną jakby puszczał oko.(– Czy ja nie słyszałem już gdzieś tej ksywki? – zawahał się w myślach Hubert, lecz mgnienie intuicji ustąpiło natychmiast koncentracji.) – Ale nic się nie martw, sprawa jest zakręcona, bo panna już wcześniej judziła swoich kumpli na różnych frajerów. Jesteś teraz czysty i nic ci się nie stanie, pod warunkiem, że nie będzie recydywy. Gdybyś złamał słowo... lepiej, żeby cię nie kusiło... – kumpel (kumpla właściwie) spojrzał na Bertiego współczująco. Hubert zesztywniał. W sumie chciał wytrwać w oddaleniu od swojej femme fatale, ale łudził się jeszcze, że Liliana nie życzyła mu całkowitej zguby... kiedy wydzwaniała do niego u schyłku lata, a potem jeszcze raz. ( „– To nie był mój kolega” – mówiła, wspominając sama o bandycie, który telefonował do niego z pogróżkami w środku nocy... Tak jakby wcześniej i później nie dzwonił też z bluzgami Kamilek, a antypatia wszystkich znajomych Lili względem Bertiego nie wynikała z inspiracji jej własnego autorstwa.) Mimo wszystko łudził się wtedy ciągle, że odezwał się w niej jednak jakiś sentyment wobec jego osoby. – Może chciała się trochę zreflektować, może go pożałowała... – myślał. Pytała o niego różnych znajomych, Suchego nawet odwiedziła w domu, dopytując z zatroskaniem o zdrowie i kondycję Huberta. Zdawała się robić wszystko, żeby sprowokować ruch Bertiego i po wszystkich dotychczasowych chryjach zafundować mu bolesny upadek. Z premedytacją i bez skrupułów, rozgrywała sprawy tak, żeby skłonić go do złamania słowa danego Kamilowi, że się z nią nie spotka. Teraz było jasne, że gdyby nie dotrzymał przyrzeczenia, wszyscy „życzliwi” mieliby argument, żeby go poturbować, albo i zajebać, nawet nie mógłby mieć specjalnej pretensji jako niesłowna szmata. Hubert już bez tego, czego dowiedział się od Baltazara, czuł złe wibracje od Liliany, a nawet od jej wyobrażenia. – Ależ przenikliwy był ten Jackowski – przemykało mu po głowie. Kiedy był po uszy zadurzony, gdy napomykał, już po pierwszych złych doświadczeniach z Lilunią, że przecież ona była w jego życiu „jak powiew wiosny”, Stan brutalnie mu przerwał za którymś razem: – Ależ Berti! Przecież od niej i tego jej Kamilka bije wręcz trupi odór! No i ta dziwna ironia w oczach tej panny... jakby liznęła wszystkich bezeceństw świata... Chociaż Stan potrafił go czasem drażnić, Berti nigdy nie odmawiał staremu kompanowi intuicji i bystrości umysłu. Musiał przyznać rację Jackowskiemu, po doświadczeniach z Lilianą, czuł nawet coś w rodzaju lęku na widok kobiet  do niej podobnych, ciemnowłosych lasek o powłóczystym spojrzeniu, pozornie nieco naiwnych i trochę wulgarnych, które przecież od najmłodszych lat go fascynowały. Ale mimo wszystko jakieś resztki piany złudzeń kryły się gdzieś w zakamarkach jego jaźni. Nawet jeśli Liliana była wyzbytą czułości zgrywuską, która traktowała go jak dzieci krojoną na kawałki żabę, przecież nie musiała go zwalczać zajadle...  – No bo dlaczego? – powracało do niego jak refren. – No ale ten cały Kamil... przecież to jakiś pierdolec – wyrwało się Hubertowi. – Daj spokój, to jest taki jej parawan. Koleś wypłaca lali kieszonkowe (jakieś dwa tysie), ma na nią oko, w razie potrzeby przywołuje do porządku, może zresztą kocha na swój sposób – wyjaśnił łaskawie Baltazar. – Ale ona ma jeszcze innego opiekuna, poważnego gościa, który ma żonę i wiele zobowiązań, więc daje jej sporo swobody, ale nie chce, żeby ona kogoś lub ktoś ją traktował nazbyt serio. Jakieś przygody – tak, ale miłość... Facet brutalnie zwalcza przejawy takiego zaangażowania... Kiedyś zamierza jej zrobić dziecko – ciągnął ze swadą, jakby prowadził program z cyklu 997.  – Taak, Berti, sporo było zamieszania z twojego powodu. Żmijce jakoś dziwnie zależało, żeby spadła twoja głowa. Sam z kolei nie wiem, dlaczego bronił ciebie jeden z bossów i kiedy się dowiedział, że się kojarzymy, zachęcał mnie, żebym się za tobą wstawiał, mówił, że chociaż potrafisz mleć ozorem, to jesteś zbyt „oki”, żeby tak od razu „zaginąć”. Hubert sztywniał coraz bardziej słuchając wywodu Baltazara. Nigdy nie darzył go jakimś stuprocentowym zaufaniem, ale wszystko brzmiało max logicznie, największy konfabulant nie wyssał by sobie z palca konkretnych szczegółów podobnej historii. Szokujące było tylko to, że świat wychodził na taki mały grajdołek; wszystko się uzupełniało niczym puzzle, którego elementy wciąż podrzucały mu jakieś pierdolone demony. Niemal każdy detal tej dziwnej układanki nabierał klarownej przejrzystości. Znowu przypomniał sobie słowa tego skubańca Jackowskiego, który ze dwa razy przyuważył gdzieś na ulicy Lilianę i Kamila, i wspominając o tym mimochodem Hubertowi, mówił: – Pojebana para, obcy sobie ludzie, stoją albo idą obok siebie, a nie razem... Hubert odnajdywał w pamięci sytuacje potwierdzające diagnozę Stana, teraz całkowicie uwiarygodnioną przez Baltazara. Na przykład wtedy, gdy siedziała na ławce na terenie uniwersytetu, podczas wizyty Dalaj Lamy, odprawiła Kamila niczym lokaja... Berti zachodził wówczas w głowę, dlaczego gnojek odchodzi od swojej panny, kiedy on sam jest akurat w pobliżu (skoro było to już po incydencie z orientalistą Granikiem, a właściwie jego kumplem, który miał jej przekazać skrypt i pierwszej aferce jaką panna próbowała aranżować, skarżąc się swemu chłoptasiowi nie wiadomo na co), wietrzył w tym jakąś szczeniacką podpuchę... Oddalił się wtedy profilaktycznie od Audytorium, by nieoczekiwanie, w okolicach innego budynku, natrafić na otoczonego świtą guru, którego oczekiwał tłum. Dalaj Lama pozdrowił go dobrotliwym spojrzeniem i rozpostartą w serdecznym geście dłonią ( – Czy może były to ręce złożone w „strzałkę”? – ten detal rozpływał się już w pamięci Huberta). Nieco później, w parku na Agrykoli, w trakcie jakiejś imprezy, Lilka i Kamil ślinili się na jego oczach, sztucznie ostentacyjnie, jakby chcieli mu pokazać, że są razem... Patrzył wtedy na to ze spokojem, Lila była wówczas krótko obcięta, nie robiła na nim piorunującego wrażenia. Zaraz potem, po niespełna dwóch tygodniach zadzwoniła do niego, jak gdyby nigdy nic. Wtedy zrzuciła już z siebie maskę melancholii i hasała na całego, potrafiła jawnie z niego kpić... ( – Boże, ta zwariowana Noc Świętojańska, a później rozpasana batalia w domu Skalskiego... Jakie to stare dzieje – myślał.) Ale też całkiem niedawno, przypomniał sobie, na imprezie w klubie, do którego przyjechali modni krakowscy pseudo-egzystencjaliści, podszedł do niego napompowany gość i zapytał: –  Ty jesteś chuj-Bercik? – A co? – odparł wtedy pytaniem na pytanie – Kazali tobie mnie zlikwidować? To pamiętaj, żeby strzelać prosto w serce, liczę na wasz profesjonalizm – wyrzucił z siebie żartojebliwie, patrząc kolesiowi prosto w oczy. – Po to się tobie przyjrzałem – odparł tamten poważnie i odwrócił się na pięcie. Było parę takich sytuacji, ale Berti starał się nie przeceniać ich znaczenia. Dopiero spotkanie z Baltazarem i to co ten mu opowiedział było dla Huberta niczym trąbienie piątego anioła, to był już klimat hardkorowy, treściwa historia o tym, jak z zimną krwią był przez swoją boginię szykowany na śmierć i zatracenie. Baltazar stawiał mu kolejne browary, a on się czuł tak jakby zobaczył „gwiazdę, która spadła z nieba na ziemię; i dano jej klucz od studni otchłani. I otwarła studnię otchłani. I wzbił się ze studni dym jakby dym z wielkiego pieca, a słońce i powietrze zaćmiły się od dymu ze studni.” Pierwszym impulsem było mocne postanowienie, że zniesie i to, że będzie twardy. Chciał odezwać się cynicznie do kompana: – No i jak sądzisz, skąd tyle kurestwa w przyrodzie? Miał jednak dziwne szczęście czy nieszczęście, że drobne zbiegi okoliczności ilustrowały, a nawet podkreślały jego stany ducha i akurat kiedy chciał się odezwać, z głośników, które wypluwały z siebie do tej pory banalne rockowe ballady, rozlała się magnetyczna melodia wielkiego przeboju Hanny Banaszak z prawdziwym tekstem prawdziwego poety. Huberta zapiekły oczy, gdy zawibrował w jego uszach ten coolerski akompaniament jazzowego combo i przejmujący śpiew: „...bezlitosna płowa pustka – mam spierzchnięte usta..., ...bądź, proszę cię, na rozstań moście... nie zabijaj tej miłości... daj spokojnie umrzeć jej...”. Stanęła mu przed oczyma scena, jak Weronika opowiadała mu z przejęciem o tym, jak to Lila zgubiła swój paszport w obcym kraju. Był wtedy po paru tequilach i zupełnie się rozkleił. Pamiętał, że starał się nie szlochać, kiedy mówił zupełnie serio: ”bo ona jest jeszcze malutka, to jest straszna dzidzia... musiało być jej bardzo przykro...”. Weronika spojrzała na niego ze zdumieniem, więc zrobił sobie z przyłożonej do czoła dłoni daszek, jakby raziło go światło, żeby ukryć łzy, które jak groch leciały mu z oczu. Zawsze się wzruszał na myśl o tym, że zdolny był do takich wzruszeń, a na dodatek słyszał wzbierające napięciem frazy: „popatrz, listki takie młode... nim jesieni rdza i śmierć...”. Kąsał powietrze jak ryba wyjęta z wody, jego gardło dławiła gorycz i wolał się nie odzywać, bo czuł, że  blada i skamieniała maska tężejącej twarzy może mu eksplodować histerią. Na szczęście Baltazar perorował mu ze swadą o zupełnie innych sprawach: </w:t>
      </w:r>
    </w:p>
    <w:p>
      <w:pPr>
        <w:pStyle w:val="Tekstpodstawowy2"/>
        <w:rPr/>
      </w:pPr>
      <w:r>
        <w:rPr/>
        <w:t xml:space="preserve">– </w:t>
      </w:r>
      <w:r>
        <w:rPr/>
        <w:t>Tak, tak – mówił – staf badziewiasty jest tego roku na rynku, lepsza już jest alkoholowa najebka, nie mamy wielkiego wyboru, dilerzy cierpią na paranoje. Ostatnio jeden kazał mi wskoczyć na swój motocykl, przejechał kilkaset metrów, w drodze dokonaliśmy transakcji i odjechał w siną dal. Czasy się zmieniły... Kiedyś przywiało do nas kilku berberyjskich arystokratów, to były jeszcze lata osiemdziesiąte, ci to mieli nie tylko dobre jointy i niczego się nie bali, ale część z nich wyłapała policja, a reszta popadła w paranoję... Hubert przyglądał się Baltazarowi, znał go krótko i widywał rzadko, lecz relacja z nim była intensywna, ciekawa, facet miał gadane, dowcip i wdzięk, mimo dresu, który zapiął właśnie po samą szyję. Ze swoim błyskiem w oku koleżka przypominał ewidentnie Sebolo, przyjaciela Bertiego ze studiów, był jakby toporniejszą, nieco bardziej kanciastą wersją tamtego: trochę jowialny, masywny, zdecydowany, konkretny. Powoli się zbierali, przeszli parkowymi alejkami skąpanymi w świetle sączącym się leniwie z nielicznych latarń stylizowanych na gazowe. Nieźle wstawieni, nie do końca chyba zamierzenie dotarli w okolice stacji benzynowej, gdzie Baltazar zakupił dwadzieścia piw, z czego połowę zapakowaną do dwóch toreb wręczył pańskim gestem Bertiemu. Dobroduszny (w oczach Huberta) zabijaka mieszkał nieopodal, Berti wskoczył do autobusu dziennej już linii. Pojechał do pustego apartamentu rodziców, spał snem niezbyt zdrowym, ale nie pamiętał, żeby mu się coś śniło. Stosunkowo wcześnie obudził go telefon od Wrzesińskiego, stary druh z sąsiedztwa zapowiedział się na wczesne popołudnie. Berti uzmysłowił sobie, że podczas gdy on sam przeżywał historię godną snu wariata, Wrzesiński ożenił się z poczciwym muminkiem z prowincji, spłodził syna i właśnie się rozwodził, planując już przeprowadzkę do kawalerki w bloku budowanym na wyciągnięcie ręki od ich osiedla. – W sumie nic się nie zmieni – oświadczał tonem starego cynika Darek, rozwód nie wytrącał go z równowagi. Tymczasem Berti, wymięty i rozbity, zaczynał dzień od degustacji piwa, które niezbyt mu smakowało i rozważał nowe aspekty swojej starej obsesji – relacji z Lilianą, kwestii niezasłużonej kary wiecznej rozterki, braku wiary i gnuśnej rezygnacji, na którą go skazała. Szukał winy po swojej stronie, ale za każdym razem dochodził do wniosku, że nawet gdyby było w nim coś arcyirytującego, Liliana mogłaby na to przymknąć oczy, ostatecznie olać go kompletnie i to byłaby już skrajność. Ich układ mógł być niemal idealny, chciał być na jej zawołanie, nie zamierzał się narzucać... Ona była przychylna dla wielu facetów, niektórzy się spalali z miłości do niej, inni potrafili ją kopnąć w dupę, ale nie słyszał, by ktokolwiek był tak zaszczuwany jak on, uparcie i skrycie, z powodu kapryśnego widzimisię, któremu przyświecało motto: „Żeby się zabawić trzeba kogoś zabić”. Berti rozumiał kiedy laska w jakiejś dyskotece dla skejtów, bodajże „Undegroundzie”, klepnęła go w tyłek, a gdy się odwrócił wskazała jakiemuś grubasowi ze słowami: – On się do mnie dopierdala! – Laski się teraz nudzą, małolaty lubią dym – tłumaczyły mu wypróbowane psiapsióły takie jak Modlisz. Ale to co bywało niewinnym lub chuligańskim wybrykiem, Liliana przerobiła na monstrualny labirynt śmiertelnej opresji wymierzony bezpośrednio w Huberta. Kiedy zjawił się Wrzesiński z paroma puszkami piwa, Berti był już zmęczony własnymi rozmyślaniami i z trudem wysłuchiwał sąsiedzkich opowieści o problemach ze starą toyotą, gderliwą i nudną żoną, i nowych modelach telefonów komórkowych. Patrzył na kumpla i myślał o tym, że facet w sumie funkcjonuje normalnie: zreplikował swoje geny, poznaje ambitne prowincjuszki – obiecujące dekoratorki wnętrz, jakieś małolaty potrafiące robić szpagat; czasem gra na giełdzie i pierdoli odległe obce gwiazdozbiory. Hubert nigdy nie miał szczęścia w grze o małe stawki. W kasynach (swego czasu grywał) lubił obstawiać na zasadzie „albo – albo”, więc zagrał vabank o wszystko na czym mu zależało: bliskość i zrozumienie jedynej istoty, od której tego pragnął. Przegrał z kretesem, a kiedy chciał się spokojnie wypłakać, żyrandol zleciał mu na łeb. Tak to mniej więcej wyglądało. Gdyby mógł zostać pustelnikiem, czuł, że miałby szansę poskładać się do kupy, przyjąć do wiadomości fakt, że złamane serce jest już tylko flakiem. Wiedział, że można kontemplować, adorować, abstrahować. I wiedział, że dla wielu wiara to ucieczka. – Przedobrzyłeś, rozzuchwaliłeś panienkę. Lepiej siedź w domu i książki sobie czytaj – powiedziała mu kiedyś poczciwa Lusia, kuzynka Gawła Wąsika, który dziwnym zrządzeniem losu przeszedł drogę od licealnego popychadła do guru bastard-popowej młodzieży (cokolwiek by to miało znaczyć). Dla Liliany Wąsik był legendą i autorytetem. Hubert studiował z Gawłem na jednym wydziale, ale nigdy się nie zbliżyli do siebie specjalnie. Przez cztery lata spotykania Wąsika na uczelni, Hubert sporadycznie widywał go ubranego inaczej, jak w sweter utkany z różnokolorowej włóczki. Ale to były inne czasy, liczyły się także ideały, nie tylko szpan. (– Czy wszystkim, którym gaśnie blask w oczach, tak się zmienia perspektywa? – dumał czasem w momentach dystansu względem samego siebie.) Bertiego wciąż dochodziły słuchy o tym, kto miał jakie notowania u Lili, aktualnie i w przeszłości. – Mój Boże, pomyśleć, że kiedy walił się pomnik Dzierżyńskiego (Nie wiedzieć czemu, z licznych happeningów, na których widywał Wąsika, Hubert ten akurat zapamiętał najlepiej.) kiedy zaczynaliśmy studia, Liliana była jeszcze w podstawówce... Sam nie wiedział, dlaczego świadomość tego banalnego faktu robi na nim dziwnie kolosalne wrażenie. Może dlatego, że „już” i „jeszcze” płatały dziwne psikusy, gdy w grę wchodziła Ona. Przecież lubił zakładać buty na jej stópki jakby chodziła jeszcze do przedszkola, sznurować je (albo zapinać klamerki), całować ją w łydkę. Dziwna rzecz, ale buciki Liliany nieodmiennie go wzruszały, zawsze były trochę sfatygowane, rozbrajająco zwyczajne, najbardziej lubił jej nieco toporne trzewiki – bordowe kopytka na niskim obcasie.</w:t>
      </w:r>
    </w:p>
    <w:p>
      <w:pPr>
        <w:pStyle w:val="Normal"/>
        <w:jc w:val="both"/>
        <w:rPr/>
      </w:pPr>
      <w:r>
        <w:rPr>
          <w:b/>
          <w:sz w:val="32"/>
        </w:rPr>
        <w:t xml:space="preserve">– </w:t>
      </w:r>
      <w:r>
        <w:rPr>
          <w:b/>
          <w:sz w:val="32"/>
        </w:rPr>
        <w:t xml:space="preserve">Leopold Staff miał rację, że czasem ma się lat cztery, a czasem cztery tysiące – myślał Berti. On sam miał cztery tysiące. Wszystko było skończone. Funkcjonował w dziwnej otulinie demencji względem teraźniejszości, pamiętał dobrze wydarzenia sprzed wielu lat: jezioro w parku, gdzie matka zabierała go na kajaki, glinianki w Konstancinie i palone nad ich stromymi brzegami ogniska, dymy na wietrze... kanadyjskie piwo, które pił po fajrancie, gdy za młodu pracował na farmie pod Brighton i po znojnym dniu pracy zasiadali w międzynarodowym towarzystwie wokół ogniska, supervisor Steve puszczał w obieg jointy a z głośników przenośnej miniwieży leciała „jedynka” Van Halena. W takich chwilach, jak onegdaj, Berti patrzył w niebo pełne gasnących w międzygwiezdnej przestrzeni błękitów i myślał, że całe życie jest przed nim...  A teraz nie było już miejsc sprawujących nad Hubertem czar. Miasto było rachityczne, biedne, całe jego kwartały przypominały prowizoryczną scenografię niskobudżetowego filmu: terraria, rusztowania, pawilony, namioty i sterylne szklane biurowce. Inne budowle kruszały, niczym jego własny duch sterany zawodami. Szary miejski krajobraz, wszechobecna brzydota. Ludzie... ludziki, banda pazernych i małodusznych statystów. Czasem Berti wychodził z jakiejś knajpy, żeby przyłożyć do czoła kamień i poczuć coś realnego, autentycznego, twardego i trwałego. Nic mu się prawie nie zgadzało: wstawał i słyszał w radiu z ust meteorologa o dźwięcznym nazwisku Fiut-Spiekota, że na dworze panuje syberyjski mróz, ale wychodził na powietrze i nie czuł chłodu, tylko coś w rodzaju ciepłej bryzy, było wietrznie; przy jakiejś okazji, kursująca pomiędzy Stanami a Polską Marlena Jarzębiuk, powiedziała mu nawet, że polska zima przypomina jej czas amerykańskiej wichury nazywanej przez Indian </w:t>
      </w:r>
      <w:r>
        <w:rPr>
          <w:b/>
          <w:i/>
          <w:sz w:val="32"/>
        </w:rPr>
        <w:t>cheenuk</w:t>
      </w:r>
      <w:r>
        <w:rPr>
          <w:b/>
          <w:sz w:val="32"/>
        </w:rPr>
        <w:t>.</w:t>
      </w:r>
    </w:p>
    <w:p>
      <w:pPr>
        <w:pStyle w:val="Tekstpodstawowy2"/>
        <w:rPr/>
      </w:pPr>
      <w:r>
        <w:rPr/>
        <w:t xml:space="preserve">Najgorsze było jednak to, że wielu bliskich do niedawna znajomych Huberta zdawało się patrzyć na niego jakoś dziwnie, z podejrzliwym niepokojem wyzbytym troski. Młodszy brat Skalskiego i jego towarzystwo w wieku Liliany wyraźnie się peszyli na jego widok, coraz rzadziej był zapraszany na balanżki. Zresztą krąg znajomych Huberta wyraźnie dziwaczał, by nie rzec, że się degenerował. Brzozinio trafił do zakładu dla ćpunów, Danilewicz po utracie pracy i awanturze z żoną zamknął się w piwnicy rodzinnej willi i nie wychodził z niej od dobrych paru miesięcy, Modlisz jakby zainfekowana przykładem Liliany, zaczęła uwodzić nieletnich chłopców, Wrzesiński się rozwodził, Stan popadł w patologiczne skąpstwo i zaczął przychodzić na spotkania z własną piersiówką oraz herbatnikami i tabliczką mlecznej czekolady, nawet papierosami i trawą nie dzielił się z nikim... Miasto szarzało, chudło w oczach, stało się jedynie jakby czyściejsze, bo wysypiska i rynsztoki przeczesywały plejady szambonurków. W całym kraju najlepiej miały dziwki, cwele i menele. Rządzili pełni werwy i animuszu wieśniacy. Całkiem nieźle powodziło się muzykantom, byle nie nazbyt ambitnym. Nowoczesnych artystów, konserwatywnych filozofów i całą sztukę słowa europejskie (pożal się Boże) społeczeństwo wystawiło na śmietnik historii. Jeśli szło o relacje z przyjaciółmi, najbardziej zszokował Bertiego przypadek starego Izziego. Hubert nie tęsknił specjalnie za towarzystwem tego skłonnego do mistycyzmu poczciwca, fana „Grateful Dead” i rusofila w jednej osobie. (Konglomerat hipisizmu i ultrakatolicyzmu w rastafariańskich szatkach – to była nie do końca strawna firmowa opcja ekscentrycznego druha.)  Lecz przecież jeszcze latem rozmawiali o zachowaniu Liliany. – Gdyby jeszcze raz zadzwoniła do ciebie, to spróbuj poinformować o tym tego całego Kamila – radził bez sensu Bertiemu Izzy. Rady koleżki nie były specjalnie cenne, ale Izzy był weteranem i miewał ciekawe z punktu widzenia Huberta cynki. Późnym latem na after-party po wielkim koncercie Izzy otarł się o Lilianę i zreferował sytuację Bertiemu: – Wiesz, ona sporo kuma, ale temperament ma zwierzęcia – podsumował tonem przestrogi. Tak więc telefonując do kumpla Hubert nie spodziewał się z jego strony pretensji, a tym bardziej wrogości. Co prawda starali się ograniczać kontakty z powodu moralnego kaca po dziwnej pijackiej burdzie z Kózką-Bałachowiczem, którą starali się wyprzeć z pamięci, ale to były stare dzieje. – A to ty, nigdy ciebie nie lubiłem kolego, po chuj dzwonisz? – rozległo się na powitanie. – No wiesz Izzy, dawno nie mieliśmy kontaktu... – Berti czuł się stropiony. – No i bardzo dobrze, ja i tak ciebie zbyt często broniłem! Broniłem ciebie w rozmowach z bardzo wieloma ludźmi, chociaż nie powinienem... Ty nawet nie wiesz, ilu ludzi chce ciebie przez komin przepuścić! – Izzy mówił tonem, jakby sam tego pragnął. – Ja mówiłem, że to wszystko nie jest takie proste, ale chyba niepotrzebnie, bo też wyczuwam od ciebie chujową wibrację, zawsze wyczuwałem! – były kolega Huberta podniecał się coraz bardziej. – Zresztą ta rozmowa trwa już zbyt długo – oświadczył z jakimś niemal przestrachem. – Ależ Izzy, bardzo ciebie przepraszam, jeśli... – zaczął kompletnie skonfundowany Hubert. – No, ręce sobie może podamy, jak się spotkamy, w końcu się znaliśmy, ale żadnych rozmów i spoufalania się! – wymodulował pojednawczo, lecz pryncypialnie Izzy. – No cóż, nie kumam bazy, ale trudno – z rezygnacją odpowiedział Berti, jednak kiedy szykował się do odłożenia słuchawki, stary dziwak zaskoczył go jeszcze raz:  – A nie miałeś żadnych skrupułów dzwoniąc do Liliany już po wszystkim, jak  ją obgadałeś i tak dalej? – Nie – odparł Hubert i rzucił słuchawką. Miał chyba nowego wroga. – Ale kurwa mać, dlaczego? – chodziło mu wciąż po głowie. Zadręczał się znowu, bo może wcale nie chodziło o Lilianę (brał i to pod uwagę). Miał w końcu na pieńku z podstępnymi „cwelami w maskach Zorro” z redakcji „Procy”. – Ci to kurwa zawsze spadną na cztery łapy – pomyślał już niemal z rozbawieniem. Ludzie Dolnego po tym jak musieli opuścić ministerstwa, natychmiast przejęli magistraty, lokując się także (a jakże!) w Ratuszu. Zderzył się któregoś razu z orientalistą Granikiem, zawsze poważnym i skupionym. (Nawet on miał udział w tej całej historii – błahe wspomnienie było dziwnie natrętne – bo przecież to jego znajomy przekazywał skrypt o Tuwińcach Lilianie; ta owszem wzięła, ale nie omieszkała ostentacyjnie narobić gnoju Hubertowi. – Zawsze potrafiła tylko brać – pomyślał w przypływie nowej goryczy, choć były to bardzo stare dzieje.) Streścił naukowcowi pokrótce sprawę, był ciekaw fachowej analizy sytuacji. – No cóż Hubercie, przecież to proste, jeśli ktoś jest konsekwentny. Potrafiła skłonić ludzi, żeby słali ci rynsztokowe obelgi, to pewnie i szambo fałszywej obmowy nie stanowi problemu dla twojej koleżanki – Granik z trudem krył sarkastyczny uśmiech. – Po prostu się zdarzają takie hipnotyzerki, że nastawią przeciwko tobie twoją własną matkę – po twarzy naukowca przebiegł grymas wstrętu, jakby wspominał własne przejścia. Faktycznie, Liliana wyglądała tak niewinnie, niczym bezbronna lolitka, a zarazem była tak wyzuta z wszelkich zasad, że bez problemu mogła udawać ofiarę będąc katem. W Babilonie mogłaby robić za świętą kurwę. Do Huberta powoli docierała prawda, miał przemodelowany mózg, nie wiedział, że ludzie mogą być aż tak podli, że aż fascynujący. Zastanawiał się, czy to dobrze, że ją poznał. Do tej pory wierzył w słowa wywrotowego myśliciela o poetyckim usposobieniu, że „co nie zabija, to wzmacnia”, ale...   „ – Co daje wiedza o tym, że nie ma litości i że kosmos zjada własny ogon, a człowiek i jego wzniosłe intencje mogą być dla demona emanacją słabości i rozpryskiem rzygowiny?” – deliberował Hubert. Podobne rozmyślania gniotły mu ciężarem serce, choć jady gorzkich dopowiedzeń zaczynały działać nań jak zabójcza narkoza, był zachłyśnięty tonią rozpaczy tak, że nie miał już prawie siły łaknąć tlenu. </w:t>
      </w:r>
    </w:p>
    <w:p>
      <w:pPr>
        <w:pStyle w:val="Tekstpodstawowy2"/>
        <w:rPr/>
      </w:pPr>
      <w:r>
        <w:rPr/>
        <w:t>Któregoś dnia popijał w „Etiopskiej” herbatkę, dolewając sobie do niej dyskretnie rumu. Gaworzyli sobie sympatycznie z Krawczykiem. Zaprzyjaźnione laski zasłaniały ich czasem przed oczyma barmana i wtedy Berti polewał. W drzwiach stanął bajerant „Mleczu” z dość przeciętną panną u boku. O dziwo, bardzo elegancko przywitał się z Hubertem i Irkiem, zresztą musiał ich minąć, bo siedzieli zaraz przy wejściu do salki. Chociaż Berti nie pałał sympatią akurat do „Mlecza”, musiał przyznać, że koleś wykazał się manierami, przybijając im piątki i rzucając pro forma parę słów, że zajmie jakiś stolik w głębi knajpy. Zanim powrócili z Irkiem na dobre do przerwanego wątku rozmowy, do „Etiopskiej” wturlał się Wąsik z niejakim Leonem Cipczycem u boku. Cipczyc był karykaturalnym wręcz przypadkiem karierowicza i lansowanej na siłę przez media miernoty. Dla możnych światka warszawki był usłużnym lizusem, dla zwykłych śmiertelników, czy choćby nawet nobliwych poetów był z reguły bezczelnym chamem. Miał wpływowego tatusia, pracował w radiu, ale uważał się za awangardowego malarza, w zębach trzymał żółtego tulipana. Dopiero za Wąsikiem i Cipczycem człapała nieśmiało Dorotka Płotka, na której bestsellerze Wąsik zrobił, po raz pierwszy w swojej karierze wydawcy, konkretną kasę. Gaweł z Leonem głowy mieli wysoko uniesione, oczy wpatrzone od progu w bar i z nikim się nie witali. Głośno zamówili trzy podwójne absynty. Hubert zdążył o nich zapomnieć, ale w drodze do kibla wpadł prawie na Gawła, który był już nieźle wstawiony i nie udawał, że się nie znają. Właściwie Berti sam już nie wiedział, czy Wąsik ma do niego jakieś żale, czy jest naprawdę chorobliwie płochliwy, przynajmniej do momentu, kiedy się nie nawali. Gaweł stanął przy Bertim i wpatrzył się w niego wzrokiem wirtuoza fujarki: – Powinieneś pisać... Nigdy bym twojej... powiedzmy... powieści nie wydał, ale bym ją chętnie przeczytał... – wystękał konfidencjonalnie. – Wiesz... wiesz dlaczego? Hubert spojrzał jedynie pytająco. – Żeby sprawdzić... tak myślę... na ile można... jak można... zmarnować swój talent – Wąsik machnął ręką parskając nieco płaczliwie i oddalił się w kierunku stolika, przy którym siedział wgapiony w niego Cipczyc, mieszający machinalnie kostki domino. Podobno Leon czasem grał w domino nawet z samym sobą, ta gra stanowiła jego niekłamaną pasję. Berti w sumie żałował, że przesłał kiedyś Gawłowi maila z literackim opisem swoich przejść z Lilianą, a właściwie z jego pierwszym fragmentem. Czasy były jednak takie, że treść była tylko pretekstem dla formy. – Któż rozpozna prawdę, skoro konwencją jest kłamstwo? – myślał wtedy, jak sądził jeszcze teraz, nie bez racji. Faktyczny władca kraju, mecenas Radom, którego można było spotkać biesiadującego w „Tygmoncie”, na leciutkim rauszu zwykł mawiać wprost: „– Prawda jest jak dupa, każdy ma swoją”. Polska demokracja była zadekretowaną kakofonią racji. Wszyscy  pisali – wielu nie umiało czytać, ale każdy umiał pisać. Nawet January Grotkowski, publicysta i piewca biurokratycznych struktur, wydał w niszowej oficynie X.Y.Z. naiwny romans, który bez żenady reklamowano jako błyskotliwy polityczny kryminał w stylu Tarantino. – Właściwie czemu nie? – pomyślał Berti. – Czemu czegoś nie sieknąć w wolnej chwili? Przecież Cipczyc udowodnił, że każdy może malować, że każdy może być artystą...</w:t>
      </w:r>
    </w:p>
    <w:p>
      <w:pPr>
        <w:pStyle w:val="Tekstpodstawowy2"/>
        <w:rPr/>
      </w:pPr>
      <w:r>
        <w:rPr/>
        <w:t>Święta się zbliżały wielkimi krokami, nerwowość otoczenia goniącego za zakupami działała przygnębiająco na Huberta. Zdecydowanie wolał Wielkanoc od Bożego Narodzenia, które wyzwalało w nim niepokój i prowokowało chandrę. Wyjątkowo jakoś nie przesadzano tym razem w mediach z kolędami, w myśl zaleceń Kościoła, łzawe melodyjki zostawiano na deser, jako gwóźdź dorocznej imprezy. Softowe wersje niemieckich ludowych śpiewek rozstrajały Bertiego nerwowo, podobnie jak dziwne mutacje standardów Astora Piazzolli, stylizowane na współczesne kolędy. Rodzina próbowała tworzyć pozory integracji, jak w milionach polskich domów lada chwila wszyscy mieli zacząć udawać, że się bardzo lubią... W przededniu Wigilii zauważył w okolicach rodzinnej bazy dresiarę, która pobiła kiedyś siostrę Wrzesińskiego. Wyrośnięta małolata była kiedyś relegowana ze sportowej podstawówki, Berti pamiętał ją jeszcze z czasów, gdy bawiła się w piaskownicy przed jednym z okolicznych bloków. Jakieś dwa tygodnie wcześniej wyskoczył z okna na dziesiątym piętrze jej rodzony brat, co ściągnęło tłum gapiów. Hubert przyjrzał się dziewczynie: zero żałoby. Była odpicowana, zadbana, robiła wrażenie zrelaksowanej i zadowolonej z życia. Zwierzęcy wigor i kolorowe fatałaszki. – No cóż – pomyślał – laska się niczym specjalnie nie zadręcza, będzie luźniej, ma po prostu orientalne podejście do spraw życia i śmierci, a brat był słabszy... Przypudrowana twarz dresiary była twarzą manekina. Wigilia była jak zwykle katastrofą. Prosił matkę, żeby sobie odpuściła serwowanie karpia: – Po co masz się męczyć, tyrać przy tej kuchni, odpocznij – przekonywał. Wydawało się, że jego argumenty trafiły do rodzicielki, miały być podane śledzie, obok wielu innych potraw. Ale w ostatniej chwili matka wybiegła na ulicę, gdzie smagani drobinkami wilgotnego pyłu, chłodnym dżdżem, stali jeszcze handlarze, i kupiła dwa małe karpie; gdy zaczynała świecić pierwsza gwiazdka, stała przy zlewie i nurzała ręce w rybim śluzie, a atmosferę kuchni przenikał smród mułu i bajora. Ojciec siedział w kącie salonu i wpatrywał się w pękatą butelkę białego wina, a siostra wraz ze swoim życiowym partnerem grubo po czterdziestce, udawała własną ciotkę. Siostra... To był dla Huberta temat tabu... Dziewczyna w wieku Liliany, która słuchała grupy „Pod Budą” i jeszcze bardziej żenującej, wręcz potwornej Anny Jantar. Żeby rozładować nieco atmosferę, Berti otworzył wino i rozlał je do czterech kieliszków, sączyli, gdy wparowała matka: – Jak to? Czy ja pozwoliłam? – w ręku trzymała plaster opłatka, którym wymachiwała groteskowo. – Obsłużyliśmy się sami – odparł Hubert, odłamując kawałek chrupiącego wypieku. Dopił duszkiem trunek, odstawił szkło, ubrał się i wyszedł. Pojechał do Wacka, który mimo że jedynak, starych nie widywał od lat i zawsze samotnie spędzał święta. W barku mieli wszystko, Wackowi się powodziło. Chlali, zadzwonili nawet do agencji (oczywiście do „Sprośnych prosiątek”), która jak najbardziej była czynna i serdecznie zapraszała. Nie byli jedna zdecydowani. Postanowili pobujać się po mieście. Jechali Belwederską, chociaż nie było już tłoku, nie wiedzieć czemu, Berti wyobraził sobie, że znajdują się we wnętrzu jakiejś rybnej konserwy, która mknie w mrok. Przejeżdżali obok ponurej bryły ambasady rosyjskiej. Przypomniał sobie jakie brewerie i ekscesy odpierdalali tutaj wraz z Brzozinio, Sitterem i Podgórem w trakcie manifestacji przeciwko jatce w Czeczenii. Ulicę z dwóch stron otaczał kordon policji. Mundurowi bronili dostępu do placówki i pilnowali drożności jednego z pasm jezdni. Policyjne odwody stały na obrzeżach parku i tyłach chodnika, gdzie tłoczyli się wrzaskliwi, ale potulni manifestanci. A oni szli sobie właśnie od strony parku, wyluzowani, bo wcześniej przypalili niezłego jointa. Zaszli funkcjonariuszy od tyłu; Brzozinio przyłożył swoją komórkę do gęby, jakby to było walkie-talkie i zaczął nadawać: „tu major Jodła, tu major Jodła... jak mnie słyszycie?” Młodzi policjanci byli zdezorientowani, przepuścili ich bez szemrania. Momentalnie znaleźli się w epicentrum zamieszania. – Allach akbar! – wywrzeszczał „na dzień dobry” Hubert. – Putin putana – wtórował mu Brzozinio. – Śmierć moskiewskiemu molochowi – zagrzmiał Berti. – Śmierć! – podchwycił tłum. – Czego oni chcą? To jakieś łobuzy – zagęgał staruszek w czapce uszatce. – Człowieku! Po co tutaj jesteś? Mamy protestować! – przywołał go do porządku Sitter. – Allach bismillach! – krzyknął Podgór. Zaczęła się manifestacja. Kiedy pod ambasadę podjechała limuzyna, Hubert wyszedł na środek ulicy i wydarł się wniebogłosy: – Krew mordowanego narodu spadnie na was skurwysyny! Bądźcie przeklęci wy i wasze rodziny! A później jak na komendę zaczęli robić „ratatata!” udając, że strzelają do bezwstydnej, sprzedajnej, dyplomatycznej swołoczy. W sumie wygłupiali się, ale cel był szlachetny, idea słuszna. Podgór podszedł do Bertiego i palcem wskazał mu sylwetki policyjnych kamerzystów. Byli filmowani jak za dawnych lat. Pokazali psom środkowe palce i oddalili się wolnym krokiem w poczuciu dobrze spełnionego obowiązku, policjanci odprowadzali ich smutnym wzrokiem. Stróże nieporządku prężyli się chyba do legitymowania prowodyrów nagłej eskalacji protestu, ale już nie zdążyli. Tak to się bawiło małe komando starych kolegów... Wspominając te wydarzenia Hubert uśmiechał się do własnych myśli. Można ich było nazwać klaunami, ale naprawdę wierzyli, że „Grozny – Warszawa, wspólna sprawa”. A jednak ich zachowanie miało konwencję błazenady i Berti się zastanawiał, czy właśnie ten pozór głuptactwa, który był rysem jego osobowości, nie jest źródłem jego klęsk. Liliana... wszystko mu się z nią kojarzyło, jak w płaskim dowcipie... Dla niej wszyscy byli „oki”, godni traktowania serio: Wąsik (nawet Cipczyc), Suchy, Tkaczuk. Wciąż dowiadywał się o jej „mokrych” incydentach: a to z byłym mężem jakiejś kolejnej narzeczonej Stana, a to z jakimś bywalcem takiej czy innej knajpy („ – Ach tak, wiem, że tak naprawdę ta pojebana panna ma włosy w innym kolorze, sprawdzałem...” – kwitowali ze zbereźnymi uśmieszkami niewinne na pozór indagacje Huberta.). Pewnego razu zasłyszał nawet z dość wiarygodnego źródełka, że „ta szajbuska” uprawiała seks z osiedlowym menelem, który „nigdy nie mył zębów” i że w ogóle „jej norma to dwa nowe chuje tygodniowo”. Bolało. Czy ból może być groteskowy? Czy zjawisko doprowadzone do absurdu nie przeradza się w tragifarsę? Nawet po jakimś czasie Berti myślał o epizodzie, który zwieńczył jego prywatne śledztwo w sposób telegraficzny, by minimalizować uczucie wszechogarniającej go żenady, na wspomnienie tej chujowej prawdy, wypływającej na wierzch niczym ropa z zatopionego tankowca, a było to tak: Siedział akurat przed „Regeneracją”, gdzie miał zaprezentować seta znajomy didżej, gawędził z Agą Modlisz, kiedy zadzwonił Wrzesiński, który nie mógł się dodzwonić do kochanki, więc przekręcił do Bertiego i pojechali we troje do „Traffiku”. Po drodze ściągnęli jeszcze Skalskiego, który następnego dnia miał odlatywać do Grecji i był kompletnie ujarany, przynajmniej Berti nigdy go nie widział w fazie bardziej orbitalnej... Zresztą Hubert dla odmiany był ubrany w stare trampki i bluzę a la pyjama, co też czyniło z niego niezłego frika, Darek przybrał pozę pijanego konfidenta, a Aga prezentowała się niczym jakaś ekscentryczna lady w czymś o fasonie damskiego smokingu. I taki był ich wjazd na zamknięty melanż chuj wie kogo (może misia Gogo?), w każdym razie było tam parę aktorek i gwiazda TV prowadząca dziwaczny tok-szoł, muza była przaśna na maksa, a palić można było tylko w korytarzu. Przy barze stali „ostrzy zawodnicy”, a na parkiecie i nie tylko, pląsały pryszczate lale w czerwonych sukienkach, ufarbowane na czarno i dość bezczelne. Hubert zapatrzył się na jedną z nich, która przypominała mu Lilianę (chociaż była brzydsza) i która uśmiechała się do niego... Tak, widział ją już wcześniej – to wiedział. Poszedł do baru, a tam pacjent w marynarce mówi mu: – Uważaj men, bo jestem jej chłopakiem, a tam dalej stoi jej kochanek, który jest bardzo zazdrosny... Berti poszedł do stolika, wziął za ramię Agę, podprowadził ją do baru i pchnął w objęcia „kochanka”. – Weźcie ją sobie, to moja była żona, a Modlisz powiedziała: „Kolejka malibu dla wszystkich...” i tak zostali przyjaciółmi, bo Hubert powiedział „Hubert”, a „kochanek” „Wiktor” i uścisnęli sobie dłonie równo mocno i obcesowo. Wiktor był krępy, krótko obcięty i miał na sobie koszulkę w marynarskie paski. – Nawet nie wiesz jak ta dupa się rżnie – powiedział Wiktor wskazując na pryszczatą brunetkę – musimy brać do kompani trzeciego kolegę, żeby jej dać radę... – A taką Liliankę... znasz kolego? – odpowiedział zawadiacko Berti. – Ach kurwa wasza mać, „Nutkę”! – entuzjazm Wiktora nie znał granic – To dopiero ogień! Była z nami, z całą załogą na Ibizie! Wszyscy ją dymali, czasem po dwóch, a nawet i na trzy wędki... i „kolejarz” non-stop, stary. Zmienialiśmy się jak górnicy na szychtach, ach Boże! Miała ciągle mało, nacierała pizdę brokatem i prosiła o jeszcze. Tarzała się w spermie, mówiła, że to japoński patent, jakieś bukake... To jest dupa nie do wydymania, nie do wydymania, mówię ci!!! Ogień! A na dodatek robiła nam świetne żarcie, jakieś sałatki z awokado... Wtedy Hubert pobladł i zapytał: – No a ten Kamilek to kto? – Leszcz – padła konkretna odpowiedź. – Ale dlaczego taka wrażliwa dzidzia jest taką suką? – zapytał jak dziecko Berti. – Takie są kobiety – odparł jego nowy kolega. Berti wytrzeźwiał i poczuł się źle. Nie chciał wiedzieć z kim była na Ibizie, nie chciał iść do „Utopii” ze Skalskim, nie chciał żyć. Bo ogień, który grzał innych, jego tylko parzył... (Jakiś czas później uzmysłowił sobie, że klient z którym się zderzył miał w sobie coś z rysów Elizy, mógł doskonale być jej bratem, a „romantyczny opiekun” Baltazara to po prostu knajacki odpowiednik mitycznego gruppenfuhrera Wolfa ze „Stawki większej niż życie”.)</w:t>
      </w:r>
    </w:p>
    <w:p>
      <w:pPr>
        <w:pStyle w:val="Tekstpodstawowy2"/>
        <w:rPr/>
      </w:pPr>
      <w:r>
        <w:rPr/>
        <w:t xml:space="preserve">– </w:t>
      </w:r>
      <w:r>
        <w:rPr/>
        <w:t xml:space="preserve">Cóż, w życiu bywa i tak, że skala się kończy i termometr pęka – Hubert nie pomyślał, tylko poczuł. Libido Liliany okazywało się gorejącą lawą. Pękł i rozgadał się o tym na rauszu z Suchym. – Co za kurwa! – rzucił, żeby sobie ulżyć. – Jedyna kobieta, której powiedziałeś, że ją kochasz – odpowiedział tamten. – Dałem się oszukać – zaskomlał Berti – ona się pierdoli z każdym... – Nie wiedziałeś o tym? – Suchy przybrał pozę ni to oskarżyciela, ni to adwokata. – Nie wiedziałem, że można... że można aż tak... – Hubertowi zrobiło się głupio. Przecież byli dorośli. Miał swoje pięć minut i nie mógł sobie uzurpować nic więcej. Z drugiej strony nigdy się nie narzucał swej wrażej miłości, a miał być zderzakiem, ścierwem dla jej cerberów, frajerem rzuconym na klepisko ku uciesze jej fagasów. Jego największym grzechem było chyba to, że zbyt poważnie potraktował sprawę, więc by przewrotności stało się zadość, miał być decyzją złej królowej igraszką losu. W ten sposób dawał alibi Lilianie, wskazanie właśnie Bertiego jako świętokradcy, miało świadczyć (o bogowie!) o jej cnocie. Ona znaczyła dla niego najwięcej, on dla niej najmniej, więc łatwo go było poświęcić – oto była skala dysproporcji w ich relacjach, skala ko(s)micznej niesprawiedliwości. – Ale przecież Lilunia mnóstwo energii wkładała w pielęgnowanie jego złudzeń – myślał rozważając rzecz na nowo i pod innym kątem. Jakiś diabelski upór stał za tym, by go pogrążyć emocjonalnie, a nawet fizycznie. On sam z kolei potraktował wyzwanie po hemingwayowsku: chciał udowodnić, że złowi wielką rybę, symbol wielkiej miłości i doholował do brzegu nagą, odartą do kości z poetyckiej fikcji i pobożnej fantazji, prawdę o ułudach chorej fascynacji... Wacek szturchnął go w bok, stukał swoją butelką o jego butelkę. Zabrali ze sobą flaszki. Berti trzymał rękę na wystającej z kieszeni szyjce „Stocka”, a Wacek kołysał flakonem „Nalewki babuni”. – Ktoś do ciebie – kompan wyrwał Huberta z zadumy. W niemal pustym autobusie objawiła się zwiewna postać Andżeliki, przesympatycznej koleżanki młodego Skalskiego, która przez wiele miesięcy przebywała na stypendium w Tokio. Berti mailował z nią dość często, będąc na dwóch krańcach świata oddawali się zwierzeniom, trochę się droczyli, a może nawet flirtowali. Napisał jej kiedyś, że ona zwiedza świat, a on eksploruje obszary ludzkiej duszy. Zabawne było to, że Andżelika kojarzyła Lilianę, co do której nie miała wątpliwości, że jest czarownicą. Sama określała się mianem dobrej wróżki. Wpadli sobie w objęcia i z pewnym zakłopotaniem złożyli sobie życzenia na zasadzie praktykowania miłej terapii, w której sens się specjalnie nie wnika. Spotkanie było niesamowite i wytworzyło w wychłodzonym wnętrzu zdezelowanego autobusu atmosferę ciepła, jakby przyjazne sobie biopola mogły coś więcej, niż tylko rozpalać wyobraźnię. Ale nic co miłe, nie może wiecznie trwać, bo na następnym przystanku wsiadł didżej Mojo-Muju, najbliższy aktualnie przyjaciel Andżeliki i nakierował swoją pannę na marszrutę, której trasa nie pokrywała się z drogą Huberta i Wacka. Oni natomiast, popijając ze swoich flaszek, jechali w kierunku centrum. Mijali właśnie dyskotekę „Czajnik”, ulubiony lokal zdegenerowanych drechów. Berti był tam raz z Danilewiczem. Stali  bywalcy patrzyli na nich podejrzliwie, oni natomiast nie kryli rozbawienia widokiem troglodytów miętoszących w tańcu pośladki swoich wysztafirowanych lafiryndek. Nie zabawili tam długo, wkrótce po ich ewakuacji wejście do „Czajnika” ktoś ostrzelał z broni maszynowej... Autobus mruczał miarowo silnikiem.  – Jednak nie jest prawdą sentencja Montaigne, że „Kto nie wie, do jakiego zmierza portu, temu nie sprzyja żaden wiatr” – nam sprzyjają wszystkie wiatry. Wolność jest naszym obowiązkiem, a cel naszej misji jest nieznany, bo ocean to brodzik w porównaniu z kosmosem – Berti załapywał powoli fazę butnego fantazjowania na rauszu. Wyskoczyli w Alejach Jerozolimskich. Szli tymi Alejami i serca im nie rosły. Fetor od Centralnego i smród w przejściu koło „Mariotta” dawały się kroić. Dwie wielkie latryny. Secesyjne kamienice były niby odnowione, ale podpierały je jakieś spróchniałe rusztowania. Do budynków dolepione były niczym wielkie jaskółcze gniazda jakieś zasrane pseudo-arkady z dykty. Sklepy w reprezentacyjnym miejscu (by nie rzec „sercu”) miasta, były w likwidacji, czasem oflagowane i omotane transparentami pokrytymi pokracznymi literami głoszącymi hasła protestu. W witrynach, na ogół brudnych, wystawione były przecenione portki dla pastuchów. Za wycieraczkami parkujących wzdłuż ulicy samochodów zatknięte były naręcza, wiechcie ulotek reklamujących burdele. Ironią losu było, że przy głównej arterii europejskiej rzekomo stolicy, urzędował najgorszy sort kurew, wprost niewyobrażalnie starych. Musiała być to jakaś oferta dla zboczeńców, zdolnych do perwersji niespotykanych w innych zakątkach globu. O ile istnienie w Moskwie młodocianych prostytutek z kokardami we włosach, niemalże dzieci jeszcze, wydawało się karygodne, ale jakoś możliwe do wytłumaczenia ułomnościami ludzkiej psychiki, to stare kurwy z Jerozolimskich były potworami z bajki. – A może z perspektywy dna widać inne dno? – zastanawiał się Hubert – Może będąc na dnie można usłyszeć pukanie od spodu? Wyglądało na to, że mimo wielu przywar, obydwaj z Wackiem mieścili się w granicach jakoś pojmowanej normy... Czymże bowiem były ich nałogi w porównaniu z koszmarną degrengoladą gerontofilów, którzy tworzyli popyt na ludzką padlinę najgorszego autoramentu? Berti postanowił iść z zamkniętymi, a przynajmniej przymkniętymi powiekami. Wyobraźnią cofnął się niemal o dekadę, by oczyma duszy ujrzeć sytuację sprzed lat o wiele bardziej romantyczną. W trakcie imprez często robili całą bandą wypady do nocnego sklepu, ponieważ prawie zawsze brakło im alkoholu, co można uznać za dowód, że nie byli przewidującymi młodymi ludźmi, co w przyszłości znalazło potwierdzenie. Ponieważ Jackowski ze swą ówczesną (i chyba najważniejszą) narzeczoną mieszkali w peryferyjnym zakątku Ursynowa, do sklepu były kilometry. Kiedy kończyło się paliwo, to właśnie Berti czuł się w obowiązku zmobilizować resztę towarzystwa do działania. Patetycznie i uroczyście wzywał chętnych do udziału w wyprawie Magellana. Na ogół było to już po tym, gdy Stan dał do spróbowania odważnym swego wywaru z psylocybów. Hubert w to nie wchodził, uważał te tanie atrakcje za przejaw maniactwa, którego skrajną formą były eksperymenty Brzozinia, polegające na mieszaniu skórek muchomorów z marihuaną. Na szczęście Stan racjonował swoje wywary, wiedziony podświadomym instynktem samozachowawczym. Berti starał się również wpłynąć na lekkomyślnych przyjaciół, odbierając im apetyt na grzyby wizjami spustoszeń, jakich dokonują w ich mózgach (ale także nerkach, wątrobach, sercach, trzustkach) nie przebadane do końca substancje zawarte w psylocybach. I zawsze kończyło się eskapadą po wódkę, a droga wiodła przez pola i zagajniki, rozkopane budowy i ciemne zaułki. Po lądowaniu w charakterze UFO w dziale monopolowym całodobowego SAM-u, ich ekipa objuczona butlami odzyskiwała wigor, co wszak nie było paradoksem. Wracając do bazy czynili postoje, na których pili z gwinta, a rozochocony nieodmiennie Berti krzyczał w kierunku widmowego blokowiska: „– Możecie mi skoczyć na czubek chuj”. Czasem skandował dla odmiany: „– Motor Lublin to nie jest polski klub, to ukraiński klub i chuj mu za to w dziób”, choć osobiście nic nie miał do Lublina. Do dziś był zresztą zdania, że rymowanka jest boska w swej sprośnie dowcipnej prostocie. Wpadali do lokalu Stana ze zdwojonymi zapasami energii, nakarmieni tlenem i pustymi kaloriami. Laski piszczały na ich widok, ciekawe co kupili i zadowolone z ich powrotu do bazy. Prawie zawsze czekała na nich ciepła strawa: jakieś spaghetti albo gulasz, w ostateczności jajecznica na szynce. (Kiedyś Ola, narzeczona Stana, rzuciła hasło: „zrobimy w kuchni Meksyk!” No i faktycznie, na podsmażoną cebulę dziewczyny rzuciły pomidory, później mięso takie jak na tatara – najlepszy sort mielonej wołowiny. W ostatnim stadium pichcenia pyszności doszła czerwona fasola i przyprawy z chili na czele. Taki farsz w rumianym naleśniku – to była laska dynamitu, kulinarna bomba.) W połowie lat dziewięćdziesiątych jakoś łatwiej było żyć. No i żyli zamiast brać posady, których teraz ubywało, nie stało... Chociaż kwalifikacje całego pokolenia nie zmalały, fantazja uległa rozbuchaniu – byli na lodzie. Skurwieni politycy srającej pod siebie prawicy i amoralnej lewicy wykazali się mentalnością tuczników i rozkradli kraj do spółki z obrotowymi cwaniakami wszelkiej maści w roli słabych, ale pazernych koalicjantów. Kosmopolici i parafianie byli siebie warci. Światowa koniunktura też była fatalna. To nawet nie była kwestia pieniędzy, tylko kwestia smaku. Niejeden poeta musiał przewracać się w grobie. A przecież to nie było tak, że tylko chlali, ćpali, kopulowali (z tym na pewno nie przesadzali) i generalnie bawili się. Owszem byli chciwi wrażeń, ale nie zatracili cierpliwości, pamiętali czasy politycznej słoty i obyczajowej dyscypliny. Mieli nawyk czytania, uczyli się non-stop nowych rzeczy. Czy to naprawdę było tak śmiesznie mało? Nie skumali tylko, że dojrzewają w momencie dzielenia łupów, jak odrobinę starsi bracia i co bardziej cwani rówieśnicy, i że łupów jest tak mało w ich nędznym kraju, że dla młodszych pokoleń zostanie już tylko bezwzględna walka o byt. Miał być rajski Eden, a wyszła grzeszna Sodoma, no ale teraz przynajmniej reguły gry były jasne... Szli bez słowa. Przed nimi rozciągał się fragment pustej przestrzeni, na której jakieś zachodnie konsorcjum obiecywało wybudować „Złote Tarasy”, jeszcze jedno centrum handlu i taniej rozrywki, gdzie plebs żre paszę z popcornu. Hubert cały czas rozmyślał. Praktycznie w co trzecim budynku, z tych w zasięgu wzroku, miał kiedyś znajomych. Na zapleczu jednej z mijanych kamienic mieszkał onegdaj Danilewicz, zanim się wyprowadził pod miasto. Przed chyba stu laty, temperamentny Żmudzin zrobił ostry melanż w swoim rodowym apartamencie. Na imprezie był także słynny chuligan i najemnik Łydałło. Nastukany totalnie Łydałło wyskoczył za okno i uczepił się parapetu, po czym oświadczył najbardziej prowokującej i przekornej szprysze, że jeśli nie będzie dla niego miła, to się puści na złamanie karku. – No to skacz debilu! – zaśmiała się cynicznie pewna siebie dziewoja. Ruchem lamparta zabijaka przeniósł się w obręb mieszkania. – Ty kurwo! Chciałaś, żebym się zabił! – wywarczał z oburzeniem, rzucając panną o podłogę. – Ruszaj odwłokiem! – dodał rozkazująco, gmerając przy rozporku. Danilewicz tłumaczył później policji, że nie znał tego człowieka, że delikwent wpadł do niego na balangę prosto z ulicy. Łydałło miał więcej szczęścia od Tysona, dopiero później został ciężko ranny w Chorwacji, walcząc w obronie łacińskiej cywilizacji... Wacek śmiał się histerycznie, gdy Berti opowiedział mu tę historię. – To coś dla tej twojej Liliany – skwitował zataczając się ze śmiechu – choć może nie do końca. Jej by się przydał jakiś humorystyczny akcent, na przykład drugi chuj na czole tego komandosa... Naści tu stówę i zapisz mi tu jej numer! – zadysponował Wacek wyciągając rękę, a Berti odruchowo przechwycił banknot i nabazgrał na przegubie kompana szereg dziewięciu cyfr.  Rozbawieni do imentu, dopili zawartość swoich flaszek i wyrzucili puste szkło na środek jezdni. </w:t>
      </w:r>
    </w:p>
    <w:p>
      <w:pPr>
        <w:pStyle w:val="Normal"/>
        <w:jc w:val="both"/>
        <w:rPr/>
      </w:pPr>
      <w:r>
        <w:rPr>
          <w:b/>
          <w:sz w:val="32"/>
        </w:rPr>
        <w:t xml:space="preserve">Hubert nie do końca zdawał sobie sprawę z tego, jakim cudem nastąpiła zmiana sekwencji, ale znaleźli się w sieni małego akademika. Już jako licealista lubił bywać w akademikach nawiązując cenne kontakty. Znalazłszy się w progach przybytku odwiedzanego dwie epoki wstecz, przeżywał wzruszenie niczym leciwy aktor w foyer teatru, na scenie którego debiutował. – Wpuści nas pani do środka? – nagabnął portierkę, jak gdyby nigdy nic. – A na co, a po co? – opryskliwie odwarknęła zażywna i gburowata babina. – Na wigilię samotnych bobasów, przecież jest tutaj organizowana... – nieco bardziej stanowczo przyatakował Berti. – Uciekać łobuzy, bo dzwonię na policję – usłyszał w odpowiedzi podszyty groźbą komunikat. Antypatyczna postać, przybierająca chwilami kształt plamy, wyraźnie dawała upust jakiejś żółci, ale trafiła kosa na kamień. – Ty jebana kurwo! – wydarł się rozjuszony Hubert. – Nie chcesz nas wpuścić na wigilię samotnych bobasów! – jego oburzenie było autentyczne, przejmował go spazm rozkapryszenia. Portierka zamarła, Berti wyjął papierosa i zapalniczkę, dał szluga Wackowi, hipnotyzował flejtuchowatą służbistkę wzrokiem pełnym pogardy. Miał dziwną satysfakcję podpalając korkową tablicę ogłoszeń na oczach struchlałej cieciówy. Bezsilnie wiodła za nim oczyma pełnymi niedowierzania, blada, ciężko dysząc. Wybiegając na powietrze, trzasnęli mocno skrzydłem masywnych drzwi z hartowanego szkła. Rozhasani, pokonując kłusem kawałek drogi, a później już krocząc statecznie szeroką aleją Jana Pawła, dożeglowali do wieżowca, w którym (wciąż chyba) mieszkał didżej Kakadu, gwiazda modnej rozgłośni, wyrzucona na bruk po wrogim przejęciu radia przez grupę kapitałową z Wysp Dziewiczych. To u niego, jeszcze za czasów studenckich, bardzo późno, jak na obecne standardy, Hubert spróbował po raz pierwszy trawy. Palili z plastikowych butelek z obciętym denkiem, na których gwintach kładło się małe siteczka. Biorąc w usta szyjkę butelki i zanurzając ją w wiaderku z wodą, inkasowało się prawdziwego bucha. Na jedną z imprez u Kakadu Berti zabrał kuzyna, który przyjechał akurat z Bostonu. To właśnie starszy cioteczny brat, który myślał, że Hubert jest Bóg wie jak zaawansowany w niecnych praktykach, dał mu do myślenia strawestowanym cytatem z Ginsberga: „ – Klucz jest w oknie, klucz jest w blasku słońca za oknem – Mam ten klucz – Ożeń się Berti, rzuć narkotyki – klucz jest w ryglach, w blasku słońca...” Morał może się przydał, Hubert zawstydził się wtedy nieco i może to dało mu impuls do zachowania pewnej ostrożności względem używek (poza alkoholem), ale to nie dragi były jego problemem. Był typem heroicznego marzyciela, nie umiał chyba wygrywać, nawet jego względne sukcesy, były co najwyżej  małymi Grunwaldami, których nie potrafił zdyskontować. To ciągłe rozmarzenie przy pozorach cynizmu... Nawet teraz brało górę. Dziwny brzask, a raczej prześwitujący przez niebo kontur różowawo-liliowej pręgi, przypomniał Bertiemu niegdysiejszy zachód słońca. Odpoczywali z Jackowskim cały dzień po nocnej imprezie i pod wieczór poszli po jakieś soki i pieczywo. Panna Stana gdzieś wyjechała. Berti zaległ po hucznej balandze, dyskutując z kompanem do upadłego o politycznych aspektach i geopolitycznych implikacjach wybuchu pierwszej za ich pamięci wojny czeczeńskiej i wkładzie polskich zesłańców, tudzież dezerterów z carskiej armii, w walkę kaukaskich narodów z obmierzłym kacapem. To było typowo polskie bicie piany. Zregenerowawszy się jednak dzień po, szli zalanymi czerwienią opłotkami blokowiska i naszła ich dziwna melancholia. To była chyba jaskółka późno przybywającej dorosłości. Szkoda, że była to tylko domena ulotnego nastroju. Hubert wciąż czuł się jedynie zblazowanym kolekcjonerem impresji. Na co mu właściwie była potrzebna pamięć tego, że wtedy kiedy szli, z rozwartego na oścież okna w mijanym przez nich bloku leciała, niesiona falą sympatycznego zefirka, melodia „Whisky in the Jar”?  – O, „Thin Lizzy” – powiedział wtedy Jackowski i wtedy też chyba zostali przyjaciółmi, choć nieraz się mieli kłócić: a to o pudełko zapałek, z którego Berti zrobił popielniczkę, a to o tabliczkę mlecznej czekolady, o pożarcie której w trakcie jakiejś libacji Stan podejrzewał wszystkich, ale Huberta najbardziej. To było całkowicie irracjonalne, ale ten moment kiedy tak sobie szli i wiatr poniósł gdzieś melodię „Whisky...”, Berti uważał za dziwnie istotny w swoim życiu. Respekt własnej pamięci dla tak błahego epizodu Hubert uznał za wstrząsający dowód na czczość swej egzystencji. (– Motor Lublin to nie jest polski klub, to ukraiński klub i chuj mu za to w dziób – wyskandował z pijacką pasją. Był pod kamienicą na Ciasnej, gdzie się mieściła jego mansardka. Po drodze zawieruszył gdzieś Wacka.) Nic dziwnego, że Liliana wjechała w jego życie niczym czołg w pustynię. Ponieważ nie mógł przestać o niej myśleć, postanowił dokonać planowej i racjonalnej analizy fenomenu przeklętej femme fatale. Tak jak Wolter nie godził się na trzęsienie ziemi w Lizbonie, tak on nie chciał przyjąć do wiadomości, że  jego cudo i obsesja może być zagubioną psychopatką bez krztyny wrażliwości, a nawet wyobraźni. – Ona nie jest amoralna, ona jest po prostu niemoralna – powiedział mu kiedyś Chasior. – A czy nie bierzesz pod uwagę tego, że to po prostu zaprogramowana na rżnięcie i ostrą najebkę suka? – zapytał go z kolei Jezor. – Och, malowana lala. Kiedy gada, kokietuje wszystkich, bez względu na płeć – oceniła innym razem stara pankówa Renata. Ale w odczuciu Huberta to były zbyt proste diagnozy. Ten czar, ten zapach, ten niesamowity fluid Liliany musiały być piekielnym wynalazkiem. Przypominał sobie detale całej historii. Olbrzymiego znaczenia nabierał dla niego sms, który obudził go w pierwszych dniach maja: </w:t>
      </w:r>
      <w:r>
        <w:rPr>
          <w:b/>
          <w:i/>
          <w:sz w:val="32"/>
        </w:rPr>
        <w:t>„Jest akcja do omówienia. Hubercie! Daj znak. Nazywany Lucyferem – Filipem – Kubistą.”</w:t>
      </w:r>
      <w:r>
        <w:rPr>
          <w:b/>
          <w:sz w:val="32"/>
        </w:rPr>
        <w:t xml:space="preserve"> Odczytał info od razu, o 3.48, ale nie oddzwonił, olał sprawę. Wydawało mu się, że to żart jednego z kumpli Hipolita, który miał podobny numer, do tego który się wtedy wyświetlił. Następnego dnia była u niego Lila: smutna, wymiętoszona, w perwersyjny sposób powabna, a zarazem rozczarowana i zniecierpliwiona. Wyszła na balkon i patrzyła w dół, szacując jakby, czy możliwe jest przeżycie upadku z ósmego piętra na dywan z turkusowej murawy. Promyki słońca skrzyły na jej włosach, na małżowinie swej anielicy Berti zauważył grudkę woskowiny. Zaproponował, aby wzięła kąpiel, ale nie była chętna, miała w planach grilla w rodzinnym rzekomo gronie. Zaraz potem nastąpił sprowokowany przez nią krach w ich relacjach. Próbował później wyjaśnić sprawę tego sms-a, ale telefony odbierała jakaś panna, która się rozłączała bez słowa. Nikt już nie chciał kupić jego duszy. Berti za wszelką cenę chciał zrozumieć sens swojej traumy. Pal licho, że Liliana była rozpasana seksualnie, to miało swój urok. Dręczył go ten jej bezmiar złej woli, gdy szczuła na niego różnych ludzi, jakby postanowiła wymazać jego postać z historii stworzenia. Chciał zrozumieć źródła bezinteresownej wrogości ze strony swej namiętnej fascynacji. Godził się już na wszystko, ból zadawany przez nią osobiście miałby dla niego coś z rozkoszy. Ale zniżanie się do poziomu buców będących jej narzędziami, to już nie było zabawne... przestawało być intymne. Tutaj kończyła się magia, czy nawet forma wulgarnej transgresji, a zaczynał prymitywny bandytyzm. Wiedział, że popada w paranoję. Postanowił dać sobie czas do końca roku. Pocierpieć, przemyśleć sprawę, a później wynająć swoją kawalerkę komuś ze znajomych i zamieszkać  na jakiś czas ze starymi. Póki co czytał, wysyłał i odbierał maile. (Danilewiczowi przesłał nawet fotki Liliany, ale ten mu odpisał, że dziewczyna owszem, ładna, ale z jej obrazków biła zła energia i natychmiast je wykasował.) Hubert prawie nigdzie już nie wychodził. Którejś nocy ktoś dobijał się do niego, ale nie otworzył. Rozpamiętywał całą historię i coraz mniej rozumiał, przecież panna miała wiele do zyskania. Dzień po występie słynnego baletu, na który chciał zabrać Lilianę, była promocja obsypanej nagrodami książki Chasiora, a później raut w legendarnym salonie siostry starego poety. Lila mogła bywać i błyszczeć, wejść w obieg i dopiero później go odstrzelić. Bo przecież zależało jej na podziwie, była próżna a nawet bezczelna. Próbowała zwrócić na siebie uwagę znajomych Huberta, zderzając się z nimi choćby na ulicy albo w jakimś klubie. Wzrok miewała wyzywający, spojrzenie wilgotne i intensywne, kiedy skwapliwie odpowiadała na neutralne „cześć”. Wieści o takich incydentach prędzej czy później dochodziły do Bertiego. Najciekawszą analizę jego problemu przesłała mu ze Stanów niezawodna wiedźma Marlena, która robiła w jednej z amerykańskich metropolii za psychoterapeutkę i szamankę. Mail naprawdę zrobił na Hubercie duże wrażenie, a poczciwiec Skalski, któremu Berti natychmiast dał do wglądu materiał, padł wręcz na </w:t>
      </w:r>
    </w:p>
    <w:p>
      <w:pPr>
        <w:pStyle w:val="Normal"/>
        <w:rPr>
          <w:b/>
          <w:b/>
          <w:sz w:val="32"/>
        </w:rPr>
      </w:pPr>
      <w:r>
        <w:rPr>
          <w:b/>
          <w:sz w:val="32"/>
        </w:rPr>
        <w:t xml:space="preserve">kolana przed głębią fachowej analizy Marleny: </w:t>
      </w:r>
    </w:p>
    <w:p>
      <w:pPr>
        <w:pStyle w:val="Tekstpodstawowy3"/>
        <w:rPr/>
      </w:pPr>
      <w:r>
        <w:rPr/>
        <w:t xml:space="preserve">Wicca, upraszczając jest to stowarzyszenie współczesnych czarownic. L. dziwnie mi pasuje, nawet z wyglądu, do przedstawicielek tego rzemiosła. Spotkałam nawet niedawno dwie wiccanki. Wyglądały zadziwiająco młodo i niewinnie, ale miały w aurze coś prowokującego, a mężczyźni nie mogli oderwać od nich oczu. Za tym, że L. może praktykować magię przemawiają trzy rzeczy. Po pierwsze praktyki seksualne. Średniowieczne czarownice, jak również i te współczesne (o czym oficjalnie się nie mówi), czerpały swoją moc z głębokich, niepohamowanych i dzikich przeżyć erotycznych. Nic w tym dziwnego, w szamanizmie mówi się o tym samym, seks jest jednym z najpotężniejszych narzędzi do uwalniania mocy i manipulowania rzeczywistością i jak najbardziej korzysta się z tego narzędzia w sposób kontrolowany i poprzedzony odpowiednią zabezpieczającą ceremonią. W Chinach starożytna taoistyczna sztuka miłości wspomina niejednokrotnie o tym, jak cesarz korzystał z energii seksualnej zapewniając sobie długowieczność, a na wiarygodności chińskich relacji można polegać. Nie przyszło Ci nigdy do głowy, dlaczego chiński cesarz miał zawsze orszak konkubin i to bardzo młodych? A więc wspomina się dalej, że konkubiny cesarza w wyniku tych praktyk, bardzo szybko się starzały a nawet umierały. W Indiach i Tybecie sekretna szkoła czerwonej tantry, do której mogli przystąpić tylko najbardziej zaawansowani adepci, korzystała z energii seksualnej do ożywiania zmarłych i przeistaczania ich w zombie, była to jedynie inicjacja, nigdy bowiem nie używano tego rodzaju praktyk do czynienia zła. Ale zdarzali się odszczepieńcy i tajna wiedza wyciekała trafiając w niepowołane ręce. Przykłady można mnożyć, ja tylko dodam, drogi Hubercie, że dla wiccanek jest to podstawowe źródło ich mocy. Adeptki zachęca się do jak najdalej posuniętych eksperymentów w tej dziedzinie. Drugi element i kolejne źródło mocy to energia przyrody. Czerpana poprzez kontakt i rezonans z naturą. L. widzi aurę i rozumie prawa rządzące przyrodą (przykład z jeżem), jest jakby organiczną częścią pulsującego, żywego organizmu. I wreszcie niezwykła uroda, która może być darem natury... no właśnie. Dlaczego L. jest tak hojnie obdarzona przez naturę? Ponieważ dzięki swoim praktykom poznała jej prawa i wie, jak z nich korzystać. Do praw natury zaliczam popęd, instynkt samozachowawczy, żonglowanie naturalną obawą przed śmiercią. Pamiętajmy również, że strach i niepewność jest oddawaniem energii życiowej na rzecz obiektu strachu... Jeszcze jedno źródło mocy to kontakt z istotami z astrala, nazwijmy je duchami, niektóre z nich nie lubią święconej wody i innych przedmiotów „białego” kultu. Duchy dają dużo możliwości, ale żądają haraczu. Pytanie tylko, dlaczego L. zdecydowała się na taką drogę. Może była ofiarą molestowania seksualnego (skoro, jak wspomniałeś, nienawidzi ojca...) w dzieciństwie i jej psychika nie zdołała poradzić sobie z ciężarem wspomnień. Może podświadomie chcieć odwetu na męskim rodzie. Z tego może też wynikać jej brutalna dominacja w seksie. U dorosłego jest typowym syndromem poszkodowanego dziecka (wtedy była bezradna, teraz ma władzę i nie dopuści do wspomnień bólu i upokorzenia, jakich doznała będąc zdana na żądzę dorosłego). L. jest wegetarianką, typowe dla osób, które rozwijają się duchowo, ale je czasami surowe mięso, łamie tabu, co wskazuje na kroczenie czarną ścieżką rozwoju. L. studiuje kulturę azjatycko-syberyjską, bo to ostatni bastion prawdziwego szamanizmu, podróżuje do Ameryki Południowej, mają tam niezłe halucynogeny, wzmagające kontakty z zaświatami. MOŻE ZRESZTĄ TO WSZYSTKO JEST TYLKO WYMYSŁEM NASZEJ FANTAZJI, A W RZECZYWISTOŚCI DZIEWCZYNA SAMA NIE JEST ŚWIADOMA SWOICH PROWOKACJI, I JEJ ZACHOWANIE WYNIKA Z NADUŻYWANIA STAFU I SATANISTYCZNEJ LITERATURY??? M. </w:t>
      </w:r>
    </w:p>
    <w:p>
      <w:pPr>
        <w:pStyle w:val="Normal"/>
        <w:jc w:val="both"/>
        <w:rPr/>
      </w:pPr>
      <w:r>
        <w:rPr>
          <w:b/>
          <w:sz w:val="32"/>
        </w:rPr>
        <w:t xml:space="preserve">No właśnie, to ostatnie zastrzeżenie było istotne. Hubert też się nad tym wciąż zastanawiał. Czy nie demonizuje w sumie prymitywnej cipy, która udaje wariatkę, by móc sobie pozwolić z nim na wszystko. Fakty były takie, że dała na niego namiary pospolitym bandziorom. Kiedyś, kiedy odstawiła numer z onanizowaniem się pluszowym misiem, po prostu poprosiła go o dwadzieścia złotych. – Chyba mi się należy za to co zrobiłam... – argumentowała najzwyczajniej w świecie, jak drobna kurewka. Oczywiście nikt nie był święty w tej grze, ale kiedyś w podobnie dwuznacznej sytuacji znalazł się Jackowski: idący w odstawkę mąż jednej z jego kolejnych sympatii, tłumaczył grzecznie Stanowi, że wciąż kocha swoją żonę, że może matka jego dziecka jeszcze zmieni zdanie. Facet przekonywał Jackowskiego niemal po przyjacielsku, że może lepiej dać kobiecie trochę czasu... – No i jak to jest Stan – zapytał wtedy Hubert – że można rozgrywać sytuacje tak elegancko, a mnie się trafiły tylko obelgi i pogróżki?  – No wiesz, ja załatwiałem swoje sprawy z ludźmi na poziomie, a ty się wdałeś w jakieś konszachty z bandą mentalnych wodorostów – odparł krótko Stan. Fakty były faktami. Reszta mogła być para-literacką fikcją, jakiej wokół było pełno. Co rusz wpadały Bertiemu w ręce jakieś ezoteryczne dyrdymały. To chyba ktoś ze znajomych Jackowskiego polecił mu „Necronomicona”. I oczywiście, tradycyjnie już niemal, Huberta dopadł niby to adekwatny do jego sytuacji fragment: </w:t>
      </w:r>
      <w:r>
        <w:rPr>
          <w:b/>
          <w:i/>
          <w:sz w:val="32"/>
        </w:rPr>
        <w:t>Kim jesteś, o czarownico, która mnie poszukujesz?/ Ty, któraś zeszła z drogi/ Ty, któraś przybyła po mnie/ Ty, któraś poszukiwała mnie nieustannie, by mnie zniszczyć/ Ty, któraś nieustannie spiskowała ze złem przeciwko mnie/ Ty, któraś mnie objęła/ ty, któraś mnie odszukała/ Ty, któraś podążała moimi śladami.../ Wypędzę cię/ wybadam cię/ Imię twoje będzie znane wśród ludzi/ Dom twój widziany będzie/ Czary twoje przejrzane będą/ Złe twe perfumy wyczuwalne/ Zdejmę z ciebie twą niegodziwość i zło.../ I sprowadzę twych czarowników na manowce!/</w:t>
      </w:r>
      <w:r>
        <w:rPr>
          <w:b/>
          <w:sz w:val="32"/>
        </w:rPr>
        <w:t xml:space="preserve"> Mantra brzmiała efektownie, ale... Tak jak Tybet musiał przegrać wojnę z Chinami, tak właśnie duch ustępował logice siły i kalkulacji. Pobożne życzenia ładnie brzmiały i nic poza tym. Słowa nie stanowiły już pociechy. Hubert zaczynał bać się życia, ogarniała go coraz większa melancholia. Karmił ptaki i obserwował smugi na niebie znaczone przez samoloty. Nie widział powodów do satysfakcji, żadnego światła w tunelu; chłeptał powoli przeciekające mu przez palce życie – miało piołunowy smak. Czasem uśmiechał się z goryczą do własnych myśli. Kiedyś Liliana pytała go o Skorykowa...  – Słyszałam, że on jest bardzo podstępny, robi wywiady z różnymi ludźmi, a później się z nich wyśmiewa... – mówiła z niekłamanym podziwem, jak o idolu. Berti też wiedział swoje o Rufinie. Parę razy był świadkiem, gdy po imprezach na Żoliborzu, odnajdywano go pod stołem, ze śladami makijażu na twarzy. – Jak ty się właściwie czujesz – zapytał ktoś w końcu Skorykowa – chyba trochę jak kobieta? Później Skorykow zaangażował się politycznie po stronie „mocnej prawicy”, by skończyć jako defraudant i (jak się okazało po czasie) groteskowy demonolog. Hubert i Liliana trochę inaczej postrzegali pewne sprawy... – Przydałaby się w Polsce „noc długich noży” – pomyślał Berti. Myślał o tym nie raz, co w oczach różnych osób czyniło z niego radykała. Mętlik panujący w ludzkich głowach, potrafił czasem wprawić Huberta w rozbawienie pełne zadumy. Ale częściej wzruszał się byle czym. Pewnego razu oglądał na małym telewizorku film dokumentalny o Meksyku. Ogorzały pięćdziesięciolatek o twarzy szczerej i szlachetnej, ale wzroku obitego kijem psa, pokazywał swoją norę w dzielnicy slumsów i opowiadał: </w:t>
      </w:r>
      <w:r>
        <w:rPr>
          <w:b/>
          <w:i/>
          <w:sz w:val="32"/>
        </w:rPr>
        <w:t xml:space="preserve">„ – Co było moim największym marzeniem? Spotkać kobietę, która by mnie prawdziwie pokochała. Tylko o tym marzyłem, żeby znaleźć miłość, zaznać tego pięknego uczucia, czułości, ciepła. Takie jest moje marzenie, ale wiem, że się nigdy nie spełni. Pogodziłem się, że taka jest wola Boga, to on decyduje o naszym losie... o tym, czy jakiś płomyk rozświetli moje dni, czy pozostanę na zawsze w ciemnościach...” </w:t>
      </w:r>
      <w:r>
        <w:rPr>
          <w:b/>
          <w:sz w:val="32"/>
        </w:rPr>
        <w:t xml:space="preserve">Słuchając wywodu biedaka Berti uronił parę łez. Jako dzieciak i dorastający chłopak rzadko płakał, nie bardzo potrafił. Odkrywał z przerażeniem, że o ile stosunek Liliany do niego jakoś ewoluował, to dziwna złość, jaką najwyraźniej w niej wyzwalał, przechodziła w pogardę, żeby zatrącać pod sam koniec o perfidię. Pasowali do siebie jak Patagonia do Amazonii, żyli w tak różnych bajkach jak światy Orwella i Millera. Sensu w ich relacji było niczym w gawędzie schizofreniczki z paranoikiem (oceniał, bywało, krytycznie). Życzył jej już tylko jednego: żeby zakochała się  kiedyś w kimś, tak jak on w niej i też bez wzajemności. Żałował, że z uczuciem nie można postąpić jak z petem, który się wrzuca do studzienki melioracyjnej, żeby zgasł, zatrzepotawszy tylko iskrami, natychmiast i bezpowrotnie. Krótko i treściwie podsumował jego rozterki astrolog Erres, gdy ktoś ich sobie przedstawił na Jarmarku Ezoteryki zorganizowanym w wyzbytym stylu (choć schludnym) gmaszysku Reform Plaza: „ – Manipulowała, dostawała rykoszetem, taka karma”. </w:t>
      </w:r>
    </w:p>
    <w:p>
      <w:pPr>
        <w:pStyle w:val="Tekstpodstawowy2"/>
        <w:rPr/>
      </w:pPr>
      <w:r>
        <w:rPr/>
        <w:t xml:space="preserve">Ale największy szok los zostawił mu na deser. Stary druh Jackowski miał wystąpić na festiwalu awangardowej muzyki elektronicznej. Berti zapowiedział, że niestety musi wyjechać w tym akurat czasie, więc szkoda, ale... Udało mu się jednak skrócić pobyt w prowincjonalnej pipidówce (gdzie prześladowało go natarczywe krakanie kruków i wron, i gdzie wiedziony dziwnym impulsem, poszedł na mszę do kościoła). Bezpośrednio z dworca, w ostatniej chwili, wpadł do holu skąd wiodły korytarze do klubu i teatru. Dyskretnie, z boczku, stali tam jeszcze (jak zwykle była mała obsuwa) Jackowski, jego adoratorka z Gdyni: mała, pucołowata i z grubą tapetą na twarzy Hania Cyrul (zwykle ponura, miała w sobie coś z degeneratki, ale jej troska o Stana była rozbrajająco matczyna) – ich Hubert zauważył od razu i z uśmiechem oraz wyciągniętą ręką podążał w kierunku przyjaciół, ale... osoby stojące przodem do znajomych, gdy Berti zobaczył już części ich profilów okazały się Lilianą i jej przydupasem Kamilem! Szok. Nawet go nie zauważyli, albo udawali... Rozmawiali cicho, ale kiwając z akceptacją głowami, w pozach zadowolenia i zażyłej komitywy. Sztama między nimi była niemal namacalna, jak po wypaleniu faji pokoju. Hubert podszedł z boku do Stana i położył mu dłoń na ramieniu, dając do zrozumienia, że chce pogadać na stronie, ale ten odsunął się jedynie odrobinę, patrząc porozumiewawczo na resztę towarzystwa i biorąc je jakby na świadków. – Nie spodziewałem się tutaj takiego widoku – powiedział Berti, siląc się na oficjalny ton – mogłeś mnie uprzedzić... – Stary, o co ci chodzi? – zdziwił się fałszywie Jackowski. – Dobra, skoro nie rozumiesz to pogadamy innym razem – Hubert czuł się głupio, Liliana chciała się chyba uśmiechnąć, może aby go jakoś rozbroić, lecz kiedy zobaczyła pionową bruzdę tnącą mu czoło i marsową minę na wskroś, zdobyła się tylko na grymas jakiejś mściwej satysfakcji. Kątem oka zarejestrował: bardzo zbrzydła, twarz miała woskową, przytyła i przypominała czarną krowę w kropki bordo. Gdy odwracał się na pięcie, dobiegła go jeszcze rubaszna zachęta Stana: – A może jednak zostaniesz na koncercie? – Nie, nie, nie – wzbronił się pospiesznie serią przeczeń. Absurd, koszmar i paranoja sięgnęły zenitu. „Dramatyczny Jazzgot” był dlań nagle niczym karczma „Rzym”, gdzie traci się złudzenia i płaci własną duszą. Niespodzianka! Biegnąc do stacji metra czuł jak rośnie temperatura jego ciała. Stan Jackowski, powiernik i doradca okazał się... – Judasz, Judasz – tłukło się po głowie Huberta – już mu trupi odór nie śmierdzi! Czuł się bezsilny jak dziecko. Nic nie rozumiał, nawet nie wiedział, na czym mijały mu dni ulatujące w dal niczym ciemnoszare latawce. Któregoś razu, jakoś tak niechcący (czy może z powodu pogłosek o planowanym tam występie Kózki-Bałachowicza), zajrzał do knajpki w piwnicy na Hożej i napatoczył się na kumpla starego Pilha, jak zwykle nadziabanego „Junkersa”: – Jest wyrok na ciebie! – wypalił z przejęciem „Junkers” – Wiesz o tym? Zastrzelą ciebie za twoje krzywe wiersze... Facet był poważny i po wypowiedzeniu kwestii najwyraźniej zaciął się w sobie. Intuicja mówiła Bertiemu, że nie ma sensu ciągnąć go już za język. To było coś więcej niż pijacki bełkot, ale czego to ludzie nie plotą... Mimo wszystko absurdalne wydawało się Hubertowi, że ktoś uznał jakieś jego maile czy wypowiedzi za nowe „Szatańskie wersety”. – Wyrok jest anulowany – odparł „Junkersowi”, ale ten bez przekonania pokręcił głową. Głowa Huberta też pracowała, zamęczał się rozmyślaniami. Poczuł się też trochę zaniepokojony, bo kumał, że na wojnie nie chodzi o powody, tylko o preteksty. Najbardziej był jednak rozgoryczony. Przecież podpisał akt bezwarunkowej kapitulacji. Błogosławiłby Lilianę do końca swych dni, gdyby go tylko nie dyskryminowała. Oddałby już wszystko za ten diabelski haj jakiego można było kosztować z nią i dzięki niej. Nie rościł żadnych pretensji do jej woli i postępowania. Jeżeli miał w sobie coś z małego inkwizytora to dawno już mieć przestał. Zgodziłby się na poddaństwo, czekanie i dzielenie się dostępem do wodopoju. Brałby Lilianę taką jaka jest. Gdyby go nie dyskryminowała, nie krzywdziła myślą, mową i uczynkiem. Tymczasem nie był jej chłopcem do kochania, już raczej do zabijania, choćby na raty. No właśnie... Zadzwonił do Baltazara. – Daj spokój, Berti, mówić to oni jej mogą, jak im nadstawia dupy, że wybiją pół Rosji. Uważać trzeba zawsze, ale nie histeryzuj – tyle pociechy i dobrej rady było mu dane. Czuł się pozostawiony pośrodku pola minowego i nie widział innego wyjścia, jak czekać na rozwój sytuacji. Cały czas chodził za nim fragment poematu wudu, który recytował na aranżowanych wieczorach sławetny Lenin junior: </w:t>
      </w:r>
    </w:p>
    <w:p>
      <w:pPr>
        <w:pStyle w:val="Normal"/>
        <w:rPr>
          <w:b/>
          <w:b/>
          <w:sz w:val="32"/>
        </w:rPr>
      </w:pPr>
      <w:r>
        <w:rPr>
          <w:b/>
          <w:sz w:val="32"/>
        </w:rPr>
      </w:r>
    </w:p>
    <w:p>
      <w:pPr>
        <w:pStyle w:val="Normal"/>
        <w:ind w:left="1416" w:firstLine="708"/>
        <w:rPr>
          <w:b/>
          <w:b/>
          <w:i/>
          <w:i/>
          <w:sz w:val="32"/>
        </w:rPr>
      </w:pPr>
      <w:r>
        <w:rPr>
          <w:b/>
          <w:i/>
          <w:sz w:val="32"/>
        </w:rPr>
        <w:t>...są drogi czarne i grząskie</w:t>
      </w:r>
    </w:p>
    <w:p>
      <w:pPr>
        <w:pStyle w:val="Normal"/>
        <w:ind w:left="1416" w:firstLine="708"/>
        <w:rPr>
          <w:b/>
          <w:b/>
          <w:i/>
          <w:i/>
          <w:sz w:val="32"/>
        </w:rPr>
      </w:pPr>
      <w:r>
        <w:rPr>
          <w:b/>
          <w:i/>
          <w:sz w:val="32"/>
        </w:rPr>
        <w:t>jak żądza i śmierć,</w:t>
      </w:r>
    </w:p>
    <w:p>
      <w:pPr>
        <w:pStyle w:val="Normal"/>
        <w:ind w:left="1416" w:firstLine="708"/>
        <w:rPr>
          <w:b/>
          <w:b/>
          <w:i/>
          <w:i/>
          <w:sz w:val="32"/>
        </w:rPr>
      </w:pPr>
      <w:r>
        <w:rPr>
          <w:b/>
          <w:i/>
          <w:sz w:val="32"/>
        </w:rPr>
        <w:t>gdzie błądzą ciała okradzione z dusz,</w:t>
      </w:r>
    </w:p>
    <w:p>
      <w:pPr>
        <w:pStyle w:val="Normal"/>
        <w:ind w:left="1416" w:firstLine="708"/>
        <w:rPr>
          <w:b/>
          <w:b/>
          <w:i/>
          <w:i/>
          <w:sz w:val="32"/>
        </w:rPr>
      </w:pPr>
      <w:r>
        <w:rPr>
          <w:b/>
          <w:i/>
          <w:sz w:val="32"/>
        </w:rPr>
        <w:t>drogi błękitne i wąskie</w:t>
      </w:r>
    </w:p>
    <w:p>
      <w:pPr>
        <w:pStyle w:val="Normal"/>
        <w:ind w:left="1416" w:firstLine="708"/>
        <w:rPr>
          <w:b/>
          <w:b/>
          <w:i/>
          <w:i/>
          <w:sz w:val="32"/>
        </w:rPr>
      </w:pPr>
      <w:r>
        <w:rPr>
          <w:b/>
          <w:i/>
          <w:sz w:val="32"/>
        </w:rPr>
        <w:t>jak hartowane ostrza</w:t>
      </w:r>
    </w:p>
    <w:p>
      <w:pPr>
        <w:pStyle w:val="Normal"/>
        <w:ind w:left="1416" w:firstLine="708"/>
        <w:rPr>
          <w:b/>
          <w:b/>
          <w:i/>
          <w:i/>
          <w:sz w:val="32"/>
        </w:rPr>
      </w:pPr>
      <w:r>
        <w:rPr>
          <w:b/>
          <w:i/>
          <w:sz w:val="32"/>
        </w:rPr>
        <w:t>i jak zbyt wielka wrażliwość,</w:t>
      </w:r>
    </w:p>
    <w:p>
      <w:pPr>
        <w:pStyle w:val="Normal"/>
        <w:ind w:left="1416" w:firstLine="708"/>
        <w:rPr>
          <w:b/>
          <w:b/>
          <w:i/>
          <w:i/>
          <w:sz w:val="32"/>
        </w:rPr>
      </w:pPr>
      <w:r>
        <w:rPr>
          <w:b/>
          <w:i/>
          <w:sz w:val="32"/>
        </w:rPr>
        <w:t>oraz drogi złote i rozległe</w:t>
      </w:r>
    </w:p>
    <w:p>
      <w:pPr>
        <w:pStyle w:val="Normal"/>
        <w:ind w:left="1416" w:firstLine="708"/>
        <w:rPr>
          <w:b/>
          <w:b/>
          <w:i/>
          <w:i/>
          <w:sz w:val="32"/>
        </w:rPr>
      </w:pPr>
      <w:r>
        <w:rPr>
          <w:b/>
          <w:i/>
          <w:sz w:val="32"/>
        </w:rPr>
        <w:t>jak oślepiająca pustynia samotności</w:t>
      </w:r>
    </w:p>
    <w:p>
      <w:pPr>
        <w:pStyle w:val="Normal"/>
        <w:ind w:left="1416" w:firstLine="708"/>
        <w:rPr>
          <w:b/>
          <w:b/>
          <w:sz w:val="32"/>
        </w:rPr>
      </w:pPr>
      <w:r>
        <w:rPr>
          <w:b/>
          <w:i/>
          <w:sz w:val="32"/>
        </w:rPr>
        <w:t>i jak olśnienie harmonii...</w:t>
      </w:r>
    </w:p>
    <w:p>
      <w:pPr>
        <w:pStyle w:val="Normal"/>
        <w:rPr>
          <w:b/>
          <w:b/>
          <w:sz w:val="32"/>
        </w:rPr>
      </w:pPr>
      <w:r>
        <w:rPr>
          <w:b/>
          <w:sz w:val="32"/>
        </w:rPr>
        <w:t xml:space="preserve"> </w:t>
      </w:r>
    </w:p>
    <w:p>
      <w:pPr>
        <w:pStyle w:val="Tekstpodstawowy2"/>
        <w:rPr/>
      </w:pPr>
      <w:r>
        <w:rPr/>
        <w:t xml:space="preserve">– </w:t>
      </w:r>
      <w:r>
        <w:rPr/>
        <w:t>Fajnie by było, gdyby kostucha miała ładne oczy – przeszło przez głowę Bertiemu. Nachodziło go wspomnienie incydentu z wielkim Obywatelem G.C., którego ujrzał kiedyś, porą zmierzchu u schyłku sierpnia, w nadmorskiej tawernie z widokiem na zatokę. Kompozytor siedział przy stoliku blisko okna wraz z parą przyjaciół. Z postawy największego liryka krajowego show biznesu biły skromność i opanowanie. Berti z szacunkiem uniósł wtedy szklanicę w jego kierunku, a Obywatel odwzajemnił ten gest. Niezadługo potem śmierć zabrała muzyka nagle, ale przecież jego gwiazda zdążyła się rozjarzyć pełnym blaskiem. Udziałem idola, mimo wszelkich zakrętów jego losu, była błękitno-seledynowa aleja spełnienia. Hubert miał przeczucie, a właściwie już niemal pewność, że jego droga jest grząska i czarna...</w:t>
      </w:r>
    </w:p>
    <w:p>
      <w:pPr>
        <w:pStyle w:val="Normal"/>
        <w:rPr>
          <w:b/>
          <w:b/>
          <w:sz w:val="32"/>
        </w:rPr>
      </w:pPr>
      <w:r>
        <w:rPr>
          <w:b/>
          <w:sz w:val="32"/>
        </w:rPr>
      </w:r>
    </w:p>
    <w:p>
      <w:pPr>
        <w:pStyle w:val="Heading2"/>
        <w:ind w:left="2832" w:hanging="0"/>
        <w:rPr/>
      </w:pPr>
      <w:r>
        <w:rPr/>
        <w:t xml:space="preserve">                    </w:t>
      </w:r>
      <w:r>
        <w:rPr/>
        <w:t>Wielki Tydzień/ Wielkanoc 200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5664" w:firstLine="708"/>
      <w:outlineLvl w:val="1"/>
    </w:pPr>
    <w:rPr>
      <w:b/>
      <w:i/>
      <w:sz w:val="32"/>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28" w:firstLine="708"/>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32"/>
    </w:rPr>
  </w:style>
  <w:style w:type="paragraph" w:styleId="Tekstpodstawowy3">
    <w:name w:val="Tekst podstawowy 3"/>
    <w:basedOn w:val="Normal"/>
    <w:qFormat/>
    <w:pPr>
      <w:jc w:val="both"/>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0:10:00Z</dcterms:created>
  <dc:creator>Piotr Giedrowicz</dc:creator>
  <dc:description/>
  <dc:language>en-US</dc:language>
  <cp:lastModifiedBy>Giedro</cp:lastModifiedBy>
  <dcterms:modified xsi:type="dcterms:W3CDTF">2004-04-04T09:46:00Z</dcterms:modified>
  <cp:revision>114</cp:revision>
  <dc:subject/>
  <dc:title/>
</cp:coreProperties>
</file>