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sz w:val="32"/>
        </w:rPr>
      </w:pPr>
      <w:r>
        <w:rPr>
          <w:sz w:val="32"/>
          <w:u w:val="single"/>
        </w:rPr>
        <w:t xml:space="preserve">                                      </w:t>
      </w:r>
      <w:r>
        <w:rPr>
          <w:b/>
          <w:sz w:val="32"/>
        </w:rPr>
        <w:t xml:space="preserve">AMBARAS___________________________           </w:t>
      </w:r>
    </w:p>
    <w:p>
      <w:pPr>
        <w:pStyle w:val="Heading1"/>
        <w:ind w:left="2124" w:hanging="0"/>
        <w:rPr/>
      </w:pPr>
      <w:r>
        <w:rPr/>
        <w:t xml:space="preserve">      </w:t>
      </w:r>
      <w:r>
        <w:rPr/>
        <w:t>AFTER META_PORNO HORROR</w:t>
      </w:r>
    </w:p>
    <w:p>
      <w:pPr>
        <w:pStyle w:val="Normal"/>
        <w:rPr/>
      </w:pPr>
      <w:r>
        <w:rPr/>
      </w:r>
    </w:p>
    <w:p>
      <w:pPr>
        <w:pStyle w:val="Tekstpodstawowy2"/>
        <w:rPr/>
      </w:pPr>
      <w:r>
        <w:rPr/>
        <w:t xml:space="preserve">Na przełomie tysiącleci klimat najwyraźniej się zmieniał. Także w Polsce maj zaczynał się okazywać miesiącem nie letnim, ale upalnym środkiem lata, zaraz po krótkim przedwiośniu; czerwiec bywał już porą o aurze niemal podzwrotnikowej. Dopiero w lipcu zaczynało się nieco ochładzać i siąpiły kapuśniaczki, a niebo częściej przesłaniały szarosine skrawki pary. Berti wykorzystywał wolne chwile w sposób banalny, mocząc się w wannie, przeglądając książki. Miasto pełne spalin i woni parującego asfaltu miało nawet pewien urok, ale chociaż nieco wyludnione, odbiegało atmosferą od rajskiego ogrodu. Nareszcie miał czas na robienie kasy, akurat mu wpadło parę zleceń na opracowanie haseł i planowanie strategii reklamowych kilku poważniejszych firm. – Cześć, jest balanżka tu i tam, albo u tego i owego – rzucali znajomi ukryci po drugiej stronie telefonicznego kabla. Berti był jednak pasywny. Owszem, wysyłał mejliki, czasem oddzwaniał, ale popadł w stan drobnomieszczańskiego odrętwienia. Zaczął oglądać telewizję, widywał rzeczy straszne: okrzyknięty pisarzem kiepski polonista dowodził na przykład, że Strindberg jest nieaktualny, a w ogóle to był chory – kiedy Hubert słuchał podobnych rzeczy, mając na ekranie ponurą paszczę starego capa, musiał się napić wódki. Słuchanie muzyki, porządkowanie księgozbioru pochłaniały mu niezauważenie czas. Dokładniej sortował rzeczy przeznaczone do prania, drażniły go jakieś paprochy i okruszki na podłodze albo dywanie, uzmysłowił sobie, ile czasu może zając czyszczenie zlewu i baterii nad wanną z kamienia i rdzy – więcej niż w telewizyjnej reklamie. Życie w niczym nie przypominało telenoweli. Przyłapywał się na rozpamiętywaniu kwietniowej sielanki, bliskość Liliany spidowała go wtedy maksymalnie, zresztą zbiegiem okoliczności powietrze też było w owym czasie bardzo rześkie. – Ach Boże, cóż za kabotyn powiedział, że kwiecień to najokrutniejsza pora roku! Jest w tym tyle prawdy, ile w stwierdzeniu, że pieniądze nie dają szczęścia – przeszło mu kiedyś przez głowę. Z drugiej strony nie roztkliwiał się specjalnie. Emocjonalny krach z przełomu pierwszej i drugiej dekady upalnego już wtedy maja, ostudził jego skłonność do ulegania złudzeniom. Chciał normalności i jakoś szło, praca i odpoczynek, odpoczynek i praca. W środku upałów wypadły jego urodziny. Mimo kanikuły zebrali się wszyscy znajomi Bertiego i wszyscy się bawili, tylko nie on. Przymierzał się bez ciśnienia do ciemnowłosej dzierlatki imieniem Dorota i laska nawet robiła mu nadzieje, ale alkohol zadziałał i bardziej ekspansywny Brzozinio zaczął ślinić bez żenady towara, najpierw na balkonie, a później już chodząc za nią krok w krok. Nie trwało zbyt długo, jak niesforny pół-Portugalczyk zamówił taksówkę i definitywnie anektował Dorotę, która, żeby było zabawniej, była całkowicie trzeźwa i pomagała nawet chwiejącemu się Brzozinio ustać na nogach, gdy wychodzili niemal chyłkiem. Hubert był w stanie emocjonalnego stuporu i nie przeżywał specjalnie incydentu, ale jednak poczuł się trochę dotknięty. – Jestem licencjonowanym jeleniem. Natural born – pomyślał z goryczą. Bywał senny – to pół biedy, ale od połowy lipca każdy kolejny skwarny dzień przytłaczał go pustką i melancholią. Ciągle myślał o Lilianie, nawet apartament starych, którym miał się opiekować do późnej jesieni, przemeblował pod kątem jej potrzeb. Przyszło mu do głowy, że mogła się czuć nieswojo, siadając w cieniutkiej sukience na szorstkiej narzucie wersalki. Wspominając z rozrzewnieniem delikatną skórę jej pupy, Berti wymościł stary mebel stojący w salonie kocem z wełny lamy. Sam się zastanawiał czy to nie paranoja, ale jej twarz zdawała mu się migać to tu, to tam. Z zakamarków pamięci wynurzały się wspomnienia dziewczyn podobnych do Lili. Kiedy miał jakieś dwadzieścia trzy lata, jego kumpel z podstawówki chodził z podobną laską, która wtedy musiała mieć jakieś siedemnaście... (– A może to była ona? – kołatało mu we łbie.) Kiedyś o drugiej, czy trzeciej w nocy szedł pustawym Polem Mokotowskim i na jednej z ławek zauważył leżącego na wznak chłopaka, na którym okrakiem siedziała dziewczyna. Fryzura i sylwetka panny do złudzenia przypominały fason i parametry Liliany, na dodatek laska już z daleka zaczęła się na niego gapić. Odwrócił głowę, nawet gdyby to była ona, co mógłby jej powiedzieć...  „– Cześć Lila”?  Zdecydował się wstąpić do „Eleganckiego Bolka”, który parę lat wcześniej był miejscem jeszcze bardziej przaśnym, ale ciekawszym. Pamiętał doskonale, jak w rytm przebojów radia „Bzdet” pląsały tu kiedyś dwie nastki w czarnych rajstopach i mini. Namówili z Wrzesińskim znajomego barmana, żeby zapuścił płytę, która była wtedy nowością – „Officium” Garbarka. Panienki zamarły zaskoczone, na dobrych kilkadziesiąt sekund zastygły w bezruchu, a potem powoli zaczęły się kołysać, wdzięcznie przeciągać, lewitować jakby były w stanie nieważkości. On i Wrzesiński patrzyli zafascynowani: byli w transie i patrzyli na zdrowy, niewinny, naturalny trans. Chwila była na tyle długa, że zdążyli zamówić kolejne browary, w tym kolejkę dla tancerek. Ale magia w tym lokalu nie zagrzała zbyt długo miejsca. Berti patrzył jak mimo blichtru nowoczesności, nowych kranów i dobudowania drugiej sali, w knajpie rządziła wieś, atmosfera remizy i disco lat siedemdziesiątych. Patrzył na stada młodych dup i wszystkie wydawały mu się banalne pod względem urody, a nie wyobrażał sobie nawet, by którakolwiek kumała choćby połowę rzeczy, których liznęła Lila.  Znieczulił się alkoholem i pojechał do domu. Przez kilka kolejnych dni wkurwiał się z byle powodu. Nachodzące go myśli o Lilianie były jak ona sama: pod przykrywką nostalgii buzowała namiętność. Często stawała mu przed oczyma scena, jak jeszcze niedawno wytarł nagimi stopami ukochanej talerzyk po lodach i zlizywał słodycz z jej ciała, poddawała się temu dość skwapliwie... W końcu w trakcie jakiejś imprezy u Piątkowskich wziął służbową komórkę Mateusza i wyszedł na spacer po łączce, dokładnie w porze zachodu słońca. Najpierw zadzwonił do starej psiapsióły i okultystki Marleny. – Jak czujesz atmosferę? Czy moment sprzyja rozmowom na tematy sercowe? Boję się do niej dzwonić... – łkał niemal w słuchawkę. – No wiesz, skoro ta dziewczyna tak lubi eksperymentować... może nie wypada nudzić tak pod wieczór... może powinieneś zaczekać  do jutra?  – Jutro nie będę miał gratisowej łączności pośrodku pustego pola – pomyślał zdesperowany. Z autentyczną tremą jakiej od dawna nie zaznał, wklepał w klawiaturkę numer Liliany. – Halo... cześć, słuchaj... chciałem tylko powiedzieć, że ciągle jestem twoim przyjacielem – zaczął nieśmiało, łamał mu się nieco głos, w gardle czuł lekki ucisk. – Przepraszam jeśli dzwonię nie w porę... na pewno masz co robić, pewnie jesteś w towarzystwie... – silił się na dyplomatyczne wygibasy na wypadek, gdyby u jej boku był Kamil. Jednak obawy, że panna będzie spłoszona albo zacznie mówić rebusami, okazały się płonne. – No pewnie – roześmiała się swobodnie. – Oczywiście, że się nie nudzę... i jeszcze na dodatek dzwonisz, wiesz...  to mnie zaczyna bawić. – To fajnie, przecież zawsze lubiłaś dobrą zabawę – odparował cicho. W tonie Liliany wyczuł nutę jakiegoś lepkiego bezwstydu. – Urwał nam się kontakt trochę nagle. Może byśmy się spotkali, pogadali...  – To wszystko jest bez sensu! – westchnienie jego bogini zabrzmiało nadspodziewanie dobitnie. – Ale przecież ty sama mówiłaś kiedyś, że tak naprawdę nie wiadomo nigdy do końca co ma, a co nie ma sensu – Berti starał się konwersować lekko, ale serce mu truchlało na myśl, że stoi na straconej pozycji, że nie ma już u niej szans nawet na cień sympatii. – Tym bardziej nikt mi nie będzie mówił co jest dobre, nikt mnie nie będzie instruował! – wyrzuciła z siebie z pretensją. – Ależ nie, to nie tak! – zaprotestował. – Nie chciałem tobie nic narzucać. Dla mnie jesteś cudowna taka jaka jesteś... bo jesteś jak z bajki. Świat byłby piękniejszy gdyby było więcej takich istot jak ty! Ty to pierwsza liga światowa, naprawdę. – Miło mi to słyszeć. Nie wiem co powiedzieć...  Zresztą nie mogę teraz zbyt długo rozmawiać  –  zła królowa jakby złagodniała. Berti postanowił kuć żelazo póki gorące. – Wiesz Lila, nie bardzo rozumiem dlaczego napuściłaś na mnie ostatnim razem Kamila. Czy ja się tobie kiedykolwiek narzucałem?  – Widocznie miałam powody – odparła twardo. Nie chciał się spierać. – Słuchaj spotkajmy się, jak będziesz miała chwilę czasu. Prześlij przynajmniej sms-a: dziś, jutro, pojutrze. W ogóle to pozdrów znajomych, jakby co, wszystko jest OK – Berti chciał dać do zrozumienia, że nie jest zazdrosny, że jest cool. Gdzieś w tyle głowy miał podejrzenie, że panna może być teraz w towarzystwie Suchego. – Gdyby była z Kamilem, nie rozmawiałaby tak swobodnie – pomyślał. – Tak? To jak mam rozumieć taką sytuację, że... – zaczęła. Hubert nie chciał dopowiadać wszystkiego, liczył na prędkie spotkanie i że wszystko sobie wyjaśnią. Jej stwierdzenie, że nie może długo rozmawiać nakazywało mu automatycznie umiar. – Byłem zbyt zaborczy w relacjach z nią, zresztą lepiej samemu nadać tempo tym rozliczeniom – kalkulował w pośpiechu zaprawionym krztyną popłochu. – Słuchaj... będę kończył, odezwij się koniecznie. Powiedzieli sobie „cześć”, ona jemu tonem, w którym pobrzmiewało zniechęcenie. Zaczął żałować, że nie pociągnął jednak pewnych wątków. – Ciekawe o co właściwie chciała mnie spytać – kolejna mała paranoja świdrowała jego umysł. Kiedy wrócił do znajomych Mirella patrzyła na niego z dezaprobatą. – Spoko, nie gadałem cały czas, nie wydzwoniłem waszego limitu. Po prostu musiałem zebrać myśli, zanim zadzwoniłem. Ciekawość wzięła górę nad polemicznym temperamentem Mirelli. – No i jak się udała pogawędka z ukochaną? – strzeliła konkretnie. – Chyba dobrze – Hubert wciągnął w płuca powietrze i sięgnął po swojego drinka, w ciągu wieczoru powtarzał ten gest wiele razy. </w:t>
      </w:r>
    </w:p>
    <w:p>
      <w:pPr>
        <w:pStyle w:val="TextBody"/>
        <w:jc w:val="both"/>
        <w:rPr/>
      </w:pPr>
      <w:r>
        <w:rPr/>
        <w:t>Duma nie pozwalała mu znowu dzwonić, nie chciał ryzykować nawet sms-a. Czekał, choć tęsknił coraz bardziej. Dla zabicia czasu zaczął nawet pisać coś w rodzaju pamiętnika, chciał uporządkować historię swoich relacji z Lilianą i w sumie wyszła z tego niezła nowela. Rozczarowany i obrażony jak dziecko z powodu milczenia panny, szukał pomocy u znajomych, nie mógł nie gadać o swojej okrutnej obsesji. (Przy jakiejś okazji, ktoś wspomniał w jego obecności, że „Ona mieszka teraz podobno w Pyrach, na trasie do Piaseczna”. Innym znowu razem Hit nadmienił, że widział ją snującą się ulicą razem z brzydką jak noc koleżanką – wyraźnie bez celu. Żwawy weteran uchylił nawet pannie kapelusza, zachowując staroświecki dystans. Z kolei Renata zarejestrowała jej obecność na plenerowym turnieju poetyckim, gdzie Lila siedziała samotnie, w bezruchu, sztywno wyprostowana. Biedna.) Sam już nie wiedział, co jest prawdą, a co fałszem w jego wyobrażeniach o Lilianie. – Tam pod „Piekarnią” to nie musiała być ona, wtedy z tym kolesiem. Byłem nieźle najebany – myśli kotłowały mu się w głowie. Słońce ciągle wspinało się wysoko, a na początku sierpnia nastąpiła recydywa upałów. W bloku gdzie mieścił się apartament jego starych zaczęła się skomplikowana operacja wymiany liczników gazowych. Jakiś spid wisiał w powietrzu tego dnia, kiedy urzędowali u Huberta gazownicy. Już o dziesiątej powietrze falowało, w południe przestrzeń wydawała się kryształowo klarowna. Berti traktował dwóch sympatycznych roboli z nonszalancką niecierpliwością. Był w  nastroju na spacer wzdłuż rzeki, na rozmowę z najpiękniejszą kobietą świata, dzionek był frenetycznie obiecujący. Fachowcy działali z irytującą flegmą, aż wreszcie skończyli, grubo po piętnastej. Rzucił szmatę na zabłoconą i mokrą podłogę, po czym wskoczył do wanny. Nawet przed wyjściem do pracy, albo z oficjalna wizytą nie kąpał się w takim pośpiechu. Wyczuwał idealną fazę, żeby spotkać się z Lilianą. Wykręcił jej numer i słodkie, znajome „halo” w słuchawce przyprawiło go niemal o palpitację serca. Jej głos brzmiał wyczekiwaniem, jakby się nudziła i czekała na propozycje pełna ochoty. – Cześć Lila – zawołał radośnie i zrobiło mu się zimno, kiedy dziewczyna rozłączyła się bez jednego słowa. Zastygł jak żar ogniska, na który wylano wiadro zimnej wody, a złotożółte światło zalewające przestrzeń za oknami wydało mu się drażniące i sztuczne jak blask jarzeniowej lampy. Dla wylania z siebie goryczy i żeby sobie ulżyć zaczął znowu pisać o swoich przejściach, jakby realizując zalecenia klasyka magii, Crowleya, który adeptom niesamowitości nakazywał prowadzenie dziennika. Hubert uświadamiał sobie, jak bardzo filmową historię dane mu było przeżywać. – Tak, to rzeczywiście niezła forma autoterapii – myślał zbierając do kupy epizody i porządkując dzieje swej fascynacji Lilianą. W efekcie wypreparował małe „Love Story”, które w chwili słabości przesłał paru znajomym: Skalskiemu, Marlenie, Jackowskiemu, a także Gawłowi Wąsikowi, którego hobby było wydawanie fanzinów. Odnajdywał już trochę ukojenia we względnej samotności, kiedy zderzył się na ulicy z Wackiem, znajomym z dawnych lat. Kojarzył kolesia z Konstancina, gdzie jeszcze jako licealiści wyrywali się ze Stanem Jackowskim na psychodeliczne eskapady. Wymienili się numerami telefonów i w przeciągu paru dni Berti, kierowany jakimś dziwnym impulsem, przekręcił do gościa. Wacek przyprowadził Antona, który gdy Berti miał dwadzieścia parę lat, był nastoletnim obszczymurkiem, w oczach Huberta migającą gdzieś na horyzoncie efemerydą. – No kochany, ale popierdolona małolata się do mnie przypałętała – rzekł na powitanie Anton. – No to prawda, kiedy przyszli do mnie we dwoje, od razu mnie złapała za jaja ta cała Eliza – potwierdził entuzjastycznie Wacek. Rozmawiali jakiś czas. – W ogóle to panna mieszka w Pyrach, na trasie do Piaseczna. Robi wszystko czego chcę, ale męczy mnie już trochę – nawijał Anton. – O właśnie chyba dzwoni – rzucił zerkając na komórkę. – Ej stary, co za zbieg okoliczności – Huberta ogarnęła ekscytacja – spytaj, czy przypadkiem nie zna Liliany, takiej mojej miłostki. Zamieszkała tam właśnie niedawno... Pyry nie są przecież duże!    – No co jest młoda? Dobrze... nie znasz czasem jakiejś Liliany? Nie ma gdzieś niedaleko ciebie bazy panna co się tak wabi? – przez chwilę cwaniakowaty szpenio milczał z telefonem przy uchu. – No ale tak czy nie? – Anton był brutalnie konkretny. – Okazuje się, że tak. Zna jakąś Lilianę, to jedna z jej najlepszych przyjaciółek – powiedział odkładając telefon. – Świat jest mały – mruknął Wacek. – W ogóle to Eliza chce się zaraz z nami spotkać. Za jakieś pół godziny będzie na pętli przy Wilanowskiej – oświadczył Anton z miną trefnisia-rzezimieszka. – No to może być ciekawie – wysylabizował Wacek zerkając na Huberta. – Ty uważaj facet na tą wariatkę, bo ona ma braci schabów, zawodowych zabijaków, a jej dziadek to „Fajfus” prawa ręka szefa gangu piaseczyńskiego – stwierdził jakby półżartem Anton, kierując wzrok na Bertiego, który pomyślał tylko: –   Ważne, że panna zna Lilianę, co za traf. – No to trzeba się wzmocnić – młodszy z kolegów sypnął na blat stołu sporą porcję białego proszku. – Taki to ze mnie dealer poważnej firmy. Stąd cenne kontakty – usprawiedliwił się przezornie. – Masz łeb i chuj to kombinuj – rubasznie spuentował sytuację Wacek. – Ja się kurwa nie oburzam – rozwiał wątpliwości Berti, rolując banknot by zapodać w nozdrze spida. – Może być faktycznie ciekawie – pomyślał. Kiedy się zjawili w umówionym miejscu przy Dworcu Południowym, przypadkowi kolesie zalegający na przystanku, aż zagwizdali na widok Elizy, która zerwała się z ławki wewnątrz wiaty. Dziewczyna była rudowłosą, smukłą pięknością, miała odkryty pępek i czarne stringi wystające ze spodni ponad linię talii. Anton traktował ją oschle. – Co jest młoda? – zapytał na powitanie. Hubertowi wydało się przesadą tak obcesowe traktowanie tak atrakcyjnej laski. Kiedy został na chwilę tylko z Wackiem, ten rzucił mu konfidencjonalnie: –  No stary, pewnie się będziesz mógł przekonać jaki to porąbany towar. Anton ma jej już dość: wariatka, pojebani bracia, mroczne klimaty. Berti nadstawiał ucha, czekał na konkrety. – Kiedyś byliśmy z Antonem u niej w domu. Była jej matka: wszędzie para, ale zimno, baba w czarnych, powłóczystych ciuchach, mówi, że gotuje, ale w kuchni sterylna czystość. Stary, to się czuje, chuje-muje, dzikie węże. Jakiś kurwa trupi odór – beznamiętnie podsumował kumpel. Hubert był względem starego Wacusia pewien jednego – nie był to poeta, fantasta czy mitoman. Nie wiadomo kiedy i jak Hubert został z Elizą sam na sam. Wspólni koledzy zmyli się pod banalnym pretekstem kupowania papierosów w jakiejś budce czy nocnym. Zostawieni we dwoje, skazani na wymuszoną bliskość, czuli się trochę nieswojo. Berti zauważył, że dziewczyna porusza się dziwnie wolno. – Ach, wiesz... byłam kiedyś postrzelona w kolano – wspomniała mimochodem, jakby to była pospolita dolegliwość w rodzaju kataru. – Czego chcesz właściwie od Lili? – zagaiła.  – Bo ja nie wiem, czy mówimy o tej samej Lilce – jej zastrzeżenie zabrzmiało nieco asekuracyjnie. – Akurat mam sercowy problem z taką jedną Lilą... wygląda jak postać z bajki – Berti podchwycił dyplomatyczny ton Elizy. – No tak, to chyba wiem o kogo ci chodzi – panna zaczynała jarzyć, że Hubert raczej nie ma złych zamiarów. – Ale wiesz, ona ma chyba chłopaka... – Tak, tak – potwierdził – z tego właśnie wynikły kłopoty. On ją chyba krótko trzyma, a ja lubiłem z nią porozmawiać. Lila ma tyle zainteresowań... – No coś ty, ona może robić co się jej podoba – w głosie Elizy był nawet ślad zniecierpliwienia. – To chyba zależy od sytuacji, nie wiem dokładnie, jak wyglądają ich układy... Wiesz, jakbyś ją spotkała, przekaż jej to ode mnie – Berti wcisnął w dłoń dziewczyny pierścionek z bursztynowym oczkiem. – Ładne – stwierdziła z aprobatą Eliza, przymierzając świecidełko na swój palec. – Noś to sobie na razie – Hubert uśmiechnął się porozumiewawczo do panny. Lody zostały przełamane. Kiedy znalazł w kieszeni resztkę jakiegoś jointa i przypalili, Eliza była już jego dobrą przyjaciółką. Zastanawiał się, czy zabierać ją do domu, ale co chwila dzwonił jej brat. Za którymś razem dziewczyna krzyknęła nawet w telefon „nie wydzwaniaj ciągle do mnie”. Właściwie czuli się dobrze na świeżym powietrzu, a Berti nie chciał forsować żadnych propozycji, tym bardziej, że nie miał ochoty jechać na drugi koniec miasta, żeby wypić piwo i poskakać. Zatoczyli koło, robiąc cross po dziwnie nierealnej łące ukrytej u podnóża osiedla „Pod Skocznią”.  W pobliskim nocnym Berti kupił papierosy, gumę do żucia i dużą butelkę „Frugo”, po czym wskoczyli do „siedemsetki” jadącej bezpośrednio do Pyr. Na miejscu Hubert zaproponował, żeby wstąpili na kolację do „Baszty”, gdzie ostatnio był parę lat wcześniej, na stypie babci Świerża, z którym w zamierzchłych czasach chodził na lekcje religii, ale Eliza zaprotestowała: – Tam się bawią moi bracia i ich koledzy, a ja mam już dość ich kurateli, ich towarzystwa, ich spraw! – wykrzyczała. Berti uzmysłowił sobie z przerażeniem, że „Baszta” była jedną z ulubionych knajp Liliany. Prosiła nawet, żeby nie zaglądał tam specjalnie, bo była to również orbita Kamila i jego kumpli, którzy nie powinni widzieć ich razem. – Pięknie kurwa – pomyślał – lgnie tam, skąd uciekają wnuczki mafijnych bossów. Spacerowali po okolicznych zagajnikach. Rozmawiali o swoich nieszczęśliwych miłościach: Elizy do Antona i Huberta do Liliany. Berti był zaskoczony, że laska jawi mu się jako uczuciowa i sentymentalna, wręcz nadwrażliwa; wyglądała na taką, do której nie można podejść bez BMW. Był środek nocy, ale było bardzo ciepło, dodatkowo kręciły ich spid i trawa. Niezauważenie zagłębili się w Las Kabacki. – Ty nie pamiętasz katastrofy w tym lesie, jak rozbił się samolot – rzucił bez szczególnych intencji Berti. – Pamiętam za to kilka małych tragedii, jakie się tu wydarzyły... – To znaczy? – ton Huberta musiał być przez zapomnienie nieco lekceważący, bo spojrzała na niego jakby urażona, żeby wybuchnąć nagle: – To znaczy, że kiedyś widziałam, jak zakopali tutaj niesolidnego fajansiarza, bo komuś był coś winien... zakopali go po głowę, sprzedali mu parę kopów i sypnęli piachem zmieszanym z ługiem w oczy... Ale w sumie nic się nie stało, przeżył – tym razem ton małolaty był nieco wyzywający. – Wstrząsające – skwitował krótko Berti. – A co mało? Tak naprawdę gdzie się nie ruszyć, chodzimy po trupach. Tutaj w tym lesie też jest ich trochę, oblanych kwasem, nie-do-ide-nty-fi-ka-cji – końcówkę zdania przesylabizowała, jakby powtarzając często słyszaną formułę.  Hubert zdawał sobie sprawę, że nie powinien reagować egzaltowanym oburzeniem, a tym bardziej przestrachem.  – Może zasłużyli na taki los? Wiesz, kiedy w Rosji złapali raz przywódcę dużego gangu, ten powiedział milicji: „podajcie przykład chociaż jednego uczciwego człowieka, którego zabiliśmy”. (Dopiero teraz, opowiadając o tym, Berti uzmysłowił sobie, że tamten facet trawestował nieświadomie Gogola i jego powiedzenie o ludziach w jakiejś dziurze, że wszyscy łajdacy z wyjątkiem jednego, a i ten, prawdę mówiąc – świnia.) Hubert nie musiał się specjalnie wysilać, by mimo rewelacji małolaty być ciągle cool. Małe ilości proszku nie działały na niego ekstatycznie, ale stabilizująco i antydepresyjnie. – Mój brat kiedyś osobiście poćwiartował gnoja, który ostrzelał samochód mojego dziadka... już się nie ruszał, jak wbiłam mu nóż w bebechy – panna najwyraźniej spragniona była spowiedzi. – A twoja kumpela Liliana też ogląda takie cyrki? – zapytał o to, co go jedynie interesowało, siląc się na lekki ton. – No nie wiem, chyba nie... Ale wiesz, raz mi wspomniała, że lubi przypatrywać się zwłokom, że fascynuje ją widok trupów. Tylko, że to co ona mówi trzeba czasem dzielić przez pięć, albo mnożyć przez trzy... z nią nigdy nic nie wiadomo. Trochę ją ciągnie do drastycznej jazdy – Eliza ważyła słowa. – Lilka się zresztą znieczula... Mnie też częstowała nawet brownem, kiedy...ś – urwała nagle. Wziął ją za rękę, szli w milczeniu. Odprowadził ją pod kamienicę stojącą w zacisznym ustroniu, kilkaset metrów od głównej arterii miasta. – Ja to chyba skończę ze sobą, Anton mnie nie kocha... On się chyba boi być ze mną – jęknęła z żałością. – Nie rób głupstw – powiedział Hubert, całując Elizę delikatnie, po bratersku, w policzek. Myślał o Lilianie. Wyobrażał sobie, w jakich się znalazła tarapatach, na jakie jest wystawiona pokusy i niebezpieczeństwa. Powoli docierała do niego groza sytuacji. Myślał, że gdyby ich relacje się inaczej ułożyły parę miesięcy wcześniej, Lila nigdy nie wpadłaby w taki gnój. Ona, ze swoim pociągiem do przygód, ale i całą wrażliwością, potencjałem: seksualnym, intelektualnym... Ze swoim temperamentem zwierzęcia, ale i błyskotliwą kumacją, magiczną, poetycką aurą. – Boże! – szlochnął, idąc na oślep w stronę ulicy, żeby złapać jakiegoś stopa, albo zamachać na taksówkę. Zastanawiał się co może dać swojemu ideałowi kobiety, swojej jedynej miłości. Nie miał na to gotowej odpowiedzi, zresztą żeby móc składać jakieś obietnice, musiał ją najpierw obłaskawić. Wiedział już, że musi porozmawiać z Lilianą za wszelką cenę, wierzył w to co absurdalne, że wystarczy rozmowa, żeby wszystko naprostować. Przecież bywały chwile, że rozumieli się bez słów. Pamiętał, jak przeczytała mu kiedyś, z pewną nieśmiałością, jeden ze swoich wierszy, a on zaryzykował jego szybką interpretację. – Nareszcie czuję się zrozumiana, właśnie to miałam na myśli – mówiła wtedy wzruszona.</w:t>
      </w:r>
    </w:p>
    <w:p>
      <w:pPr>
        <w:pStyle w:val="TextBody"/>
        <w:jc w:val="left"/>
        <w:rPr/>
      </w:pPr>
      <w:r>
        <w:rPr/>
        <w:t xml:space="preserve"> </w:t>
      </w:r>
    </w:p>
    <w:p>
      <w:pPr>
        <w:pStyle w:val="TextBody"/>
        <w:jc w:val="left"/>
        <w:rPr/>
      </w:pPr>
      <w:r>
        <w:rPr/>
        <w:tab/>
        <w:tab/>
        <w:tab/>
        <w:tab/>
        <w:tab/>
        <w:tab/>
        <w:t>***</w:t>
      </w:r>
    </w:p>
    <w:p>
      <w:pPr>
        <w:pStyle w:val="TextBody"/>
        <w:jc w:val="both"/>
        <w:rPr/>
      </w:pPr>
      <w:r>
        <w:rPr/>
        <w:t xml:space="preserve"> </w:t>
      </w:r>
      <w:r>
        <w:rPr/>
        <w:t>Obudził się rano i czekał, żeby nagłym alarmem nie wyrwać jej ze snu, chciał taktownie zadzwonić o ludzkiej porze.  Kilkanaście minut po dziesiątej uznał, że już można, chociaż sprawa była śliska, sam w dni wolne (akurat wypadało w środku tygodnia jakieś religijne święto) potrafił wylegiwać się w łóżku o wiele dłużej. Ale wolał już nawet gafę od niecierpliwej niepewności wyczekiwania. Kiedy po suchym szeleście rozległo się „halo”, jej słodkie i delikatne „halo”, przybrał najbardziej potulny, jak mawiały pacynki z tiwi, koncyliacyjny ton na jaki potrafił się zdobyć. – Cześć malutka, proszę nie odkładaj tym razem słuchawki, porozmawiajmy chwilę. Wiesz bardzo chciałbym się spotkać, coś wyjaśnić, proszę zgódź się, nikt na tym nie straci, prawda? Lilianko bądź wspaniałomyślna, przecież jesteśmy dorośli. Możemy sobie wiele wyjaśnić, a nawet pomóc – zarzucił zachęcająco. – No, dobrze, może... – jej głos był wyraźny, mówiła swobodnie, Berti intuicyjnie wyczuł, że panna leży w łóżku, ale już nie śpi i że leży sama. W duchu dziękował Bogu, że trafił na odpowiedni moment, że uniknął poruty w rodzaju sytuacji, że zastał ją w objęciach Kamila, albo wyrwał z ciężkiego snu po długiej imprezie. – Wspaniale, dzięki, że jesteś taka kochana, dzięki... wiesz, będę miał dla ciebie parę drobiazgów w prezencie, może na pamiątkę, takie praktyczne drobiazgi, spodobają się tobie. To jak się możemy umówić? Gdzie i o której?  – W okolicach trzynastej, czternastej będę w centrum, blisko Uniwersytetu... – Lila mówiła tak, jakby się właśnie przeciągała. – Ale pewnie musisz mieć trochę czasu na załatwienie jakiejś sprawy... no to może umówmy się na czternastą trzydzieści... dobrze? Może pod pomnikiem Kopernika? – O tak, tak może być – Lila mówiła spokojnie, była cool. – Piękny dzień się zapowiada, powinno być dzisiaj ładnie. No to dzięki serdeczne i do zobaczenia już za parę godzin – rzucił radośnie w słuchawkę Berti. Poczuł się zajebiście, tak to słowo pasowało do sytuacji, choć nie lubił tego określenia, było najbardziej na miejscu. Gdyby nie miał awersji do tego co trywialne, powiedziałby nawet za skabotyniałym guru polskiego kina, że jest „super”. Poczuł, że akcja nabiera tempa, do czternastej wcale nie było tak wiele czasu. Tempus fugit, panta rhei, czas nie kutas... Strzelił sobie dwie mocne kawy, parę kanapek. Wskoczył do wanny, golił się z namaszczeniem i dokładnie, kiedy akurat zadzwonił telefon. – Mówiłem ci już pół roku temu, żebyś odpierdolił się od Lili. Odpierdol się od niej w końcu, bo to się naprawdę dla ciebie źle skończy – rzygał słowami napełnionymi świętym oburzeniem Kamil, nieszczęsny fagas i rogaś do kwadratu. – Ależ stary, opamiętaj się, chcę się tylko spotkać i pogadać, to chyba jeszcze wolno... W końcu Liliana ma własne życie, chcę jej dać pewne materiały i w ogóle pomóc... – Ona nie potrzebuje twojej pomocy, nie potrzebuje od ciebie telefonów, sms-ów, maili... – Daj spokój, popełniasz stary błąd reagując w ten sposób. (– Skąd on wie o mailach? Może to on sprawdza pocztę... W każdym razie gdzieś te moje listy dotarły... w pobliże Lili – przeszło przez głowę Hubertowi.) Przestał słuchać i nawet nie zauważył, kiedy się rozłączyli. Sprawdził numer, który wyświetlił mu się na komórce. Zadzwonił do biura numerów. – Pyta pan co to za numer – telefonistka była nad wyraz uprzejma – Już panu mówię, to piaseczyńska netia. – Kurwa, kolesia nie ma nawet w Warszawie, a już zdążył wyniuchać sprawę? – patrząc prawdzie w oczy Berti zakumał, że Lila po prostu, jak dziecko, poskarżyła się chłopakowi. –   Dlaczego, skoro sama się zgodziła na rozmowę? – zachodził w głowę. Przez chwilę poczuł złość, ale był już zbyt rozpędzony, żeby zmieniać plany. Doszedł do wniosku, że może czegoś nie rozumie, albo że to jakaś próba. Chciał być konsekwentny, postanowił nie zrażać się byle czym. Tym razem nie zniechęci mnie byle kaprys... jakieś nieporozumienie, lepiej sobie wyjaśnić wprost intencje... może to jakiś unik? Uznał, że będzie przejawem dojrzałości realizować założony plan. Wysłał sms-a do Liliany, że będzie w umówionym miejscu o umówionej porze, a zachowanie Kamila uznaje za żenadę i dziecinadę. Był pod pomnikiem Kopernika już o czternastej, słońce grzało mocno. Na piedestale, u stóp astronoma siedział jakiś frik, który uśmiechał się do samego siebie, rozglądał, popalał papierosy. Berti usiadł na jednym ze słupków odgradzających chodnik od wąskiej nitki jezdni. Wypatrywał Liliany od strony bramy uniwersyteckiej, parę razy serce zabiło mu mocniej, bo myślał, że to ona. Po kwadransie pod pomnik podjechały dwie ortodoksyjne pankówy robiące wrażenie ciotek rewolucji. Hubert nie mógł się wyzbyć wrażenia, że jest obserwowany, nawet wiercący się pod marmurowym piedestałem frik wydawał mu się agentem obcych sił. – Jaka to zabawna ironia losu – pomyślał – zaćmienia są ucztą dla astronomów (nie pamiętał czyj to aforyzm), ale chyba nie umysłowe... Po upływie pół godziny, zaczął wątpić w pojawienie się Liliany, ale wypatrywał jej nadal kręcąc głową na wszystkie strony. Jego czujność wzbudziła przedłużająca się obecność bandy ni to skejtów, ni to drechów okupujących jedną z pobliskich budek telefonicznych. Kiedy przechodziła nieopodal grupa Murzynów, kierujących się prawdopodobnie w stronę „Harendy”, odetchnął nieco głębiej: – Przynajmniej z ich strony nic mi nie grozi – przeszło mu przez głowę. W odległości kilkudziesięciu centymetrów od Bertiego pomykały samochody, wirażując łagodnie na zjeździe w kierunku Tamki. Mógł dokładnie obserwować pasażerów, w przeważającej większości byli to faceci w jego wieku, ale stanowiący jakby inną rasę, lekko napompowani i nalani. – Każdy z nich mógłby mnie bez problemu zabić z procy, gdyby miał taki kaprys. Pewnie nie byłoby nawet świadków – pomyślał, wzbierało w nim rozgoryczenie. Był raczej odporny na skwar i spiekotę, ale jednak zdążył się nieco przykurzyć. Jakiś jowialny prowincjusz zaczął go nagabywać, który autobus jedzie na Czerniakowską, a kiedy Berti wzruszył ramionami, niczym nie zrażony zaczął się dopytywać, pod jakim wezwaniem jest pobliski kościół. Hubert miał w głowie pustkę, myślał tylko o Lilianie. Zupełnie wyleciały mu z głowy trasy autobusów i patroni sakralnych budowli w złym guście. Najchętniej zabiłby wzrokiem upartego jegomościa, który nie wyczuwając jego nastroju, zawracał mu dupę. Była równo piętnasta, postanowił podjechać parę przystanków do siedziby Stowarzyszenia, gdzie dyżurował Chasior, który wspominał nawet, żeby wstąpił, jeśli będzie miał czas, bo ma z nim do obgadania jakiś mały biznes. Po drodze mignęła mu niczym zjawa postać Walaska, niedoszłego o mały włos kochasia Lili (do tej pory wspomnienie imprezy u Skalskiego, gdzie panna dała się obmacać, niczym kura, wyniszczonemu życiem spawaczowi, budziło w Bertim niesmak). Hubert wstąpił do Chasiora tylko po to, aby na koszt państwowej instytucji przekręcić na komórkę Liliany. Rozmowa trwała pół godziny: ona terkotała, że rozniosło się po mieście, że rzuca tamponami, jak trochę przypali, a jakiś kolega zwrócił jej nawet prezent, który mu dała parę miesięcy wcześniej. ( Na moment Berti poczuł się trochę rozżalony, jak jakiś szkrab, tym że sam nigdy nic od niej nie dostał: – Ja bym nie oddał za żadne skarby, a już na pewno nie z powodu jakiejś plotki – przeszło mu przez głowę.) Bronił się jak mógł: – Może w złości byłem trochę niedyskretny, zresztą nie tylko ja byłem świadkiem twoich wybryków... ale słuchaj Liluniu, naprawdę wszystko można odkręcić – klarował jak dziecku. – Jestem taka ufna, niepotrzebnie... – mówiła tonem niewinnej dziewczynki. Berti kręcił głową z niedowierzaniem i podziwem, zafascynowany. Lila mówiła, że jeśli zgodzi się na spotkanie, będzie to przejawem jej słabości, on starał się dowodzić, że będzie to świadczyło o dojrzałości i sile ich obojga. – Nie, wcale nie... może za pół roku... – wzbraniała się dość zdecydowanie. W końcu zrezygnowany, po iluś tam „ale proszę ciebie Lila, niczym nie ryzykujemy”, powiedział: – Widzę, że ciebie nie przekonam... Wtedy niespodziewanie uległa: – No dobrze. Znajdowała się akurat w okolicach Rotundy. Mieli się spotkać pod kinem „Relax” za jakieś dwadzieścia minut.</w:t>
      </w:r>
    </w:p>
    <w:p>
      <w:pPr>
        <w:pStyle w:val="TextBody"/>
        <w:jc w:val="both"/>
        <w:rPr/>
      </w:pPr>
      <w:r>
        <w:rPr/>
        <w:t xml:space="preserve">– </w:t>
      </w:r>
      <w:r>
        <w:rPr/>
        <w:t>Chryste – wspomniał imię Boże nadaremnie, gdy ją zobaczył, jak idzie stępa, zamyślona, pozornie nie wyróżniająca się niczym spośród przechodniów. Miała na nogach klapki na grubej podeszwie (kiedyś już je widział na jej słodkich stópkach), prezentowała się jakoś tak normalnie, co na Bertim robiło wrażenie wręcz dystynkcji. – Może nie podawajmy sobie rąk – powiedziała, gdy podszedł do niej. Nie nalegał. – Mam mało czasu – była bardzo oficjalna. – No to chodźmy na jakiś spacer. Spróbujmy odbyć naszą rozmowę w miłych okolicznościach przyrody. A może dasz się zaprosić do jakiejś knajpy? Chętnie bym puścił razem z tobą trochę kasy... – Hubertowi mocno bilo serce, kiedy na nią patrzył. – Nie, nic od ciebie nie chcę i wolę być wśród ludzi, skoro mam z tobą gadać... – Liliana najwyraźniej postanowiła być nieprzejednana. Berti nie chciał tracić czasu na przekomarzanki. – OK, w takim razie może usiądźmy tutaj – zaproponował, wskazując na jedną z ławek otaczających klomb, przegradzający pasaż. Patrzył na nią z nie skrywanym uwielbieniem. – Wiesz, Lila... kreujesz sytuację dokładnie taką jak pewien ksiądz, u którego spowiadałem się przed wielu laty. Zamiast w konfesjonale, kazał mi usiąść na niskim zydelku, a sam walnął się na krześle naprzeciwko mnie... czułem się wtedy jakiś taki odsłonięty, zakłopotany, bezbronny... Przez twarz Liliany przemknął cień uśmiechu. – Wiesz, puściły mi nerwy, kiedy tak po prostu napuściłaś na mnie Kamila. Zresztą teraz nie jestem pewien jak to było. Może zadzwoniłem w złym momencie? Powiedziałaś wtedy „jestem teraz w autobusie”, a ja drążyłem temat. Może po prostu tak jakoś wyszło, że musiałaś powiedzieć Kamilowi, kto dzwonił... – Nie, wcale nie tak, powiedziałam, bo chciałam... dowiedziałam się od koleżanki, że jesteś złym człowiekiem... W redakcji „SportStylu” też masz złą opinię... – Ale przecież ja tam nikogo nie znam! Więc co ich może obchodzić moje życie!? – Hubert był autentycznie zaskoczony. – Zresztą ja o tobie słyszałem z kolei, że jesteś złą kobietą. – No wiesz – żachnęła się. – Sama kiedyś mówiłaś, że twoja przeszłość jest mroczna – kontratak Bertiego był szczery, nie wierzył w święte oburzenie dziewczyny. W jej ustach określenie „zły” było eufemizmem. Wiedział, że do kwestii zła panna ma stosunek poliwalentny, raczej już opinia mięczaka i obciachowca mogła w jej oczach naprawdę pogrążyć. – Kto tu tak miesza, do diabła? – pomyślał. – Lila, ja też mówiłem o tobie źle... miałem żal, że postanowiłaś to wszystko urwać tak nagle. Później przez jakieś dwa miesiące mogłem o tobie nie myśleć, aż nagle naszła mnie taka tęsknota... aż do bólu serca. Wiele rzeczy przemyślałem. Wiem, że byłem czasem jak tatuś, za bardzo się mądrzyłem. Ale teraz już kumam, co naprawdę warto tobie proponować, jaki to powinien być układ. Nie musimy brać na siebie zobowiązań, zresztą ty mi nigdy nic nie obiecywałaś... Wiesz jakie określenie przychodzi mi do głowy odnośnie ciebie, Lilątko? – ostrożnie musnął jej dłoń. Na twarzy dziewczyny widać było ślady zainteresowania, jakby pytała „No?”. – Jesteś po prostu lojalnie nielojalna, bo przecież nigdy mi nic nie obiecywałaś, a ja nie doceniałem tego co mi dawałaś. Z powodu odrobiny głupiej dumy, spierdoliłem kosmiczną relację między nami. – Berti patrzył Lilianie w oczy, odnosił wrażenie, że powoli rozbraja żywą torpedę. – No tak – panna zakwiliła słodko, jak za dawnych lat, z wyraźną akceptacją dla tyrady Huberta.   – Och, maleństwo – z respektem wymieszanym z czułością pochylił głowę w stronę Liliany. Zauważył dwie krostki na jej podbródku i najchętniej by je pocałował. –  Chcę być twoim przyjacielem i jeśli będzie trzeba... wszędzie, o każdej porze dnia i nocy... przyjadę, zadziałam jeśli będziesz chciała... – No to jak mam rozumieć sytuację, że ktoś kogo miałam za przyjaciela, zrywa ze mną kontakty, mówi, że słyszał, że ja rzucam tamponami... Berti poczuł się zakłopotany. – Jaki to przyjaciel, skoro bierze za dobrą monetę jakieś pogłoski. Tylko my wiemy jak było, chociaż akurat akcję z pokrwawioną srajtaśmą nie tylko ja chyba widziałem. – Och! – szepnęła z bólem. – Ale luz, posłuchaj... wszystko można odkręcić, zatuszować. Przecież można zrobić atut ze słabości. Nie przejmuj się takim szumem... Taki jest los gwiazd, ludzie o nich lubią gadać, zresztą czego to ludzie nie mówią – Berti nie na darmo jeszcze na studiach uchodził za mistrza erystyki. – Nic się nie zmieniło od czasu naszych ustaleń co do publikacji twoich kawałków – sięgnął po nowy wątek – pchnąłem to tu i tam. Lila ożywiła się już wyraźniej. – No ale kiedy to pójdzie? Za dwa lata? – Nie, nie to kwestia miesiąca, dwóch – zapewnił gorliwie. – A co będzie jak się pojawią głosy, że ja to zawdzięczam tobie, układowi? – Ależ malutka, teraz kiedy niektórzy snują domysły, że jesteśmy skłóceni, że się obgadujemy – nikt tak nie powie! Spojrzała na niego z odrobiną uznania, najwyraźniej spodobała jej się taka lisia opcja. Milczeli. Niespodziewanie oświadczyła:  –  Ja wcale nie jestem aż tak doświadczona, moja przeszłość nie jest tak burzliwa, jak się tobie zdaje. Na przykład taki Tkaczuk... ani razu się z nim nie spotkałam! Berti nie chciał tego komentować. Nie chciał wnikać specjalnie, co ma na myśli Liliana, mówiąc, że nie spotykała Tkaczuka. – Może daje do zrozumienia, że z nim nie spała? – przyszło mu na myśl. Wiedział, że panna nie raz widywała się z Tkaczukiem, również na oficjalnych imprezach i imprezkach. Zawsze znajdowało się wielu świadków różnych zdarzeń i zderzeń przy ich okazji – wbrew pozorom stolica średniego europejskiego kraju nie była dużym miastem. – Ten Tkaczuk to taki śmieszny pseudosatanista – rzuciła jeszcze ze wzgardą.</w:t>
      </w:r>
    </w:p>
    <w:p>
      <w:pPr>
        <w:pStyle w:val="TextBody"/>
        <w:jc w:val="both"/>
        <w:rPr/>
      </w:pPr>
      <w:r>
        <w:rPr/>
        <w:t xml:space="preserve">Tak jak po chwilowym przebłysku słońca przestrzeń opada szaruga, tak i ona zmarkotniała. – W tej naszej relacji też nie wiem o co chodziło – rzuciła posępnie. – Co to w ogóle było? Po prostu, mamy tylko wspólne zainteresowania... (– Mało? – pomyślał. Faktycznie ich seks nie był mistrzostwem świata. Ale nigdy mu nie dawała prawdziwej zachęty. Potrafiła fascynować, lecz nie rozniecała żaru miłosnych uniesień, raczej kpiła, gasiła i rozstrajała. Skoro nie stawiała masztu jego łodzi, to bywało, sunął dziobem po mieliźnie.) Nie wiedział co powiedzieć. </w:t>
      </w:r>
    </w:p>
    <w:p>
      <w:pPr>
        <w:pStyle w:val="TextBody"/>
        <w:jc w:val="both"/>
        <w:rPr/>
      </w:pPr>
      <w:r>
        <w:rPr/>
        <w:t xml:space="preserve"> – </w:t>
      </w:r>
      <w:r>
        <w:rPr/>
        <w:t>Mam dla ciebie parę drobiażdżków – postanowił zmienić temat. Jak dziecko zabawki, wyłożył na kolana dziewczyny kilka swoich ulubionych gadżetów: fikuśny, luksusowy tomik wyjątkowo udanej antologii poezji, kasetę wideo z pełną wersją kultowego filmu i srebrny brelok w kształcie fallusa – to ostatnie ją rozbawiło, Berti też nie był już tak bardzo zakłopotany. Uzmysłowił sobie, że rozmowa trwa już prawie trzy godziny.  – Życie z Lilianą, najpiękniejszą kobietą świata, miałoby jeden minus – pomyślał – szybko by zleciało. A jednak skorciło go, żeby poruszyć drażliwą kwestię. – Dlaczego właściwie zjebał mnie dzisiaj Kamil? Czy nie mogliśmy załatwić sprawy bez komplikacji? Sama powiedz, czy nie warto się było spotkać, pogadać? – Ach daj spokój! Po prostu po namyśle chciałam storpedować sprawę spotkania. Chciałam z tego wybrnąć właśnie tak... – A czy nie jest tak, że zrobiłaś sobie ze mnie piorunochron? Lila, przecież ciebie znam. Masz wielu wielbicieli, miałaś jeszcze więcej... potrafiłaś być dyskretna. Dlaczego wychodzi tak, że komplikujemy sobie życie, chociaż powinniśmy sobie pomagać? A może ja naprawdę ciebie drażnię i dlatego wystawiasz mnie na strzał? Jak to jest? Z twoich adoratorów chyba tylko ja mam kłopoty z Kamilem. Liliana milczała patrząc na niego badawczo, jakby kalkulując, ile Berti wie i co ma na myśli. – Gdyby Kamil nic nie wiedział, to właśnie byłoby podłe – przybrała ton obrończyni cnoty. – Cóż, możemy właściwie zrobić sobie alibi, podtrzymując wersję, że między nami wszystko skończone – podsumował, rezygnując z tonu pretensji. – Ale mafii na mnie nie napuścisz? – rzucił żartobliwie i niemal ugryzł się w język. – Nie obiecuję – odparła Liliana uśmiechając się zabójczo. – Weź upominki, proszę – powiedział wstając z ławki. – Czy to wypada tak brać, wyjdzie na to, że kogoś tu wykorzystuję... – odpowiedziała przekornie. – Nie to nie tak. Dasz mi satysfakcje przyjmując ode mnie takie drobiazgi. Gdybym mógł zaoferowałbym tobie dużo więcej. Zresztą biorąc można zrobić więcej dobrego, niż wciskając coś komuś na siłę. Panna patrzyła na niego wręcz z aprobatą. Kiedy się oddalał, promieniała, mając jeszcze ślady lekkiego zmieszania na twarzy. – Hej – krzyknął na odchodne – na tej torebce w której jest książka masz moją podobiznę! Na folii widniała podobizna małego, pluszowego pieska opatrzona napisem „I love you”. Berti szedł w kierunku metra uskrzydlony. Był przekonany, że zdołał wiele naprawić, że podbudował psychicznie Lilę, że wprawił ją w dobry nastrój. Podszedł do niego nieco opuchnięty jegomość w staromodnej popelinowej koszuli. – Wspomoże pan? Ciężko żyć na ulicy – facet był trzeźwy, a jego prośba zabrzmiała poważnie. Berti bez namysłu, choć na ogół reagował alergicznie na wszelkiej maści naciągaczy, wyjął złocisza i wcisnął w dłoń żebraka. – Niech pana Bóg błogosławi – usłyszał w podzięce. – Może będę tego potrzebował – przeleciało Hubertowi przez głowę. Generalnie jednak dominowało w jego nastroju błogie przeświadczenie, że zręcznie rozegrał sprawę z Lilianą, że ich stosunki wychodzą z impasu, że będzie dobrze. Następnego dnia w ferworze wielu zajęć, wahając się nieco, czy nie zatrąci to o namolność, wysłał do panny krótkiego sms-a. Przypomniał sobie o jej eseiku, który świetnie by się nadawał do publikacji na łamach awangardowego kwartalnika. „Sorry, że zawracam głowę, ale jeśli możesz to podeślij mi swoje Arlekiny Rymów. Udanego dnia, cudowna.” Nie mógł sobie odmówić tego ostatniego zdania, choć postanowił, że w relacjach z Lilą będzie unikał patosu. Szybko zresztą pochłonęła go proza dnia. Wieczorem próbował jeszcze coś pisać, ale już w okolicach dwudziestej trzeciej czuł się zmęczony i śpiący bardziej niż zwykle. Na pół godziny przed północą zaskoczył go sygnał komórki. Odruchowo zerknął, co się wyświetla na monitorku – było to jakieś anonimowe połączenie.  – Taa – usłyszał – nie musisz wiedzieć kto mówi. Ważne, że będziesz wiedział, o co, o kogo chodzi. Słyszałem, że jakieś maile rozsyłasz... Wiesz o co chodzi? Hubert wyczuł, że facet bada grunt, ale nie żartuje, nie stara się przybierać pozy. Sam natomiast był zmęczony i na pewno nie w nastroju do polemiki, zresztą nie wiedział o co chodzi dokładnie, bo kumał o kogo, lecz już nie o co biega. – Teraz będziesz rozmawiał z ludźmi innego kalibru – zabrzmiało już mniej przeciągle – W mieście masz przejebane. Zmień adres, zmień numer telefonu... Interlokutor robił pauzy, chcąc jakby sprawdzić reakcje Huberta, który wbrew własnej naturze zajął pozycję wyczekującą. – Doigrałeś się, pierdolony frajerze! Przykasujemy ciebie, nawet nie będziesz wiedział kiedy! – eksplodował na zakończenie rozmówca incognito. Hubert wręcz wyczekiwał jakiegoś mocniejszego akcentu. Zaskoczyła go nawet w pewnym sensie kultura wypowiedzi bandyty. Bo, niestety, intuicyjnie wyczuwał, że nie były to jaja, że rozmawiał z nim zawodowiec. Berti  w końcu sam także miał różnych znajomych i rozpoznawał coś w rodzaju złowieszczej wibracji w mowie ludzi z miasta. Zresztą nie było nic dziwnego, że Liliana miała takie kontakty. Przy małym zbiegu okoliczności mógł mieć choćby wątpliwą przyjemność, z którymś z braci Elizy. Zakładał optymistycznie, że chodziło tylko o to, żeby się bał. Absolutnie nie miał zamiaru ulec psychozie, ale wiedział, że faceci, którym Lila da dupy, mogą być zdolni do wielu rzeczy. Sam, gdyby ktoś ją skrzywdził byłby na jej każde zawołanie, żeby... No właśnie, żeby co? – Kurwa, za co? – pomyślał rzucając się zrezygnowany na łóżko. Najchętniej uznałby to wszystko za zły sen. – Słodka, kapryśna królowa. Słodkoponura suka – zamajaczył jeszcze.  – Wiocha i psychodelia w jednym.</w:t>
      </w:r>
    </w:p>
    <w:p>
      <w:pPr>
        <w:pStyle w:val="TextBody"/>
        <w:jc w:val="both"/>
        <w:rPr/>
      </w:pPr>
      <w:r>
        <w:rPr/>
        <w:t xml:space="preserve">Cierpiał. Któregoś dnia odwiedził go Anton. – Rozumiesz coś z tego? Dlaczego ona to robi? – No wiesz to chyba jasne, Berti? Ci ludzie, z tych kręgów, wiesz: Sejtan, Piaseczno... oni po prostu lubią, jak ktoś się boi... – Chodź, pokażę ci jej zdjęcie – zaproponował Berti. Usiedli przy komputerze. Już dawno Hubert wydoił od Suchego owoce sesji jaką ten zrobił Lilianie. Ze slajdów powstały skany, tif-y zostały przekonwertowane na jpg-i... Berti kliknął i na monitorze rozlała się twarz Lili w czarno-białej, stylizowanej wersji. – Fiu, fiu, fiu – Anton zagwizdał – No stary! Te oczy rekina, ja pierdolę... urodzeni mordercy... ja ją już gdzieś widziałem, ale mniejsza z tym. Ona ciebie zje! – Nie dramatyzuj, młodzieńcze – żartobliwie odparł Berti. Ale musiał przyznać, że na tym zdjęciu, z półprofilem Liliany, jej oczy nie wyglądały na typowe dla którejkolwiek z ludzkich ras. W zasadzie lubił okrucieństwo u kobiet. Taki kaprys jak ten telefon od schaba miał nawet swoją logikę. – Może kurwa należało mi się to? Być może jakaś ameba bałaby się, że „ma przejebane”... przecież sam lubiłem sobie kpić z różnych naiwniaczków...  Zastanawiał się, w jakich okolicznościach doszło do tej pogawędki. Czy Liliana siedziała jego rozmówcy na chuju podczas gdy ten mu wygrażał, czy przysłuchiwało się gadce więcej osób... W każdym razie, kiedy rozmawiali w tle panowała idealna cisza. – W sumie sam jej podsunąłem ten pomysł. „ – Ale mafii na mnie nie napuścisz? – Nie obiecuję” – tłukły mu się po głowie strzępy dialogu z Lilianą. Myślał o niej cały czas. Że zaniedbał sprawę, powtarzał znowu w myślach, że rok wcześniej, kiedy nieźle między nimi iskrzyło, nie siedziała w tak mrocznych klimatach. – Zaproponuj schabom, że ją od nich wykupisz – rzucił przy jakiejś okazji Anton. – Żeby to chociaż byli poważni mafiozi – żałował czasem faktycznie Berti – a nie afiliowane do gangu subkulturowe pierdolce. Zawsze łatwiej się dogadać z panami niż z lokajami... – Nie lekceważ młodzieży – pouczał go Anton – teraz zabójcy mają często po dwadzieścia lat. Tacy się nie przejmują. Berti musiał przyznać, że jego kolega z dawnych lat nabrał wiele życiowej mądrości. – Ludzie się zmieniają... – stwierdzał banał. Uzmysłowił sobie, że Anton to rówieśnik Liliany i w sumie ten jakby klimat.     </w:t>
      </w:r>
    </w:p>
    <w:p>
      <w:pPr>
        <w:pStyle w:val="TextBody"/>
        <w:pBdr>
          <w:bottom w:val="single" w:sz="12" w:space="1" w:color="000000"/>
        </w:pBdr>
        <w:jc w:val="both"/>
        <w:rPr/>
      </w:pPr>
      <w:r>
        <w:rPr/>
        <w:t>Właściwie sprawa powinna być jasna, panna bawiła się jego kosztem bez skrupułów. Z drugiej jednak strony Berti od początku wiedział, w co wchodzi. Kochał ją za to, że jest wariatką, a nie ułożoną domową kurą. Często mu się śniła. Któregoś razu w środku nocy, kiedy w jego umyśle falowała twarz Liliany, za oknem rozległo się przenikliwe darcie kota, a jednocześnie na parę sekund przenikliwie zapiszczała komórka. Hubert miał wrażenie, że Liliana jest odpowiedzialna za niepokój nie tylko w jego głowie, ale w całej przyrodzie. Dzień czy dwa później spotkał na ulicy spawacza Walaska. – No jak tam, spotykasz tę lalę, co tam się o nią kiedyś niemal nie pokłóciliśmy? Sorry, ale nie wiedziałem, że to twoja dziewczyna... – Ona nie jest moja...  – Ale zależy ci na niej? – Walasek zdawał się być życzliwie zainteresowany sytuacją. – No, wiesz... dla mnie to jest faktycznie, niesamowita laska. To jest jakaś czarownica... A ty tego nie wyczułeś?  – Ja, no co ty? Zwykły towar do wyjebania. Była trochę taka skulona, ale oporu to z jej strony nie było... – Bo też to ona czarowała. Nie czułeś się zahipnotyzowany, co? Nie czułeś, że to ona rządzi? Wiesz, stary, ja to nawet nie mam do ciebie pretensji... – wyrzucił z siebie pojednawczo Berti. Walasek patrzył na niego jak na psychicznego. – No coś ty, nie pierdol. Gdybyś ty poznał moją byłą... to dopiero była jędza... Wiesz co, zapamiętaj, że kobieta to tylko dziura... Dziura! – Walasek patrzył mu w oczy z nieskrywanym politowaniem. – Pewnie masz rację – szepnął Hubert wbijając wzrok w glebę. Po raz kolejny przypomniał sobie sytuację w willi Skalskiego. Liliana z nim samym robiła jelonka z Kamila, po to by jego robić w chuj bez najmniejszych zahamowań, wiedząc że cierpi. Uczestnicząc w zdradzie, padł ofiarą jawnej prowokacji. Ale jego serce nie miało oficjalnie żadnych praw, można go było ranić do woli. Niespodziewanie naszedł go jakiś spóźniony żal. Pamiętał jak dziś, że nie patrzyła nawet na boki, ona i spawacz jedli sobie niemal z ust, wpatrywali się w siebie czule, a gość konkretnie miętosił jej talię, biodra, pośladki. Razem ze Skalskim musieli ją ciągnąć na siłę do samochodu. Jak rozkapryszone dziecko, chociaż była dorosła. – Ciekawe jak by to rozegrała, gdybym jednak poszedł sam do sklepu... Gdzie by ją zerżnął napalony spawacz, w kiblu, w garażu, bo chyba nie na tarasie? – myślał rozgoryczony – A może trzeba było dać facetowi gumę i wskazać drogę do piwnicy? Gdyby ten dogodził dziewczynie i poszedł, może byłaby odprężona i przystępna, bardziej potulna i otwarta? Gdyby sam z kolei nie demonstrował, że tak mu na niej zależy... gdyby. Spojrzał jeszcze na Walaska podając mu rękę: pożółkłe zęby, pobrużdżona twarz, lśniąca glaca, pet w kącie spękanych ust. „ – Zawsze się znajdzie ktoś lepszy od ciebie” – zakołatało w jego mózgu echo akcji sprzed ponad roku. – A wiesz, stary, okazało się, że ta panna to satanistka i mafijne jebadełko – rzucił jeszcze za Walaskiem. – No coś ty, taki aniołek? – odparł tamten z niedowierzaniem, odwracając głowę. Dni mijały coraz leniwiej, a Hubert ze wszystkich stron analizował wszelkie możliwe intencje i motywacje Liliany. Fiksował, nie mieściło mu się w pale, że tak słodka istota mogła być aż tak bezwzględna, z drugiej strony starał się uznać  wszystko za kaprysy i jednoczesną zemstę za własne niedyskrecje odnośnie ich stosunków. – Zresztą sam to sprowokowałem, sam jej coś takiego zasugerowałem. Może to próba? Może chce sprawdzić stopień mojej determinacji, odwagi? – wirowało mu w głowie. W zasadzie czuł tylko niesmak, był daleki od tego, żeby się bać. Najbardziej wbijało mu się zadrą w serce, że takie cudo jak Liliana miało takie kontakty. Oczywiście zdawał sobie sprawę, że znając Elizę, panna musi się stykać z szemranym towarzystwem, jednak teraz miał dowód na bezpośrednie kontakty Lili z  typasami spod ciemnej gwiazdy. – Boże! – Hubert wzdragał się na myśl, że jego ideał może dawać dupy gdzieś w krzakach prymitywnym mięśniakom. Był jednak świadom, że takie akcje to nie tylko teoria, że to rajcuje, byłoby w stylu zmory, w której się kochał. Coraz częściej myślał, że Liliana to projekcja jego marzeń, a w rzeczywistości zwykła aktorka, która bawi się jego kosztem, ale któregoś dnia spotkał przez przypadek Weronikę, barmankę w modnym klubie, która kiedyś pracowała w małej kafejce na Zamku. – Ach Boże jestem taki zakochany, świat zawirował – zwierzył się Weronice, która pamiętała go jako onegdaj częstego bywalca kawiarenki. Warszawa po raz kolejny okazała się bardzo mała, panna znała Lilianę. Opowiedziała mu jak byli z ekipą w Amsterdamie. – Lila oczywiście zachowywała się jak dziecko, zgubiła paszport, ależ ona ma doły, czasem jest naprawdę biedna – mówiła ze współczuciem. – Bo to taka dzidzia, kochana dzidzia... – wzruszył się Berti – gdybyś wiedziała jak bardzo ją kocham... Czasem już dochodziłem co prawda do wniosku, że ona tylko udaje, że jest taka zagubiona... – Moim zdaniem, ona potrzebuje wsparcia, prawdziwego wsparcia, pomocy – stwierdziła Weronika. – Zrobiłbym dla niej dużo, zabujałem się na serio – zapewnił solennie. – No to jej powiedz, że ją kochasz – życzliwie doradziła panna, od Weroniki biła naprawdę dobra energia. – Ona o tym wie... – Hubert strzelił trzecią tequilę, upijał się na smutno – poza tym ona jest z tym całym Kamilem... – Daj spokój, to bardzo luźny układ, zresztą Kamil to szczeniak, który tylko dodatkowo może wpakować Lilę w kłopoty – barmanka lekceważąco machnęła ręką. Berti wzruszał się coraz bardziej, a więc była nadzieja, chociaż nie łudził się, że sprawa będzie prosta, to i tak najchętniej uściskałby Weronikę w podzięce za porady. Wracając do domu miał łzy w oczach, myślał o kochanym Lilątku, biednym, słodkim stworzonku. Był schyłek sierpnia, akurat w najbliższym czasie była planowana impreza, na którą – wpadło mu to do głowy następnego dnia – byłoby zabawnie zaprosić Lilianę. – Tak, to idealna okazja – myślał już na trzeźwo –  to by się ładnie zbiegło: pożyteczne z przyjemnym.</w:t>
      </w:r>
    </w:p>
    <w:p>
      <w:pPr>
        <w:pStyle w:val="TextBody"/>
        <w:pBdr>
          <w:bottom w:val="single" w:sz="12" w:space="1" w:color="000000"/>
        </w:pBdr>
        <w:jc w:val="left"/>
        <w:rPr/>
      </w:pPr>
      <w:r>
        <w:rPr/>
      </w:r>
    </w:p>
    <w:p>
      <w:pPr>
        <w:pStyle w:val="TextBody"/>
        <w:pBdr>
          <w:bottom w:val="single" w:sz="12" w:space="1" w:color="000000"/>
        </w:pBdr>
        <w:jc w:val="left"/>
        <w:rPr/>
      </w:pPr>
      <w:r>
        <w:rPr/>
        <w:t xml:space="preserve">                                                   </w:t>
      </w:r>
      <w:r>
        <w:rPr/>
        <w:t xml:space="preserve">***              </w:t>
        <w:tab/>
        <w:tab/>
        <w:tab/>
        <w:tab/>
        <w:tab/>
        <w:tab/>
      </w:r>
    </w:p>
    <w:p>
      <w:pPr>
        <w:pStyle w:val="TextBody"/>
        <w:pBdr>
          <w:bottom w:val="single" w:sz="12" w:space="1" w:color="000000"/>
        </w:pBdr>
        <w:jc w:val="both"/>
        <w:rPr>
          <w:i/>
          <w:i/>
        </w:rPr>
      </w:pPr>
      <w:r>
        <w:rPr/>
        <w:t xml:space="preserve">– </w:t>
      </w:r>
      <w:r>
        <w:rPr/>
        <w:t>Cześć – powiedział trochę niepewnie – sorry, jeśli dzwonię w niesprzyjającym momencie, ale chciałem ciebie zaprosić na imprezę do Stowarzyszenia. Będzie sama towarzyska śmietanka, a później koktajl... – Och, nie wiem co powiedzieć – odparła ze śladem zakłopotania, ale jakby pozytywnie zaskoczona. – W sumie dobrze, że dzwonisz. Mam parę pytań, bo redaguję swoje CV, a w ogóle szukam listopadowego numeru „Twórczości” z siedemdziesiątego roku, tam jest taki esej de Sade’ a ... – perorowała. – Lilianko, załatwię ci to na pewno – podchwycił natychmiast. – Będziesz? – serce waliło mu jak młot pneumatyczny. – Tak, będę – powiedziała cicho. – To cześć, do jutra – wydusił z siebie walcząc ze wzruszeniem. – Cześć – odpowiedziała tym samym tonem. Berti miał zaledwie kilka archiwalnych numerów „Twórczości”, ale o dziwo, ten potrzebny leżał na wierzchu, choć gotów był w razie potrzeby szukać go po znajomych, albo w antykwariacie „Kosmos” z rocznikami starych czasopism. Przekartkował pismo i natknął się na wiersz poetki, o której słyszał, ale nie kojarzył jako wybitnej. Zatrzymując się na strofach Anny Kamieńskiej, przeżył jednak mały szok. Te słowa były jak przesłanie od Liliany kierowane wprost do niego. ( – A może to moja fantazja? Może demonizuję swoją obsesję – walczył w myślach z własnymi skojarzeniami.)</w:t>
      </w:r>
    </w:p>
    <w:p>
      <w:pPr>
        <w:pStyle w:val="TextBody"/>
        <w:pBdr>
          <w:bottom w:val="single" w:sz="12" w:space="1" w:color="000000"/>
        </w:pBdr>
        <w:jc w:val="left"/>
        <w:rPr>
          <w:i/>
          <w:i/>
        </w:rPr>
      </w:pPr>
      <w:r>
        <w:rPr>
          <w:i/>
        </w:rPr>
      </w:r>
    </w:p>
    <w:p>
      <w:pPr>
        <w:pStyle w:val="TextBody"/>
        <w:pBdr>
          <w:bottom w:val="single" w:sz="12" w:space="1" w:color="000000"/>
        </w:pBdr>
        <w:jc w:val="left"/>
        <w:rPr/>
      </w:pPr>
      <w:r>
        <w:rPr/>
        <w:t xml:space="preserve"> </w:t>
      </w:r>
      <w:r>
        <w:rPr>
          <w:i/>
        </w:rPr>
        <w:t>To ja ci nożem światła otwieram powieki</w:t>
      </w:r>
    </w:p>
    <w:p>
      <w:pPr>
        <w:pStyle w:val="TextBody"/>
        <w:pBdr>
          <w:bottom w:val="single" w:sz="12" w:space="1" w:color="000000"/>
        </w:pBdr>
        <w:jc w:val="left"/>
        <w:rPr>
          <w:i/>
          <w:i/>
        </w:rPr>
      </w:pPr>
      <w:r>
        <w:rPr>
          <w:i/>
        </w:rPr>
        <w:t>i kuszę co dzień nowym dniem</w:t>
      </w:r>
    </w:p>
    <w:p>
      <w:pPr>
        <w:pStyle w:val="TextBody"/>
        <w:pBdr>
          <w:bottom w:val="single" w:sz="12" w:space="1" w:color="000000"/>
        </w:pBdr>
        <w:jc w:val="left"/>
        <w:rPr>
          <w:i/>
          <w:i/>
        </w:rPr>
      </w:pPr>
      <w:r>
        <w:rPr>
          <w:i/>
        </w:rPr>
        <w:t>Beze mnie skisłbyś w mdłej dobroci</w:t>
      </w:r>
    </w:p>
    <w:p>
      <w:pPr>
        <w:pStyle w:val="TextBody"/>
        <w:pBdr>
          <w:bottom w:val="single" w:sz="12" w:space="1" w:color="000000"/>
        </w:pBdr>
        <w:jc w:val="left"/>
        <w:rPr>
          <w:i/>
          <w:i/>
        </w:rPr>
      </w:pPr>
      <w:r>
        <w:rPr>
          <w:i/>
        </w:rPr>
        <w:t>do której nadto masz skłonności (...)</w:t>
      </w:r>
    </w:p>
    <w:p>
      <w:pPr>
        <w:pStyle w:val="TextBody"/>
        <w:pBdr>
          <w:bottom w:val="single" w:sz="12" w:space="1" w:color="000000"/>
        </w:pBdr>
        <w:jc w:val="left"/>
        <w:rPr>
          <w:i/>
          <w:i/>
        </w:rPr>
      </w:pPr>
      <w:r>
        <w:rPr>
          <w:i/>
        </w:rPr>
      </w:r>
    </w:p>
    <w:p>
      <w:pPr>
        <w:pStyle w:val="TextBody"/>
        <w:pBdr>
          <w:bottom w:val="single" w:sz="12" w:space="1" w:color="000000"/>
        </w:pBdr>
        <w:jc w:val="left"/>
        <w:rPr>
          <w:i/>
          <w:i/>
        </w:rPr>
      </w:pPr>
      <w:r>
        <w:rPr>
          <w:i/>
        </w:rPr>
        <w:t>Aniołom pozostawiam ich kanciaste miecze</w:t>
      </w:r>
    </w:p>
    <w:p>
      <w:pPr>
        <w:pStyle w:val="TextBody"/>
        <w:pBdr>
          <w:bottom w:val="single" w:sz="12" w:space="1" w:color="000000"/>
        </w:pBdr>
        <w:jc w:val="left"/>
        <w:rPr>
          <w:i/>
          <w:i/>
        </w:rPr>
      </w:pPr>
      <w:r>
        <w:rPr>
          <w:i/>
        </w:rPr>
        <w:t>którymi od kłamstwa odciosują prawdę</w:t>
      </w:r>
    </w:p>
    <w:p>
      <w:pPr>
        <w:pStyle w:val="TextBody"/>
        <w:pBdr>
          <w:bottom w:val="single" w:sz="12" w:space="1" w:color="000000"/>
        </w:pBdr>
        <w:jc w:val="left"/>
        <w:rPr>
          <w:i/>
          <w:i/>
        </w:rPr>
      </w:pPr>
      <w:r>
        <w:rPr>
          <w:i/>
        </w:rPr>
        <w:t>Ja jestem w supłach wszelkich zawiłości</w:t>
      </w:r>
    </w:p>
    <w:p>
      <w:pPr>
        <w:pStyle w:val="TextBody"/>
        <w:pBdr>
          <w:bottom w:val="single" w:sz="12" w:space="1" w:color="000000"/>
        </w:pBdr>
        <w:jc w:val="left"/>
        <w:rPr>
          <w:i/>
          <w:i/>
        </w:rPr>
      </w:pPr>
      <w:r>
        <w:rPr>
          <w:i/>
        </w:rPr>
        <w:t>w odcieniach znaczeń w fioriturach sensu</w:t>
      </w:r>
    </w:p>
    <w:p>
      <w:pPr>
        <w:pStyle w:val="TextBody"/>
        <w:pBdr>
          <w:bottom w:val="single" w:sz="12" w:space="1" w:color="000000"/>
        </w:pBdr>
        <w:jc w:val="left"/>
        <w:rPr>
          <w:i/>
          <w:i/>
        </w:rPr>
      </w:pPr>
      <w:r>
        <w:rPr>
          <w:i/>
        </w:rPr>
        <w:t>w pozorach pozach barokowych</w:t>
      </w:r>
    </w:p>
    <w:p>
      <w:pPr>
        <w:pStyle w:val="TextBody"/>
        <w:pBdr>
          <w:bottom w:val="single" w:sz="12" w:space="1" w:color="000000"/>
        </w:pBdr>
        <w:jc w:val="left"/>
        <w:rPr>
          <w:i/>
          <w:i/>
        </w:rPr>
      </w:pPr>
      <w:r>
        <w:rPr>
          <w:i/>
        </w:rPr>
        <w:t>przedrzeźniam na ołtarzach świętych (...)</w:t>
      </w:r>
    </w:p>
    <w:p>
      <w:pPr>
        <w:pStyle w:val="TextBody"/>
        <w:pBdr>
          <w:bottom w:val="single" w:sz="12" w:space="1" w:color="000000"/>
        </w:pBdr>
        <w:jc w:val="left"/>
        <w:rPr>
          <w:i/>
          <w:i/>
        </w:rPr>
      </w:pPr>
      <w:r>
        <w:rPr>
          <w:i/>
        </w:rPr>
        <w:t>twarz ladacznicy woskiem świętości powlekam</w:t>
      </w:r>
    </w:p>
    <w:p>
      <w:pPr>
        <w:pStyle w:val="TextBody"/>
        <w:pBdr>
          <w:bottom w:val="single" w:sz="12" w:space="1" w:color="000000"/>
        </w:pBdr>
        <w:jc w:val="left"/>
        <w:rPr>
          <w:i/>
          <w:i/>
        </w:rPr>
      </w:pPr>
      <w:r>
        <w:rPr>
          <w:i/>
        </w:rPr>
        <w:t>dziecku przymierzam maskę lubieżnika</w:t>
      </w:r>
    </w:p>
    <w:p>
      <w:pPr>
        <w:pStyle w:val="TextBody"/>
        <w:pBdr>
          <w:bottom w:val="single" w:sz="12" w:space="1" w:color="000000"/>
        </w:pBdr>
        <w:jc w:val="left"/>
        <w:rPr>
          <w:i/>
          <w:i/>
        </w:rPr>
      </w:pPr>
      <w:r>
        <w:rPr>
          <w:i/>
        </w:rPr>
      </w:r>
    </w:p>
    <w:p>
      <w:pPr>
        <w:pStyle w:val="TextBody"/>
        <w:jc w:val="left"/>
        <w:rPr>
          <w:i/>
          <w:i/>
        </w:rPr>
      </w:pPr>
      <w:r>
        <w:rPr>
          <w:i/>
        </w:rPr>
      </w:r>
    </w:p>
    <w:p>
      <w:pPr>
        <w:pStyle w:val="TextBody"/>
        <w:jc w:val="left"/>
        <w:rPr>
          <w:i/>
          <w:i/>
        </w:rPr>
      </w:pPr>
      <w:r>
        <w:rPr>
          <w:i/>
        </w:rPr>
        <w:t>Kocham rozszczepiać włos na czworo</w:t>
      </w:r>
    </w:p>
    <w:p>
      <w:pPr>
        <w:pStyle w:val="TextBody"/>
        <w:jc w:val="left"/>
        <w:rPr/>
      </w:pPr>
      <w:r>
        <w:rPr>
          <w:i/>
        </w:rPr>
        <w:t>uwielbiam pozór blask i efekt</w:t>
      </w:r>
    </w:p>
    <w:p>
      <w:pPr>
        <w:pStyle w:val="TextBody"/>
        <w:jc w:val="left"/>
        <w:rPr>
          <w:i/>
          <w:i/>
        </w:rPr>
      </w:pPr>
      <w:r>
        <w:rPr>
          <w:i/>
        </w:rPr>
        <w:t>Jak szydło z worka przeszywam cię we śnie</w:t>
      </w:r>
    </w:p>
    <w:p>
      <w:pPr>
        <w:pStyle w:val="TextBody"/>
        <w:jc w:val="left"/>
        <w:rPr>
          <w:i/>
          <w:i/>
        </w:rPr>
      </w:pPr>
      <w:r>
        <w:rPr>
          <w:i/>
        </w:rPr>
        <w:t>o wtedy jesteś mym bezbronnym łupem (...)</w:t>
      </w:r>
    </w:p>
    <w:p>
      <w:pPr>
        <w:pStyle w:val="TextBody"/>
        <w:jc w:val="left"/>
        <w:rPr>
          <w:i/>
          <w:i/>
        </w:rPr>
      </w:pPr>
      <w:r>
        <w:rPr>
          <w:i/>
        </w:rPr>
      </w:r>
    </w:p>
    <w:p>
      <w:pPr>
        <w:pStyle w:val="TextBody"/>
        <w:jc w:val="left"/>
        <w:rPr>
          <w:i/>
          <w:i/>
        </w:rPr>
      </w:pPr>
      <w:r>
        <w:rPr>
          <w:i/>
        </w:rPr>
        <w:t>(...) kto mnie odrzuca uparcie</w:t>
      </w:r>
    </w:p>
    <w:p>
      <w:pPr>
        <w:pStyle w:val="TextBody"/>
        <w:jc w:val="left"/>
        <w:rPr>
          <w:i/>
          <w:i/>
        </w:rPr>
      </w:pPr>
      <w:r>
        <w:rPr>
          <w:i/>
        </w:rPr>
        <w:t>kończy w obłędzie wyskakuje z okna</w:t>
      </w:r>
    </w:p>
    <w:p>
      <w:pPr>
        <w:pStyle w:val="TextBody"/>
        <w:jc w:val="left"/>
        <w:rPr>
          <w:i/>
          <w:i/>
        </w:rPr>
      </w:pPr>
      <w:r>
        <w:rPr>
          <w:i/>
        </w:rPr>
        <w:t>mózgiem maluje trotuary (...)</w:t>
      </w:r>
    </w:p>
    <w:p>
      <w:pPr>
        <w:pStyle w:val="TextBody"/>
        <w:jc w:val="left"/>
        <w:rPr/>
      </w:pPr>
      <w:r>
        <w:rPr/>
      </w:r>
    </w:p>
    <w:p>
      <w:pPr>
        <w:pStyle w:val="TextBody"/>
        <w:jc w:val="left"/>
        <w:rPr>
          <w:i/>
          <w:i/>
        </w:rPr>
      </w:pPr>
      <w:r>
        <w:rPr>
          <w:i/>
        </w:rPr>
        <w:t>Jedno mnie tylko onieśmiela</w:t>
      </w:r>
    </w:p>
    <w:p>
      <w:pPr>
        <w:pStyle w:val="TextBody"/>
        <w:jc w:val="left"/>
        <w:rPr>
          <w:i/>
          <w:i/>
        </w:rPr>
      </w:pPr>
      <w:r>
        <w:rPr>
          <w:i/>
        </w:rPr>
        <w:t>twoja samotność jak szkło ostra</w:t>
      </w:r>
    </w:p>
    <w:p>
      <w:pPr>
        <w:pStyle w:val="TextBody"/>
        <w:jc w:val="left"/>
        <w:rPr>
          <w:i/>
          <w:i/>
        </w:rPr>
      </w:pPr>
      <w:r>
        <w:rPr>
          <w:i/>
        </w:rPr>
      </w:r>
    </w:p>
    <w:p>
      <w:pPr>
        <w:pStyle w:val="TextBody"/>
        <w:jc w:val="both"/>
        <w:rPr/>
      </w:pPr>
      <w:r>
        <w:rPr/>
        <w:t xml:space="preserve">– </w:t>
      </w:r>
      <w:r>
        <w:rPr/>
        <w:t>To dokładnie to, co mogłaby powiedzieć do mnie moja najukochańsza diablica – pomyślał, litery skakały mu przed oczyma. Spał jak zabity. Wstał rano. W południe miał się odbywać koncert galowy, a o trzynastej zaczynało się spotkanie z przedstawicielami Gabinetu Cieni, który niebawem miał przejąć władzę. Hubert odpicował się elegancko, aczkolwiek nie założył krawata, wybrał pod marynarę sportową białą koszulę, żeby nie wyglądać na wapniaka. Koncert był niemrawy, ale w sali konferencyjnej zebrały się tłumy zawodowych artystów i działaczy. Berti już zwątpił w pojawienie się Liliany i zwolnił rezerwowany dla niej fotel Wybitnemu Reżyserowi, kiedy mignęła mu przy wejściu, gdzie tłoczyli się fotoreporterzy. Przedarł się do niej, wziął za rękę, morze czerwone (ludzkich głów) rozstąpiło się przed nimi i dziewczyna wylądowała w miękkim fotelu. Berti wyszarpał dla siebie ostatnie rozkładane krzesło, siedział tyłem do Liliany i nawet mu to pasowało. Gdyby siedzieli obok siebie, korciłoby go, żeby ją zagadywać, głaskać, a nie chciał wyjść na sztubaka. Tematy były poważne. Przyszły Premier obiecywał pot i łzy, ale także wolność i prawdziwą demokrację. Wystąpienia szły gładko, mówcy byli zdyscyplinowani, Berti odwracał się czasem do Liliany i uśmiechali się do siebie. – Nie nudzisz się? – zapytał. – Nie, to jest takie inne od tego z czym się spotykam na co dzień... Zainteresowało ją wystąpienie nieco pokracznego posła związanego z redakcją poważnego, wielkonakładowego tygodnika. – Kto to jest – dopytywała. A później było już miodowo. Na mównicę wdarł się człowiek w czapce pilotce, który przedstawił się jako sympatyk radykalnej lewicy i zażądał natychmiastowego zwrotu budynku Stowarzyszenia swojej rodzinie, jako prawnym spadkobiercom jego przedwojennych posiadaczy. Nie obyło się bez wzmianki o Katyniu. – Zaczyna być ciekawie – Berti uśmiechał się do Liliany z prawdziwą ulgą. – To mi się podoba – jej oczy skrzyły autentycznym rozbawieniem. Spłynęli wraz z tłumem schodami i panna kierowała się do wyjścia, ale wziął ją za rękę. – Słyszałem, że na imprezie „SportStylu” na barce byłaś ubrana w czarny koronkowy kostium i wyglądałaś najpiękniej na świecie – zagadał pożerając ją wzrokiem. – Tak, zlałam się z taflą wody, byłam jak upiór – odćwierkała słodko. – Jak tak, to chciałbym, aby moje życie było upiorne – zripostował. – Masz to u mnie, jak w banku – głos dziewczyny stał się nagle ostry i gardłowy. Znaleźli się w sympatycznym lokalu ze stołami zastawionymi butelkami wina, kanapkami, owocami i drobnymi przekąskami. Usiedli na jednej z sof. – Trochę ciasno, powinniśmy trzymać się na dystans – powiedziała, gdy dotknęli się udami. – Może należałoby położyć między nami miecz – zażartował. – O tak! – zaśmiała się. Hubert zagadał do paru znajomych, a nawet złowił  Odjechaną Panią Profesor, której przedstawił Lilianę. Kiedy na salę wkroczył Przyszły Premier, zaczęło się ściskanie dłoni. Berti sprezentował Kanclerzowi periodyk ze swoją satyrą na Dogorywający Układ i przy okazji przedstawił topowemu politykowi swoją czarownicę. Lila uśmiechała się tajemniczo podając drobną dłoń energicznemu macho. – To jest wielki talent i nadzieja młodzieżówki Stowarzyszenia – podkoloryzował Berti, wskazując na Lilianę. – Dobrze, że się państwo poznaliście. Przy pana podejściu do kobiet, kto wie... Może to początek długiej przyjaźni – Hubert pojechał w klimat groteski. Przyszły Premier uśmiechnął się życzliwie i jeszcze raz podał Bertiemu rękę. Gdy zamieszanie stało się mniejsze, zajęli miejsca przy stoliku w zadaszonym ogródku kawiarni. Usiedli naprzeciwko siebie. Dopiero teraz zauważył jak słodko się prezentuje jego femme fatale. Lila miała na sobie białą bluzkę z czymś w rodzaju małego koronkowego śliniaczka. Wyglądała niewinnie, zwiewnie i krucho. Dosiadali się do nich Chasior, Hit i tłumaczony na wiele języków Starczewski. Wznosili toasty za talent i urodę Liliany, żartowali, ktoś powiedział jaka dobrana z nich para. Hubert podkreślał, że to jego muza, a on tylko kontempluje jej wdzięk. Starczewski oglądał sygnet Bertiego. – To prawdziwy kastet – zauważył. – Tak, tak, rozumiem, takie czasy – dodał z westchnieniem. Starczewski był eleganckim starszym jegomościem, który lubił ostre kobiety, ale był zwolennikiem Praworządności. Banalny paradoks sprawił, że niektóre z jego pań wywodziły się z półświatka, ale sam Starczewski miał oficjalne kontakty z instytucjami zwalczającymi zbrodnię i występek. – Zauważyłem, że pański nowy tom dofinansowała Krucjata Przeciwko Zbrodni – rzucił w pewnej chwili, bez szczególnych intencji, Hubert. – A tak, współpracujemy – odrzekł lekko nobliwy klasyk. – Och, co ja słyszę! – wyrwało się Lilianie. Zaskoczeni spojrzeli na pannę, jej mina zdawała się mówić „Jak tak można!”. Przeszli nad tym do porządku dziennego. Konwersowali. Kiedy Berti zostawał sam na sam z ukochaną, omawiali wątki dotyczące ich znajomości. – Dzwonił do mnie jakiś ponury koleś. Sam chyba nie wiedział o co mu chodzi. To chyba ty go na mnie napuściłaś? Musiałaś mieć niezły fun – powiedział. – Tak, owszem, miałam fun – odpowiedziała zdecydowanie, bawiąc się jakby słowem „fun”. – Wiesz, piękne kobiety muszą być trochę okrutne, ja to rozumiem... Ach, Boże, jak ja ciebie mimo wszystko lubię... - zrobił pauzę, żeby nabrać tchu. – To jest taka sytuacja, jakbyś będąc damą kier, chciała przy pomocy waleta i w cieniu króla trefl – zabić bogu ducha winnego dżokera w błazeńskiej czapce. Panna milczała, uśmiechając się jakby złowieszczo. – Może niepotrzebnie byłem zaborczy, ale potrafiłaś mnie ranić. Na przykład ta akcja z Walaskiem... i jeszcze twój komentarz: „To zabawne, zawsze znajdzie się ktoś lepszy...” – Nie pamiętam, żebym to mówiła. – Ty chyba wielu rzeczy nie pamiętasz, Lila. Może byłaś opętana? – A wiesz – podchwyciła – tak, to wszystko było jak opętanie... – Słuchaj, jestem tak cholernie w tobie zabujany... Właśnie dlatego, że zrealizowałaś moje fantazje, dałaś mi tak wiele... Niczego, jeśli o mnie chodzi, nie musisz się wstydzić... W życiu każdego są takie fazy, kiedy się robi rzeczy, których już nie robimy kiedy indziej i z kim innym... – Berti z uwielbieniem patrzył dziewczynie w oczy, chciał zyskać jej akceptację dla swoich słów, które dla niej miały być lekiem na nieczyste sumienie. Chciał, żeby się wyluzowała. I faktycznie odtajała nieco. – Kocham ciebie, jesteśmy dorośli, nie musimy sobie nic obiecywać... Lila, zróbmy coś z tym, proszę. Kochać... to się tak rzadko zdarza... – głos mu chyba nieco zadrżał. – Ale to się może tragicznie skończyć – wycedziła. Tym razem Berti zripostował błyskawicznie: – Tak, może się skończyć tragicznie, ale tylko wtedy, jeśli ty będziesz tego chciała. Kumasz Lila? Tylko wtedy, jeśli ty tego zechcesz! – powtórzył dobitnie. Milczała jak zaczarowana. Hubert rozkręcił się na dobre, odezwała się w nim żyłka zawodowego dyskutanta. Generalnie zwalczał w sobie popęd do czczej gadaniny odkąd poznał Lilianę – mistrzynię niedomówień i rebusów. Musiał przyznać, że jej metoda znamionowała klasę, jednak sytuacja była nadzwyczajna. – Posłuchaj, kocham ciebie naprawdę, ale nie chcę z tobą rozmawiać przez pośredników, OK? Jeśli chcesz mi powiedzieć „spierdalaj” to mi to powiedz osobiście... Chcesz mi powiedzieć „spierdalaj”? – postanowił zagrać vabank. Milczała, a na jej twarz wypełzał obezwładniający Huberta uśmiech. Jednak chwila skupienia sprawiła, że proces rozkwitania promiennego zadowolenia na twarzy Liliany, obserwował z niezamierzonym dystansem. Widział wszystko w nieco zwolnionym tempie i odniósł wrażenie, że mimika panny jest jak poskładana z szablonów. Lisi wzrok i żółwia gestykulacja. Mógł dokładnie przewidzieć poruszenia jej twarzy: podnoszenie się kącików ust, szersze rozwarcie oczu, zatrzepotanie rzęsami z dokładnością do tysięcznej części sekundy, z precyzją punktową. Nagle mina istoty siedzącej naprzeciwko wydała mu się wystudiowana, bezwzględnie zwodnicza i sztuczna niczym maska.  O mały włos krzyknąłby: – Nie uśmiechaj się tak do mnie! Ale Liliana, jakby czytając w jego myślach błyskawicznie spoważniała. – Dużo o tobie wiem, Lila – rzucił – więcej niż ty o mnie... Odkryłaś się, prawda? – Ach tak, to akurat prawda – westchnęła z rezygnacją. – Wiesz, martwi mnie jednak u ciebie dziwna fascynacja złem. Krzywda jaką czynimy innym, uderza w nas samych... – Na przykład Eliza... – spojrzał znacząco na Lilianę, dziewczyna robiła oczy jak młyńskie koła. – Nie można powiedzieć, że jest szczęśliwa. Można w pewnych praktykach pójść dalej, tak jak jej matka... ale wiesz, to się nie opłaca. Ja też robiłem w życiu różne rzeczy – postanowił deczko pofantazjować – owszem, uśpiłem człowieka... po tym się długo odpoczywa – urwał, zniesmaczony własnymi słowami, choć myślał, że może miały one pewien uniwersalny sens. W każdym razie panna robiła wrażenie zainteresowanej, nawet podekscytowanej niespodziewanym wątkiem rozmowy. Zresztą sama wzmianka o Elizie, kalkulował Hubert, mogła podziałać na nią elektryzująco. – Czasem odnoszę wrażenie, że chciałabyś mieć łeb na koncie... – A co to znaczy? – w głosie Lili pobrzmiewały nuty dziecięcej ciekawości, ale Berti dałby głowę, że jej pytanie ma retoryczny charakter. – No wiesz... dla czarownicy to rodzaj konsekracji, jeśli ktoś zginie z jej powodu – próbował nadać stwierdzeniu posmak żartu. – Ach tak, tak! – potwierdziła skwapliwie, natychmiast się wycofując, jakby ugryzła się w język. – No nie, ale żeby ktoś cierpiał z mojego powodu... – robiła wrażenie nieco zmieszanej. – No to dość już tych bzdur! – zawołał w obawie, że faza ich rozmowy robi się zbyt napięta. Wstał i wrócił z tacą pełną kanapek. Zaczęli je sortować: wegetariańskie dla niej, mięsne dla niego. Wrócił jeszcze raz na salę i przyniósł do stolika półmisek z kawałkami arbuza i butelkę wina. Dobrze ubrana kobieta, stojąca po drugiej stronie niskiego płotka, poprosiła Bertiego o wsparcie – dał jej złotówkę. Smagły nastolatek poprosił o kanapkę, Hubert podał mu talerzyk z dwiema, czy trzema – chłopak grzecznie zwrócił kuchenny statek. Wytworzyła się atmosfera sielanki. Hubert pił wino, Liliana ledwie moczyła usta w kieliszku. – Widzę, że jesteś teraz abstynentką – rzucił Berti – widzisz jak dobrze, że nie wjechaliśmy w heroinę kiedy to proponowałaś? Lepiej się zranić, sparzyć niż oszukiwać... Wiesz... twój sukces będzie moją radością, a robiąc mi kuku możesz tylko stracić... – No, no – mruczała Lila ni to z akceptacją, ni to kpiąc. Tymczasem wiecznie młody Chasior, wraz ze swą ponętną konkubiną, krążyli wokół budynku, zatrzymywali się co jakiś czas na wysokości ich stolika i Poeta rzucał za każdym razem parę słów w rodzaju „idziemy do pracy” albo „on się dla ciebie zrobił na bóstwo”. Liliana śmiała się, a Berti myślał: – Kochany jest ten Chasior, wprowadza tyle dobrej wibracji. Nawet Starczewski, stojąc już po drugiej stronie barierki odgradzającej ogródek, rzucił na pożegnanie: – Jesteście wspaniałą parą. – Och jej, wszyscy nas tutaj biorą za parę – z nutką rozbawienia powiedziała Lila. – Może coś w tym jest? – Berti patrzył na nią z czułością, zrobiło mu się rzewnie, to była ta chwila, która mogła trwać. – Nawet za dziesięć lat będę ciebie kochał, bo kocham twoją duszę, rogatą duszę, a nie tylko ciało – zapewnił patrząc jej w oczy. – Masz w sobie coś, czego nigdy nie zabije czas – dodał. – Och, to przecież normalne, ze kiedyś wszyscy się zestarzejemy – odparła lekkim tonem. Gruchali jak gołąbki, nawet obsługa lokalu patrzyła na nich z wyraźną sympatią. Cała przyroda zdawała się śpiewać: „Chwała zakochanym!”  – Rany boskie, wiesz Lila, chodziło mi po głowie, że czasem grasz, ale... przypomniałem sobie właśnie, jak twoja znajoma opowiadała o tym, co się stało w Amsterdamie. Wtedy jak zgubiłaś paszport... mała dzidzia... musiało być sporo zamieszania, co nie? Potrafisz być okrutna, ale tak naprawdę jesteś zagubiona... Hubert patrzył na pannę z niepohamowanym wzruszeniem. Wydawała się teraz taka krucha i bezbronna. – Skąd ty o tym wiesz? – wyszeptała. Uśmiechał się tajemniczo, żałował, że kiedy mógł, nie lizał jej słodkiej cipci nawet wtedy kiedy Lila miała ciotę. Od dłuższego czasu byli sami w ogródku i wypadało się ewakuować. Wymieniali się jeszcze uwagami na temat „Antologii umarłych poetów”. – To rzecz dużego kalibru – powiedziała. Zauważył, że „kaliber” to jedno z jej ulubionych słów. – Ty chyba lubisz jak ktoś cierpi, prawda Lila? Lubisz prowokować małe dramaciki dla poprawy samopoczucia, kręci to ciebie? – No, lubię jak coś się dzieje – odparła skromnie i dyplomatycznie. – A może chciałabyś, żebyśmy razem zrobili coś złego? Pamiętam, że kiedyś coś wspominałaś, że dla eksperymentu... – To już jest nadinterpretacja! – zaprotestowała gwałtownie. – Bo wiesz, sprzedałbym duszę diabłu, żeby z tobą być – wyszeptał. Jego bóstwo milczało niczym enigma – misja i zadanie dla największych kryptologów i deszyfrantów. Opuścili „Literacką” i szli wolnym krokiem na przystanek. Hubert celowo zwalniał, najchętniej spacerowałby tak całe życie. Żadnego pojazdu nie było na horyzoncie, kiedy w końcu znaleźli się w tramwajowej zatoczce. Patrzył w oczy ukochanej i uznał wręcz za swój obowiązek, pokazać jej, jak bardzo ją kocha. Najpierw pocałował delikatnie, usta miała na wpół rozchylone. Krew i wino uderzyły mu do głowy, całował już gdzie popadnie: po czole, po policzkach, w usta, coraz namiętniej. Założył nogę na żółtą metalową barierkę, żeby panna nie zrobiła uniku. Nie wzbraniała się specjalnie, wyczuł u niej wahanie, niezdecydowanie, trochę jakby instynktownie, zdawkowo reagowała na pocałunki. Po paru krótkich, ale intensywnych chwilach,  poczuł się jednak dziwnie, jakby całował bezwolnego, jeszcze ciepłego trupa. Oczy dziewczyny były skupione. Kiedy Berti zrobił pauzę, żeby wziąć głębszy wdech i na chwilę oparł się o barierkę, Lila zręcznie przeskoczyła przez jego goleń i wsiąkła do tramwaju w biegu otwierającego drzwi. Patrzył za nią ciągle oszołomiony. Miał na języku smak jej słodkich ust, tak dawno nie dotykanych, ukochanych... Zapadał zmierzch, bujał się bez sensu po mieście. Dotarł do stacji metra i pojechał na Kabaty, wiedziony impulsem postanowił odwiedzić Suchego. Znajomek był nieco zaskoczony, ale podjął Bertiego jak trzeba, zapewniając jednocześnie, że wzbraniał się jak mógł przed drobnymi prowokacjami Lili, kiedy go jeszcze odwiedzała. – Owszem, zdjęcia to ja jej robiłem, ale nic poza tym – oświadczył z powagą. Właściwie Berti nie chciał towarzystwa, szybko wrócił w chłodny przestwór pomiędzy blokami z wielkiej płyty. Wystukał na klawiaturce numer swojej najsłodszej. – To ty jesteś Berti? – usłyszał w słuchawce obcy, kobiecy głos. – Ty używasz przemocy! – rozległo się oskarżycielsko i z wyrzutem. – Och Boże – załkał niemal – weźcie mnie zajebcie w takim razie! Powiedz jej tylko, że się o nią martwię, ciągle o niej myślę! Rozłączył się w obawie, że się rozpłacze. – Jak to dobrze – pomyślał – że pojechała do koleżanki... Może faktycznie całowałem ją zbyt mocno, mogła się rozkleić, ale jest postęp – nie ma bluzgów Kamila, nie ma momentalnej poruty i obciachu. Z każdą godziną wzbierała w nim nadzieja, że ona oddzwoni i powie, że zrozumiała, jak bardzo ją kocha. I może nie tylko wybaczy mu jego amok namiętności, ale wręcz doceni ten święty szał – szał uczucia bez opamiętania. Hubert nie potrafił zasnąć z tego czwartku na piątek. Później była sobota i niedziela. Żył w jakiejś malignie. Liliana to był cały świat, a nawet więcej, bo gdyby miał wybierać pomiędzy nią, a planetą z całym jej inwentarzem – wybrałby ją, liczyła się tylko ona. Przeszło mu przez głowę, że gdyby przyszła do niego w ciąży z Bóg wie kim, ze śladami obcej spermy na ciele, to wbrew wszelkim dawnym uprzedzeniom, wziąłby nawet taką odpowiedzialność na siebie. Bez względu na sytuację, musiałby przygarnąć to słodkie bezbronne stworzonko, kochane Lilątko – byłby to wręcz oczywisty przejaw dojrzałości ze strony faceta, który kocha naprawdę, bezwarunkowo... Na poniedziałek, w dość nietypowym terminie, jak wiele rzeczy, które robił, Stan Jackowski wyznaczył imprezę. Od jakiegoś czasu Stan żył w swego rodzaju separacji ze swoją narzeczoną, dlatego postanowił zwolnić zapuszczony apartament na Wiolinowej. Z okazji pożegnania z historycznym lokalem, gdzie przez parę ładnych lat zdążyły odejść setki psychodelicznych akcji, mieli się stawić niemal wszyscy ze znajomych Stana, który być może przez grzeczność konsultował nawet z Hubertem planowaną obecność paru osób na balandze. – Cóż, nasza przyjaźń miała wzloty i upadki, ale jakoś przetrwała próbę czasu, mimo, że obydwaj jesteśmy chimeryczni – myślał Berti. – Słuchaj, pamiętasz Antona? Może i on by zajrzał? – zasugerował. – No, to chyba nie ten poziom, ale dobra, niech będzie – z rezygnacją odparł Jackowski. Przed dwudziestą pierwszą zaczął się intensywny ruch w malowniczo zabałaganionym przybytku Stana. Kolejno wjeżdżali Jezor, Hipolit, Anton i cała reszta, nawet Skalski, który znał właściwie gospodarza jedynie przez Bertiego. Ze starej załogi zabrakło tylko Brzozinio, który chwilowo przebywał w sanatorium. Lasek było nieco mniej, stanowiły jakieś czterdzieści procent towarzystwa i Anton zaproponował, że ściągnie jakieś kobiece posiłki. – Nie, to impreza dla przyjaciół, to nie zabawa dla zabawy, tu odżywają stare sentymenty – Stan był obcesowo kategoryczny. – Chyba resentymenty – dziwnie rezolutnie i z inteligentną ironią, szepnął do Bertiego Anton. Uczynny młodszy kolega sypnął Hubertowi trochę proszku. Ze świadomością, że może za często spiduje, Berti strzelił dwa małe snify, coraz odważniej myślał o ściągnięciu Liliany na party, chociaż czuł, że nie bardzo mu wypada cokolwiek jej proponować, skoro ona się do niego nie odezwała od czwartku. – Boże kochany – zaklinał w duchu – chyba się nie obraziła na serio. Kiedy zjawił się Wacek z litrową tequilą, wznieśli parę toastów. Berti znalazł nareszcie okazję do pogadania z dobrą koleżanką (eks?) narzeczonej Jackowskiego, Heleną. – Nareszcie odnajduję w tobie naprawdę ludzkie cechy – stwierdziła przyjaciółka przyjaciółki jego przyjaciela. W przeszłości Berti i Helena mieli parę spięć, ale teraz widziała go cierpiącego, a najwyraźniej nie była rakarką od dobijania koni. – Ale jak myślisz, skoro się nie odzywa to chyba jednak nie kocha, prawda? – rozklejał się coraz bardziej Berti. Nie było jeszcze w sumie wpół do dziesiątej i postanowił zaryzykować sms-a do Liliany. – Zna świetnie okolicę, przecież kiedyś mieszkała niedaleko... a może akurat się nudzi? – szukał w myślach usprawiedliwień. „Sorry, jeśli atakuję nie w porę. Jest fajna impreza, oto namiary... może oszalałem, Twój piesek.” Wysyłając komunikat zastanawiał się czy jest błaznem, czy bohaterem. W nerwowym tiku zaczął szperać po kieszeniach spodni i znalazł medalik z Fatimy, który sprezentował mu parę dni wcześniej Skalski. Berti obracał w palcach kawałek srebra. – Swoją drogą – pomyślał – Marek zaczął mieć od jakiegoś czasu dziwne upodobanie do dewocjonaliów. Mimo, że był napompowany używkami, Hubert padł osowiały na kanapę w kącie większego pokoju. Nie liczył specjalnie na odzew ze strony Lili – to byłoby zbyt piękne. Wciąż machinalnie bawił się medalikiem, który w nagłej potrzebie mógł pełnić teoretycznie rolę różańca. – O, prawdziwe koło ratunkowe – powiedziała młoda postpankówka przysiadając na kanapie tuż obok Bertiego. Nie wiedział: czy to zwykły żart, czy los (zwany czasem Opatrznością) daje mu znowu ostrzeżenie ustami sympatycznej trzpiotki. Balanga trwała w najlepsze: tańczyli, pili, wspominali dawne czasy. Robili delikatne rachunki sumienia i snuli niepewne planiki na przyszłość – wyrośli już z lat, kiedy wszystkie marzenia zdawały się w zasięgu ręki, ale czuli mimo wszystko, że nadszedł czas realizowania rozsądnych ambicji. Stan został właśnie zaproszony do Drezna z wykładem na temat awangardowych nurtów w polskiej sztuce wizualno-dźwiękowej, Jezor był teraz wziętym komputerowym programistą, reszta towarzystwa też była max kreatywna w swoich dziedzinach. Żyli z myślenia a nie dawania dupy, lecz mimo to, a może dlatego, daleko im było do stabilizacji, nie robili oszczędności. Coś nie trybiło w państwie duńskim, zamiast przełomu realna była recesja. Atmosfera zabawy była dziwnie przyjacielska, miała w sobie coś z antysystemowej konspiracji; byli „pokoleniem zewnętrznym”, dziwnie skoligaconym z odchodzącą już na Zachodzie „generacją X”; patrzyli na siebie z sympatią i nadzieją, bo chociaż nieraz się potrafili ranić - prawie każdy każdego spośród obecnych, wiedzieli, że jadą na jednym wózku i że to ich najlepsze lata. Niemal cały czas słuchali rzadkich winylowych nowości, albo ambitnego popu w rodzaju „Mouse on Mars”, ale niespodziewanie Stan zapuścił zdartą płytę „Beatlesów” i z głośników popłynęła klarowna melodia „Michelle”. „Michelle ma belle...” – zabrzmiało dziwnie nierealnie i Berti wymiękł ze wzruszenia, bo czułość tego śpiewu kojarzyła mu się z jednym, z Lilianą. Kiedy wrócił do domu świtało i bez problemu, otulony chłodną szarością, zapadł w miękką watę snu. Już w okolicach południa Hubert był zregenerowany, przeglądał pocztę, telefonował i pisał mniej ważne teksty dla podupadłych instytucji, wyalienowanych z otoczenia agend i prywatnych osób, które mu dawały drobne zlecenia z pogranicza szkolnych wypracowań. Bez entuzjazmu powitał Antona, który zjawił się niezapowiedziany, ale za to z nowym, szybkim CD-romem. – Zainstalujemy to bez problemu, a przy okazji wypijemy kawkę! No przecież najwyższy czas wymienić twojego rzęcha, na coś, co będzie odtwarzało nie tylko dane i dźwięk, ale także filmiki – stwierdził Anton, co w uszach Bertiego zabrzmiało całkiem sympatycznie. – Lux, amigo. Zapraszam –  dwustronna aprobata zdominowała banalny wstęp do towarzyskiej sjesty. Mieli wspólne tematy. – Obydwaj się wjebaliśmy, jak świnie w błoto – ze swadą tłumaczył Anton. (Hubert nie mógł nie zauważyć, że friend bardzo się wyrobił, a w jego słowach odnajdywał ślady mądrości bynajmniej nie książkowej, lecz cennej życiowej wiedzy.) – Wierz mi – kontynuował uliczny watażka – że to jest chory klimat, sytuacja praktycznie bez wyjścia. Ja zrobiłem wszystko, żeby jakoś skleić moje relacje z Elizą, ale... ona kocha pripały, to jest jej żywioł: masochizm, sadyzm... chuj wie...  – Może to wina heroiny? Skoro się bawiły takim gównem... To jedyna rzecz, której naprawdę bym zakazał... taki mózgojeb... – Berti próbował dorabiać uzasadnienia do sugestii koleżki. Wypili kawę, herbatę i resztkę jakiejś wódki. Słuchali w miarę skocznej, podkręcającej nastrój muzy (zdaje się, że akurat „The Saint Theme” w świetnej wersji „Orbital”), kiedy zadzwonił telefon. Hubert zauważył, że wyświetla mu się napis „niedostępna” i czuł już pismo nosem, wiedział, że możliwe są nieprzyjemne reperkusje jego kontaktów z Lilą, był przygotowany na kolejny mętny wywód jakiegoś kolesia. Różne podpuchy i zaczepki stały się elementem jakiejś dziwnej gierki – tyle rozumiał. Nie spodziewał się jednak, że ze słuchawki jebnie jak z miotacza ognia: – Cześć pizdo!! – rozległo się na powitanie. Berti rozpoznał głos Kamila zahaczający o szczeniacki falset. – Cześć – odparł szybko, nie było sensu rozwodzić się nad tym kto jest pizdą, liczyły się konkrety. Jednak niewyszukane „metafory” mentalnego dresoida wyzwoliły w Bertim chęć jeśli nie rewanżu, to przynajmniej rozstrzygnięcia tej dyskusji. – Wysłałeś wczoraj do Lili sms-a! – w jego rozmówcy wrzało święte oburzenie. – To był już ostatni twój sms do niej! Poza tym, to co zrobiłeś jej na przystanku... za to powinieneś być martwy! Zobaczysz, zęby będziesz zbierał z chodnika. Już była zmontowana ekipa, w ostatniej chwili odwołaliśmy akcję pod twoim blokiem. – O co tobie właściwie chodzi? O to, że ją pocałowałem? – przez moment Berti zastanawiał się czy parsknąć śmiechem, czy zapłakać. – Tak pierdolony! Po jakimś tam spotkaniu, gdzieś tam... dowaliłeś się do niej! Jeśli ją spotkasz kiedykolwiek, nawet przez przypadek, to się trzymaj od niej na odległość strzału, jebany! Rozumiemy się?  – Słuchaj facet, nic do ciebie nie mam i skoro ona się tobie skarży, to znaczy, że chce, żebym się odpierdolił – Hubert z niedowierzaniem słuchał przez siebie samego wypowiadanych słów, ale nie mógł się łudzić, że ten atak odbywa się bez wiedzy, czy wręcz na życzenie Liliany. – No po prostu sorry, ja pas... To wszystko traci już dla mnie sens, to mi się nie opłaca – powoli przechodziło mu przez gardło. – No to zamykamy temat, tak? Nie podchodzisz do niej nawet na piętnaście metrów...  – Tak, tak... ja pas – Berti powtórzył zaklęcie jakby na własny użytek. – Masz moje słowo honoru – rzucił przyrzeczenie, niczym zapałkę na stos szpargałów nasiąkniętych wspomnieniami i benzyną. – Cześć – rozległo się w słuchawce. – Cześć – odpowiedział machinalnie zaciskając dłoń na komórce. Najchętniej rozgniótłby aparat w proch i pył. Hubert trawił gorycz i zażenowanie. Z wyżyn naiwnego entuzjazmu sturlał się w śmierdzące bajoro bandyckiej obelgi. Zdominował go leszcz, który nie dobiegł jeszcze ćwierćwiecza, teraz mógł już stwierdzić, że ewidentny debil i cham. Ale chłopak miał wszystkie karty w ręku, a dała mu je Liliana. Zdeformowała jego intencje, zdradziła czułe gesty, wyśmiała, wbiła nóż w plecy, wystawiła na strzał. Dla zabawy. Było jakimś absurdem, że doczekał się najpoważniejszych gróźb za to, że ją obcałował. Chciał jej pomagać, hołubił ją, a wyszło na to, że robi jej krzywdę. Czuł się słaby, ale wiedział, że będzie musiał być silny. Dał słowo specjalnie, z własnej inicjatywy, żeby czuć presję własnych zobowiązań. Dał słowo sobie, a nie pajacowi. Właściwie nie wierzył już w dobrą wolę Boga, ale honor był dla niego koroną przekory, a nawet przewrotności, do których zawsze miał pociąg. W zalewie gówna, gdzie regułą był brak zasad, honor jawił się jako luksusowy kaprys najbardziej odjechanych desperados. Honor kazał mu teraz odpuścić sobie to co kochał najbardziej, walka straciła sens, kapitulacja wymagała odwagi. – No stary jesteś świadkiem końca... to koniec, kres, skończyło się... Dzwonił koleś... opowiedziała wszystko, co między nami się wydarzyło koleżance, później poskarżyła się kolesiowi... Właśnie dzwonił z bluzgami. Osrał mnie w jej imieniu. Obiecałem, że sobie odpuszczam – Berti zarapował i zamilkł. Anton patrzył na niego z powagą i współczuciem. – Lubiłem ją, naprawdę – dokończył już cicho Hubert. – Ech człowieku, ty ją ciągle kochasz – stwierdził zimno Anton – a co gorsza ona do ciebie jeszcze zadzwoni. – Tak, może za pół roku, co z tego... i tak już na nią czekałem całą wieczność – zaskomlał Berti. – Nie, nie, zadzwoni dużo, dużo szybciej... – zaręczył koleżka. – Jeśli nawet... to po co? – czuł się dosłownie jak dziecko we mgle. – Żeby zamieszać, zaświrować i jeszcze raz osrać – z cierpliwą brutalnością i pedagogicznym wręcz zacięciem wyjaśnił Anton. Bolało. Wszystko trąciło paranoją. Pamiętał, jak kiedyś zdejmował z niej majtki. Zapytał o skrawek materiału, ni to metki, ni to tasiemki – dziwny dzyndzel na wewnętrznej stronie jej bielizny. – Do czego to służy? – zaciekawił się wtedy. – Żeby to urwać! – rzuciła z pasją zaciskając usta. A teraz, pod pretekstem, że ją całował, poszczuła go bandą zwykłych śmieci z dyżurnym fagasem Kamilem na czele. (– Swoją drogą koleś potrafił robić tylko smród i dym – myślał Hubert. Pamiętał jak na spotkaniu z Dalaj Lamą, chłoptaś zostawił ją samą na ławce, mimo że go widzieli tuż obok. Czasem dochodził do wniosku, że Lila i Kamil prowokowali go specjalnie. Właściwie już nie kumał co tu było grane.) Dużo spacerował po mieście. Zderzał się dziwnie często z młodziakami, których kojarzył z widzenia, byli o generację, czyli o jakieś pięć lat młodsi od Liliany. Zapytał kiedyś jednego z nich z głupia frant, czy to prawda, że niektóre subkulturowe załogi ostro satanizują. – No jasne stary, jak ktoś nie odstawi prochów na czas... To już reguła: jedni po dziewięciu kwasach otwierają nagle serce na Jezusa, inni służą Księciu Ciemności. – Niezdecydowanym też nie jest lekko – zauważył Hubert. Znowu dużo czytał. Któregoś razu, przeglądając gazetę, dowiedział się, że kurwa, która sprowokowała mord na niewinnym chłopaku, w więzieniu przefarbowała włosy, zaczęła pisać wiersze i dużo flirtuje. Miał dziwne skojarzenia. Jesień przestała być złota i stała się szara. Czasem, ktoś mu wspominał, że widział Lilianę tu, albo tam. Izzy na jakimś afterparty wyłowił jej twarz z tłumu i dyskretnie wskazał żonie. – To jest obsesja Bertiego – zauważył. – Nogi, nogi... – zażartowała jego rozochocona połowica. Kiedy ukazała im się cała sylwetka Liliany, Inka dziwnie spoważniała. – Można się zakochać – stwierdziła krótko. Później przyjaciele Huberta krążyli w tłoku, w pewnym momencie Izzy zauważył, że ktoś przylgnął plecami do jego pleców, a nawet napiera na niego pośladkami. Odwrócił się i zobaczył z bliska twarz Liliany wykrzywioną w prowokującym uśmiechu. Innym razem na koncercie pod namiotem ustawionym przy CDQ-u, Krawczyk ze Skalskim widzieli ją roztańczoną. Zachowywała się tak, jakby była sama. Dopiero później, w jakimś zakamarku, w półmroku, Skalski zauważył jej dyskretne i porozumiewawcze konszachty z krótko obciętymi zawodnikami w typie silnych, zwartych i gotowych. Hubert spacerował często wzdłuż Wisły, część sezonowych barakoknajpek bywała jeszcze otwarta. Leciał tam prymitywny dance, albo jakiś brodaty miś katował shantowe przeboje, rzępoląc na gitarce. Spróbował zagadać przy jakimś barze do zgrabnej, choć nieco pucołowatej szatynki. – Czego słuchasz? – zagaił. – Edyty Górniak – padła odpowiedź, która odebrała mu chęć do gadki i apetyt. Znajomi zaczynali szemrać, że jest nie tylko małomówny, ale wręcz niekontaktowy, jakby na trzeźwo urywał mu się film. Najbardziej lubił samotne spacery. Któregoś srebrnoszarego dnia schodził z Oboźnej w stronę Browarnej schodkami wiodącymi do parkowej alejki. Na murze odbity był lekko zatarty szablon przedstawiający dziewczęcy profil. Dziełko było mistrzowskie – w kąciku czarnych ust czaił się uśmiech Giocondy. Poniżej był napis: „Sweetest illusion”. Nieco obok widniał pentagram wpisany w okrąg. Wszystko pasowało do siebie jak ulał. Wszystkie tropy wiodły do diabelskiej słodkiej ułudy Bertiego, zatraconej miłości, Liliany... Z zakamarków pamięci niespodziewanie wyskoczył mu młodzieńczy wiersz Stana Jackowskiego, który usłyszał raz, wiele lat temu: "nicniezostajepróczparuzeschłychliści” cytował w myślach. To było aż dziwne w swym oczywistym fatalizmie, ale Lila faktycznie zadzwoniła:   – Cześć, ostatnio nie mogłam  rozmawiać – zaczęła jak gdyby nigdy nic.        – Zrobiłaś niezłą aferę – odparł zmęczony i zaraz pożałował, bo pomyślał, że byłoby ciekawie sprawdzić, do jakiego stopnia Lila potrafi rżnąć głupa.  – Szczujesz na mnie ludzi za to, że ciebie pocałowałem?  – To nie było całowanie, tylko pobicie – powiedziała z nutą przewrotnej satysfakcji. – No to masz kolejny pretekst przeciwko mnie... – Na to wygląda – skwitowała skwapliwie. – Chciałem ci tylko powiedzieć, jak bardzo ciebie kocham, ale to chyba już nieważne. – Och, słuchaj, przecież wszystko można odkręcić – sformułowanie, którego kiedyś sam użył, w jej ustach trąciło złośliwą ironią. – Może zresztą powtarza jak papuga? – zdążył tylko pomyśleć, zanim się rozłączyła. Musiał przyznać, że była nieustającym źródłem inspiracji, wciąż próbował wnikać w jej intencje. Któregoś dnia, kiedy spacerował wokół Cytadeli, napatoczył się na niego Tkaczuk. U boku posępnego grubaska szła jakaś ciemnowłosa dziewczyna. Tkaczuk traktował pannę z wprawą urabiacza towarów, był manifestacyjnie opiekuńczy. Z dziwnym zainteresowaniem spojrzał na Huberta, jakby byli bliskimi krewnymi, którzy dawno się nie widzieli. – No Berti – z irytująca poufałością, ale i jakimś śladem współczucia zadeklamował pulchny garbusek – jedno jest pewne... pamiętaj, nigdy nie wolno zbyt długo kochać suki. – Szkoda, że nie powiedziałeś tego Kurtowi Cobainowi – odparował refleksyjnie. Ostatnio często słuchał „Nevermind” „Nirvany”. Chociaż ripostując udawał nonszalancję, musiał przyznać, że Tkaczuk trafił. Mimo wszystko, Hubert z niedowierzaniem przyjmował do wiadomości prawdę, że można kochać bezwarunkowo i bezgranicznie i nie oznacza to nic, absolutnie nic. Trochę ukojenia przynosiło mu słuchanie oper Pucciniego. „Schody do nieba” Zeppelinów, które kojarzył z prehistorią innej epoki, wydały mu się na nowo objawieniem.  – Pomyśleć, że twórców tej ballady, beton do tej pory zwalcza jako gorszycieli – naszła go zabawna myśl, gdy wzruszony słuchał mistrzowskiej kompozycji z tekstem o jasnym morale. Lubił wertować książki w antykwariatach, jakby w poszukiwaniu jakiegoś opus z receptą na ból złamanego serca. Właśnie w Alejach Ujazdowskich, w dużym podupadającym antykwariacie spotkał Protazego Dryka, artystę i menela, o którym prasa pisała, że nie żyje, albo, że mieszka w kanałach na Centralnym. Dryk chciał sprzedać parę książek. – Zero kasy, bracie – westchnął. – Chciałbym obejrzeć twoje obrazy – Hubert był autentycznie zainteresowany. Kiedy znaleźli się w klitce Protazego, w oczy Bertiego wbił się efektowny olej: ekumeniczna transowa wariacja z powtarzającym się motywem jednorożca.  – Ile?  – Jak dla ciebie trzysta.  – Dam ci stówkę.      – Dorzuć dwudziestaka, żebym miał na obiad. Dobiwszy targu, Berti wręczył ostatniemu prawdziwemu artyście zdegenerowanej warszawki dwa banknoty: setkę i dychę. – Pasuje?  – Tak – ze smutną pokorą mruknął Dryk. Hubert miał w torbie dwa browary i ledwie napoczętą paczkę szlugów. Rozmawiali, trochę się sobie zwierzali. – Człowieku, zapomnij... te słodziutkie pizdeczki to są masochistki. Chcą żebyś je wychłostał, albo zerżnął w dupę. Ale, Hubert... to nie są żarty. Wszyscy oni, mafijne cioty, piekielni zaprzedańcy... chcą być lubiani, chcą żeby ktoś ich przytulił. Tak naprawdę mają tylko wrogów. A wiesz... najbardziej chcieliby kupić nas artystów... ale to się nie uda. Berti patrzył z podziwem na Protazego. Trudno było wyczuć, czy jego przemowa jest przemyślanym manifestem, czy natchnionym, dragowym wizjonerstwem, ale dla Huberta miało to głęboki sens i było bardzo na czasie. Dryk wyglądał jak prorok, jak bojownik mówiący „no pasaran”.  – Ale wiesz – Berti czuł się trochę jak uczniak – kiedyś tego całego gówna nie było... – Taak – przeciągle potwierdził Dryk – szambo eksplodowało. Nawet szesnastkę (Była tu jedna ostatnio. Jak się ucieszyła jak znalazłem prezerwatywy!), nawet szesnachę możesz rozruchać w ciągu dwóch miesięcy, takie są chętne. No i ją posuwasz cztery godziny dziennie... i co z tego – w głosie Protazego pojawiła się szczera gorycz – później pompujesz powietrze. – Ludzie to mają zdrowie – pomyślał Hubert. Był naprawdę pod wrażeniem bezkompromisowości i poweru Dryka. Fama niosła, że ten niespełna czterdziestolatek jest wyposażony w baculum, stanowiącą atawistyczny wybryk natury kość prącia. – Ale tą całą Lilianę sobie odpuść... Takie jak ona to zwykłe demony, dla których znaczymy tyle co mucha, która wpadła do szklanki z piwem... Jeśli jesteś silny, spróbuj odwrócić role, to takie metafizyczne dżudo – usłyszał jeszcze mentorską przestrogę, stojąc w drzwiach, objuczony nieporęczną taflą obrazu. Minęło parę dni, kiedy w jego z kolei progach stanął dziwnie spłoszony Anton. – Eliza się otruła, cholerna idiotka. Wiesz, że nam się nie układało... „Fajfus” może szukać winnych jej dołów i tak dalej. Muszę wypierdalać z tego miasta. A ty stary, uważaj na tą swoją... one wiedziały, że my się znamy. Mogą szukać mnie, atakując ciebie. – Bądź spokojny Anton, tak naprawdę nigdy się nie znaliśmy i nic o sobie nie wiemy. Gdybym miał ginąć, wybiorę sobie jednego schaba, jak do mnie podejdą... pójdziemy do piekła razem – Hubert naprawdę wierzył w to co mówi, w takim był nastroju, desperacja i gorycz były jego pancerzem. Kiedy podawali sobie ręce, Anton miał szkliste oczy, wzruszenie jakoś nie pasowało do niego i było tym bardziej wzruszające. Dwa dni później, kiedy akurat o niej myślał – Lila zadzwoniła. – Możesz do mnie oddzwonić? – Widzę, że dzwonisz z budki. Zaczekaj przy automacie, nie mogę dzwonić na twój numer, wiesz... obiecałem Kamilowi – Bertiemu chciało się śmiać. A jednak drżały mu palce, kiedy wykręcał numer. – No cześć – zaćwierkała. – Słuchaj, czy to koniec? – zahaczyła konkretnie. Zamarło mu serce, nie był w stanie powiedzieć, że tak. – Nie wiem – odpowiedział. – Bo wiesz, wszystko się tak skomplikowało, przecież tak naprawdę naszej znajomości nie powinno być... – udawała niewiniątko, co zakrawało na kiepski blef.      – No wiesz, przepraszam, że władowałem cię w ten układ... – Bertiemu nie zależało już na podejmowaniu licytacji. Natychmiast zmieniła front. – Ja po prostu nie dojrzałam jeszcze do układu serio – zakwiliła tonem dziecka. – Ale dlaczego mnie prześladujesz, dobijasz chorymi akcjami? – głośno pytał sam siebie. – Bo tak fajnie! – wypaliła. – Może trochę przesadziłam... (Gdyby nie to zastrzeżenie pomyślałby, że ma do czynienia z wariatką.) – Ja już godziłem się na wszystko, chciałem tylko, żebyś była. Chciałem ci pomagać i lizać twoją dupę –  wywalił wprost. Milczała. Poczuł się w obowiązku coś powiedzieć. – Mogło być fantastycznie...  – Jeszcze może być! – jej reakcja była natychmiastowa.  – Naprawdę? Bez zaufania? Po tym jak napuściłaś na mnie bandytę w środku nocy, a później zrobiłaś aferę, bo ciebie pocałowałem?  – To nie był wcale mój kolega, ani mój pomysł z tym telefonem, a całować mnie nie musiałeś! Gdybyś zaczekał, aż opadną emocje...  – Boże! Umierałem z tęsknoty w największe upały! Każda kobieta by zrozumiała... nawet, gdyby na moim miejscu był bezzębny, obleśny starzec. Takie rzeczy się wybacza, jeśli jest się kobietą, a nie sukkubą... – Co to jest sukkuba? – przybrała ton tak niewinny, że fałszywe nuty w jej głosie stanowiły wręcz dysonans, nawet na tle niezbornej kakofonii ich gadki.</w:t>
      </w:r>
    </w:p>
    <w:p>
      <w:pPr>
        <w:pStyle w:val="TextBody"/>
        <w:jc w:val="both"/>
        <w:rPr/>
      </w:pPr>
      <w:r>
        <w:rPr/>
        <w:t xml:space="preserve">– </w:t>
      </w:r>
      <w:r>
        <w:rPr/>
        <w:t xml:space="preserve">Myślisz, że ja jestem zła? Co to jest zło? – spytała dziecinnym tonem. Nie chciał być kategoryczny: – Wiem tylko tyle, że jest względny porządek i totalny chaos – odparł wymijająco. </w:t>
      </w:r>
    </w:p>
    <w:p>
      <w:pPr>
        <w:pStyle w:val="TextBody"/>
        <w:jc w:val="both"/>
        <w:rPr/>
      </w:pPr>
      <w:r>
        <w:rPr/>
        <w:t>Słuchał jej już tylko jednym uchem. Używała argumentów, które się wykluczały. – Właściwie... przecież ja do ciebie nie dzwoniłam z tymi pogróżkami – gdakała. (– Bo jesteś głową, a nie brudnym łapskiem! Kreujesz chory klimat! Mógłbym walczyć o ciebie z całym światem, ale nie wbrew tobie na dodatek! – zapiał w pewnym momencie zniecierpliwiony.) Minęło pięć kwadransów takiego jazzu. Hubert zerkał kontrolnie na cyferblat stojącego przed nim budzika. Z odrętwienia wyrwała go cisza w słuchawce. – Posłuchaj, nigdy nikomu nie powiedziałem „kocham”, z wyjątkiem ciebie, ale komplikujemy sobie tylko życie... Nie jestem w stanie tobie pomóc, nie umiem nic zaproponować. Może jakbym trafił do piachu, jak frajer, liżąc do końca twoje stopy... nareszcie byłabyś zadowolona, miałabyś lepsze orgazmy... – To wcale nie tak! – zaprotestowała. – Wiesz, że nie możemy się spotkać, a jeśli nawet, to mamy być w odległości piętnastu metrów... Taką mamy umowę, prawda?  – Więc wystarczy tylko rozmowa, tak po prostu i to wszystko? Przykro mi, że to się tak kończy... – z jej głosu biło niedowierzanie. Przypomniał sobie, ile razy jemu było przykro. – Styka – odpowiedział, jakby przełykał ślinę, chociaż tak naprawdę był na krawędzi płaczu. – To cześć – szepnęła groteskowo nabożnym tonem. – Cześć, życzę ci... abyś była gwiazdą! – odpowiedział już z ulgą. Zamknął historię pewnej znajomości. Była dramatyczna jak holokaust. Wypaliło się, zgasło. Chociaż pozostał pewien niepokój.</w:t>
      </w:r>
    </w:p>
    <w:p>
      <w:pPr>
        <w:pStyle w:val="TextBody"/>
        <w:jc w:val="left"/>
        <w:rPr/>
      </w:pPr>
      <w:r>
        <w:rPr/>
      </w:r>
    </w:p>
    <w:p>
      <w:pPr>
        <w:pStyle w:val="TextBody"/>
        <w:jc w:val="left"/>
        <w:rPr/>
      </w:pPr>
      <w:r>
        <w:rPr>
          <w:i/>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1:36:00Z</dcterms:created>
  <dc:creator>Piotr Giedrowicz</dc:creator>
  <dc:description/>
  <dc:language>en-US</dc:language>
  <cp:lastModifiedBy>Giedro</cp:lastModifiedBy>
  <dcterms:modified xsi:type="dcterms:W3CDTF">2004-08-20T19:02:00Z</dcterms:modified>
  <cp:revision>41</cp:revision>
  <dc:subject/>
  <dc:title>       DNO</dc:title>
</cp:coreProperties>
</file>